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ОТКРОВЕНИЕ 3:15</w:t>
      </w:r>
    </w:p>
    <w:p>
      <w:pPr>
        <w:pStyle w:val="Normal"/>
        <w:widowControl w:val="false"/>
        <w:autoSpaceDE w:val="false"/>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ТАК ГОВОРИТ СВИДЕТЕЛЬ</w:t>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ВЕРНЫЙ И ИСТИННЫЙ:</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rFonts w:ascii="Times New Roman CYR" w:hAnsi="Times New Roman CYR" w:cs="Times New Roman CYR"/>
          <w:b/>
          <w:b/>
          <w:bCs/>
          <w:color w:val="000000"/>
          <w:sz w:val="180"/>
          <w:szCs w:val="180"/>
        </w:rPr>
      </w:pPr>
      <w:r>
        <w:rPr>
          <w:rFonts w:cs="Times New Roman CYR" w:ascii="Times New Roman CYR" w:hAnsi="Times New Roman CYR"/>
          <w:b/>
          <w:bCs/>
          <w:color w:val="000000"/>
          <w:sz w:val="180"/>
          <w:szCs w:val="180"/>
        </w:rPr>
        <w:t>Знаю</w:t>
      </w:r>
    </w:p>
    <w:p>
      <w:pPr>
        <w:pStyle w:val="Normal"/>
        <w:widowControl w:val="false"/>
        <w:autoSpaceDE w:val="false"/>
        <w:jc w:val="center"/>
        <w:rPr>
          <w:rFonts w:ascii="Times New Roman CYR" w:hAnsi="Times New Roman CYR" w:cs="Times New Roman CYR"/>
          <w:b/>
          <w:b/>
          <w:bCs/>
          <w:color w:val="000000"/>
          <w:sz w:val="180"/>
          <w:szCs w:val="180"/>
        </w:rPr>
      </w:pPr>
      <w:r>
        <w:rPr>
          <w:rFonts w:cs="Times New Roman CYR" w:ascii="Times New Roman CYR" w:hAnsi="Times New Roman CYR"/>
          <w:b/>
          <w:bCs/>
          <w:color w:val="000000"/>
          <w:sz w:val="180"/>
          <w:szCs w:val="180"/>
        </w:rPr>
        <w:t>твои дела</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widowControl w:val="false"/>
        <w:autoSpaceDE w:val="false"/>
        <w:jc w:val="center"/>
        <w:rPr>
          <w:rFonts w:ascii="Times New Roman CYR" w:hAnsi="Times New Roman CYR" w:cs="Times New Roman CYR"/>
          <w:b/>
          <w:b/>
          <w:bCs/>
          <w:color w:val="000000"/>
          <w:sz w:val="28"/>
          <w:szCs w:val="28"/>
        </w:rPr>
      </w:pPr>
      <w:r>
        <w:rPr>
          <w:rFonts w:cs="Arial CYR" w:ascii="Arial CYR" w:hAnsi="Arial CYR"/>
          <w:sz w:val="20"/>
          <w:szCs w:val="20"/>
        </w:rPr>
        <w:drawing>
          <wp:inline distT="0" distB="0" distL="0" distR="0">
            <wp:extent cx="437070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70705" cy="199326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widowControl w:val="false"/>
        <w:autoSpaceDE w:val="false"/>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widowControl w:val="false"/>
        <w:autoSpaceDE w:val="false"/>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widowControl w:val="false"/>
        <w:autoSpaceDE w:val="false"/>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widowControl w:val="false"/>
        <w:autoSpaceDE w:val="false"/>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2007</w:t>
      </w:r>
    </w:p>
    <w:p>
      <w:pPr>
        <w:pStyle w:val="Normal"/>
        <w:widowControl w:val="false"/>
        <w:autoSpaceDE w:val="false"/>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О чём эта книга?</w:t>
      </w:r>
    </w:p>
    <w:p>
      <w:pPr>
        <w:pStyle w:val="Normal"/>
        <w:widowControl w:val="false"/>
        <w:autoSpaceDE w:val="false"/>
        <w:jc w:val="both"/>
        <w:rPr/>
      </w:pPr>
      <w:r>
        <w:rPr>
          <w:rFonts w:cs="Times New Roman CYR" w:ascii="Times New Roman CYR" w:hAnsi="Times New Roman CYR"/>
          <w:color w:val="000000"/>
          <w:sz w:val="28"/>
          <w:szCs w:val="28"/>
        </w:rPr>
        <w:t xml:space="preserve">Кто такой зверь и человек греха, и что есть поклонение зверю и его начертание? Народ Божий думает, что владеет этой истиной в полноте. Но мало кто знает пророческие слова Е. Уайт о том, что в последнее время раскроется свиток, и мы узнаем ещё одну шокирующую грань этой истины. Этот свет произведёт потрясение. Больше всех, нас обманывает наша собственная плоть. В этот последний, завершающий этап истории, дьявол предстанет в виде величественного и весьма притягательного ангела света, чтобы полностью уничтожить Божье наследие. Он предпримет неимоверные усилия, чтобы ввести в заблуждение «даже избранных», такие усилия, которые до сих пор не видела ни земля ни небеса.  Тайна беззакония уже в действии. Наше знание больше не отражает ужасную реальность той катастрофы, в которой мы оказались. Начертание зверя уже происходит. Вестница Божья пророчествовала о великом падении Божьего народа, который поклонится образу зверя. Здесь прямо раскрыто положение, в котором мы находимся относительно последнего времени и  в свете Библейской истории. То, что вы узнаете, либо ожесточит вас полностью, либо заставит в корне пересмотреть всю свою жизнь. «Ныне, когда услышите глас Его, не ожесточите сердец ваших». (Евр.3:7-8) Ибо всё, что исходит от Бога, всегда вызывает в человеке сопротивление, «ибо плоть желает противного духу, а дух – противного плоти: они друг другу противятся». (Гал.5:17) </w:t>
      </w:r>
    </w:p>
    <w:p>
      <w:pPr>
        <w:pStyle w:val="Normal"/>
        <w:widowControl w:val="false"/>
        <w:autoSpaceDE w:val="false"/>
        <w:jc w:val="center"/>
        <w:rPr>
          <w:rFonts w:ascii="Times New Roman CYR" w:hAnsi="Times New Roman CYR" w:cs="Times New Roman CYR"/>
          <w:color w:val="000000"/>
          <w:sz w:val="28"/>
          <w:szCs w:val="28"/>
        </w:rPr>
      </w:pPr>
      <w:r>
        <w:rPr>
          <w:rFonts w:eastAsia="Times New Roman CYR" w:cs="Times New Roman CYR" w:ascii="Times New Roman CYR" w:hAnsi="Times New Roman CYR"/>
          <w:b/>
          <w:bCs/>
          <w:i/>
          <w:iCs/>
          <w:color w:val="000000"/>
          <w:sz w:val="28"/>
          <w:szCs w:val="28"/>
        </w:rPr>
        <w:t xml:space="preserve">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Содержание:</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pPr>
      <w:r>
        <w:rPr>
          <w:rFonts w:cs="Times New Roman CYR" w:ascii="Times New Roman CYR" w:hAnsi="Times New Roman CYR"/>
          <w:color w:val="000000"/>
          <w:sz w:val="28"/>
          <w:szCs w:val="28"/>
        </w:rPr>
        <w:t>Вступлен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Моисеево покрывал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   Первое искушен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3.   Срывая маск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4.   Расторгнутый заве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5.   Время Господу действовать: Закон Твой разорил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6.   Евангел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7.   Святилище и Трёхангельская весть. (8 разделов)………....</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8.   Послание к Лаодикийскому ангелу………………………...</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9.   Они среди нас………………………………………………..</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0. Отступление Омега. Исторические факты………………...</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1. Дух Свято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2. Сын Человечески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3. Вера, которой нет……………………………………………</w:t>
      </w:r>
    </w:p>
    <w:p>
      <w:pPr>
        <w:pStyle w:val="Normal"/>
        <w:widowControl w:val="false"/>
        <w:autoSpaceDE w:val="false"/>
        <w:jc w:val="both"/>
        <w:rPr/>
      </w:pPr>
      <w:r>
        <w:rPr>
          <w:rFonts w:cs="Times New Roman CYR" w:ascii="Times New Roman CYR" w:hAnsi="Times New Roman CYR"/>
          <w:color w:val="000000"/>
          <w:sz w:val="28"/>
          <w:szCs w:val="28"/>
        </w:rPr>
        <w:t xml:space="preserve">Глава 14. Истинное обучение………………………………………….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словие…………………………………………………………….</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Вступление</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pPr>
      <w:r>
        <w:rPr>
          <w:rFonts w:cs="Times New Roman CYR" w:ascii="Times New Roman CYR" w:hAnsi="Times New Roman CYR"/>
          <w:color w:val="000000"/>
          <w:sz w:val="28"/>
          <w:szCs w:val="28"/>
        </w:rPr>
        <w:tab/>
        <w:t>Много лет назад, один посвящённый человек, имеющий мудрость Божью, как-то сказал: «Что было, то и будет; и что делалось, то и будет делаться, и нет ничего нового под солнцем». (Екл. 1:9) Апостол Павел добавляет: «Всё это происходило с ними как образы; а описано в наставление нам, достигшим последних веков». (1 Кор. 10:11)</w:t>
      </w:r>
    </w:p>
    <w:p>
      <w:pPr>
        <w:pStyle w:val="Normal"/>
        <w:widowControl w:val="false"/>
        <w:autoSpaceDE w:val="false"/>
        <w:jc w:val="both"/>
        <w:rPr/>
      </w:pPr>
      <w:r>
        <w:rPr>
          <w:rFonts w:cs="Times New Roman CYR" w:ascii="Times New Roman CYR" w:hAnsi="Times New Roman CYR"/>
          <w:color w:val="000000"/>
          <w:sz w:val="28"/>
          <w:szCs w:val="28"/>
        </w:rPr>
        <w:tab/>
        <w:t xml:space="preserve">Всякому, кто желает осознать, что происходит, Бог предоставляет возможность посмотреть на всё с “высоты птичьего полёта”. История древнего Израиля, история Божьего народа времён Христа, всё, что происходило тогда, всё это, как образы, происходит и сейчас, «и нет ничего нового под солнцем». Просто откройте Библию и читайте. Мы часто удивляемся тому безрассудству и отступничеству, в которое впадал древний Израиль. Мы осуждаем их неблагодарность и анализируем их ошибки, но при этом не замечаем, что в наше время творится то же самое. Что делалось, то и продолжает делаться, за одним только исключением, о котором Елене Уайт сказал посланный Богом ангел: </w:t>
      </w:r>
      <w:r>
        <w:rPr>
          <w:rFonts w:cs="Times New Roman CYR" w:ascii="Times New Roman CYR" w:hAnsi="Times New Roman CYR"/>
          <w:i/>
          <w:iCs/>
          <w:color w:val="000000"/>
          <w:sz w:val="28"/>
          <w:szCs w:val="28"/>
        </w:rPr>
        <w:t>«Вы ещё хуже их». (Свид. для церкви Т1, стр.129)</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временный духовный Израиль намного хуже своего древнего предшественника. За последние тысячелетия сатана приобрёл огромное количество опыта и действует более скрыто. Теперь он является только в виде ангела света. Сегодняшние его успехи во много раз превзошли всё то, что было во времена Христа. Разоблачить ложь стало практически невозможн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ила человеческого разума весьма ограничена в духовных сферах. Плотской ум никогда не сможет разоблачить этот обман. Если это не открыто Святым Духом, вы изначально обречены сопротивляться истине. Плоть не откроет вам ничего. Но есть «Святой, Истинный, имеющий ключ Давидов, Который отворяет и никто не затворит». (Откр. 3:7) Бог хочет на многое открыть нам глаза и можете быть уверены, мы содрогнемся от того, что Он откроет. Народу Божьему придётся пережить потрясение.</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Вестница Божья пишет: </w:t>
      </w:r>
      <w:r>
        <w:rPr>
          <w:rFonts w:cs="Times New Roman CYR" w:ascii="Times New Roman CYR" w:hAnsi="Times New Roman CYR"/>
          <w:i/>
          <w:iCs/>
          <w:color w:val="000000"/>
          <w:sz w:val="28"/>
          <w:szCs w:val="28"/>
        </w:rPr>
        <w:t>«Люди, которые не печалятся по поводу собственного духовного упадка и не скорбят о чужих грехах, останутся без печати Божьей. Господь говорит Своим вестникам, держащим в руках орудия убиения: «Идите за ним по городу и поражайте; пусть не жалеет око ваше, и не щадите; старика, юношу и девицу, и младенца, и жён бейте до смерти, но не троньте ни одного человека, на котором знак, и начните от Святилища Моего. И начали они с тех старейшин, которые, были перед домом». (Иез.9:5-6)</w:t>
      </w:r>
    </w:p>
    <w:p>
      <w:pPr>
        <w:pStyle w:val="Normal"/>
        <w:widowControl w:val="false"/>
        <w:autoSpaceDE w:val="false"/>
        <w:ind w:firstLine="708"/>
        <w:jc w:val="both"/>
        <w:rPr/>
      </w:pPr>
      <w:r>
        <w:rPr>
          <w:rFonts w:cs="Times New Roman CYR" w:ascii="Times New Roman CYR" w:hAnsi="Times New Roman CYR"/>
          <w:i/>
          <w:iCs/>
          <w:color w:val="000000"/>
          <w:sz w:val="28"/>
          <w:szCs w:val="28"/>
        </w:rPr>
        <w:t>Из этих слов мы видим, что церковь – Божье Святилище – первой должна была испытать на себе удары гнева Божьего. Старейшины, которым Бог даровал великий свет и которые стояли на страже духовных интересов народа, предали доверенное им дело. Они считали, что нет необходимости ожидать чудес и явного проявления силы, как в былые дни. (Согласно другому переводу: «Они заняли такое положение, что сила Божья уже не могла проявляться так, как в прежние дни», – примечание автора.) Сейчас, дескать, другое время. Эти слова укрепили их в неверии, и они стали говорить: не делает Господь ни добра, ни зла. Он слишком милосерд, чтобы излить суды на Свой народ. Таким образом, слова: «Мир и безопасность» становятся девизом людей, которые никогда больше не возвысят голос, подобно трубе, чтобы указать народу Божьему на беззакония его, и дому Иакова – на грехи их. Эти немые псы, не могущие лаять, почувствуют на себе справедливое возмездие оскорблённого Бога. Мужчины, женщины и малые дети – все погибнут вместе. (Свидетельства для церкви Т5 с.21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Не думайте, что Я пришёл принести мир на землю; не мир пришёл Я принести, но меч. Ибо Я пришёл разделить человека с отцом его, и дочь с матерью её, и невестку со свекровью её». (Мф. 10:34-35) Эти слова Христос сказал Божьему народу, и они имеют глубокий духовный смысл. Этот меч разделит вас с теми, кого вы считали своими духовными отцами, разрубит ваши прежние связи, поскольку Слово Божье, действие которого вы на себе испытает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 4:12) </w:t>
      </w:r>
    </w:p>
    <w:p>
      <w:pPr>
        <w:pStyle w:val="Normal"/>
        <w:widowControl w:val="false"/>
        <w:autoSpaceDE w:val="false"/>
        <w:jc w:val="both"/>
        <w:rPr/>
      </w:pPr>
      <w:r>
        <w:rPr>
          <w:rFonts w:cs="Times New Roman CYR" w:ascii="Times New Roman CYR" w:hAnsi="Times New Roman CYR"/>
          <w:color w:val="000000"/>
          <w:sz w:val="28"/>
          <w:szCs w:val="28"/>
        </w:rPr>
        <w:tab/>
        <w:t>Для многих это будет очень больно и даже невыносимо. Правда будет жестокой. Как было сказано Марии, матери Иисуса: «Тебе самой оружие пройдёт душу, –  да откроются помышления многих сердец». (Лк. 2:35) Так будет со всеми, кто захочет узнать истину до конца. Она будет «острее меча обоюдоострого» – боевого меча, созданного, чтобы поражать.</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какого объединения плевел с пшеницей и истины с заблуждением не будет. Нас ждёт ещё большее разделение. Ибо плевелы возомнили себя пшеницей, чрезвычайно возвысились и стали преобладать, всячески подавляя рост истинных зёрен. Это очевидно, что духовное возрастание истинных детей Божьих подавляется и задерживается этой системой. Такого ли единства хочет от нас Господь, чтобы мы покорились заблуждению и стали поддерживать руки друг друга в сопротивлении плоти против Бог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рачуют раны народа Моего легкомысленно говоря: «мир! мир!», а мира нет». (Иер. 6:14)  Кругом идёт жестокая духовная война с реальными жертвами, потерями и гибелью душ. До сих пор истина терпела поражение.</w:t>
      </w:r>
    </w:p>
    <w:p>
      <w:pPr>
        <w:pStyle w:val="Normal"/>
        <w:widowControl w:val="false"/>
        <w:autoSpaceDE w:val="false"/>
        <w:jc w:val="both"/>
        <w:rPr/>
      </w:pPr>
      <w:r>
        <w:rPr>
          <w:rFonts w:cs="Times New Roman CYR" w:ascii="Times New Roman CYR" w:hAnsi="Times New Roman CYR"/>
          <w:color w:val="000000"/>
          <w:sz w:val="28"/>
          <w:szCs w:val="28"/>
        </w:rPr>
        <w:tab/>
        <w:t xml:space="preserve">Согласно пророчеству, которое имеет второе завершающее значение: «се, лежит Сей на падение и на восстание многих в Израиле и в предмет пререканий» (Лк. 2:34) народу Божьему предстоит пережить крупнейший раскол –  «просеивание», которое так или иначе затронет каждого. Нам не миновать этого разделения, когда «откроются помышления многих сердец». Новое вино будет прорывать все старые мехи, и они не смогут его удержать. Бог будет использовать новые мехи для нового вина. Разница станет заметной. Это будут сосуды пригодные для употребления в руках Божьих для всякого доброго дела – люди крещёные Духом Святым.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а работа Господа уже началась. Прежде, чем люди смогут занять определённую сторону, они должны узнать правду. Если вы ожидаете пробуждения, то оно наступит, но оно будет страшным. Мы узнаем истинную причину всего, что происходи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Моисеево покрывало</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pPr>
      <w:r>
        <w:rPr>
          <w:rFonts w:cs="Times New Roman CYR" w:ascii="Times New Roman CYR" w:hAnsi="Times New Roman CYR"/>
          <w:color w:val="000000"/>
          <w:sz w:val="28"/>
          <w:szCs w:val="28"/>
        </w:rPr>
        <w:tab/>
        <w:t xml:space="preserve">Вспомните, не приходилось ли вам, хоть раз в своей жизни, видеть во сне кошмары? Ужас был настолько реальным, что вы вздрагивали, просыпаясь в холодном поту с сильно бьющимся сердцем. Возможно вам приходилось слышать как кто-то другой жутко кричит во сне от страха? Всё, что происходило, казалось реальностью, но очнувшись, вы были рады, что это всего лишь плохой сон, и постепенно успокаивались. </w:t>
      </w:r>
    </w:p>
    <w:p>
      <w:pPr>
        <w:pStyle w:val="Normal"/>
        <w:widowControl w:val="false"/>
        <w:autoSpaceDE w:val="false"/>
        <w:jc w:val="both"/>
        <w:rPr/>
      </w:pPr>
      <w:r>
        <w:rPr>
          <w:rFonts w:cs="Times New Roman CYR" w:ascii="Times New Roman CYR" w:hAnsi="Times New Roman CYR"/>
          <w:color w:val="000000"/>
          <w:sz w:val="28"/>
          <w:szCs w:val="28"/>
        </w:rPr>
        <w:tab/>
        <w:t>Но теперь послушайте нечто большее. Представьте, что вы видите сон, в котором жизнь со своими заботами и проблемами течёт своим чередом. И всё для вас здесь привычно и естественно. И тут, вдруг, вы просыпаетесь и попадаете в самый страшный кошмар, который даже не способен представить ваш разум. Накал страха так велик, что это гораздо больше, чем способны выдержать ваши нервы и чувства. Каждая клетка вашего тела кричит от ужаса жутким криком. Преодолеть это невозможно. Ужас стал осязаемым. При этом вы понимаете, что та налаженная жизнь от которой вы очнулись – это был всего лишь сон, а тот разрывающий ужас, который вы испытываете – это и есть реальность, из которой уже больше нет выхода. Вы оказались жертвой самого великого обмана, и тьма полностью поглотила вас.</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от это и есть пробуждение, когда вы начинаете видеть, слышать и понимать действительность. Не ту картинку, которую рисовал вам ваш введённый в заблуждение ум, а настоящую действительность, то, что происходит на самом деле. Где ваше положение настолько плохо, что в это даже трудно поверить, тем не менее – это так.</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конце времени все спящие пробудятся и то, что они будут испытывать, превзойдёт все их самые страшные кошмары и страхи. Для них будет уже всё кончено. Там будет жуткий «плач и скрежет зубов». (Мф. 8:11-13) Ибо «сыны царства извержены будут во тьму внешнюю». Речь идёт не об неверующих людях. Христос, здесь не берёт их во внимание. Он говорит о сынах царства небесного, о тех людях, которые считают себя Божьим народом и претендуют на спасение. Они вместе с нечестивыми скажут «горам и камням: падите на нас и сокройте нас от лица Сидящего на престоле и от гнева Агнца». (Откр. 6:16)</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авел был три дня слеп, прежде чем смог пробудиться и стал видеть и осознавать происходящее. Эта физическая слепота была как прообраз всей его прошлой жизни. Кто ещё, как не он, смог бы так хорошо понять, что происходит с людьми. Он говорит относительно Божьего народа: «Но умы их ослеплены. Как Моисей полагал покрывало на лицо своё, то же самое покрывало остаётся на сердце их». (2 Кор. 3:13-15)</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аждый раз, после того как Моисей говорил с Богом, его лицо начинало сиять лучами, излучая яркий свет. «Аарон и все сыны Израилевы боялись подойти к нему». (Исх. 34:30) В такие моменты они боялись Моисея, и он был вынужден полагать покрывало на лицо своё, чтобы скрыть это сияние славы Божьей. Но что так сильно пугало народ? Всё, что они видели, очень серьёзно не согласовывалось с их плотским пониманием вещей. У плоти это всегда вызывает две реакции: либо ненависть с желанием уничтожить, либо страх, если уничтожить невозможн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се видели нечто сверхъестественное, нечто из другого мира, который был гораздо сильнее и поэтому представлял опасность для их мира. Ощущалось видимое противостояние двух миров. И они боялись. Их плоть боялась, подсознательно чувствуя угрозу, «ибо плоть желает противного духу, а дух – противного плоти: они друг другу противятся». (Гал. 5:17) Они полностью зависели от плоти, а их плоть боялась славы Божьей.</w:t>
      </w:r>
    </w:p>
    <w:p>
      <w:pPr>
        <w:pStyle w:val="Normal"/>
        <w:widowControl w:val="false"/>
        <w:autoSpaceDE w:val="false"/>
        <w:jc w:val="both"/>
        <w:rPr/>
      </w:pPr>
      <w:r>
        <w:rPr>
          <w:rFonts w:cs="Times New Roman CYR" w:ascii="Times New Roman CYR" w:hAnsi="Times New Roman CYR"/>
          <w:color w:val="000000"/>
          <w:sz w:val="28"/>
          <w:szCs w:val="28"/>
        </w:rPr>
        <w:tab/>
        <w:t>Присутствие Божье, в котором находился Моисей – это  и была истинная реальность в которой живёт вся Вселенная. Всё остальное вызвано иллюзией греха, галлюцинация созданная сопротивлением плоти всему духовному. И здесь нельзя находиться сразу в двух мирах: истинном и ложном. Либо ваше лицо сияет от общения с Богом, либо вы обречены испытывать страх и ненавист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огда дело касается плоти, здесь нельзя быть ни в чём уверенным, кроме одного, что ни при каких обстоятельствах на неё нельзя полагаться. Апостол Павел отмечает: «Посему, кто думает, что он стоит, берегись чтобы не упасть». (1 Кор. 10:12) Может кто-то думает, что правильно оценивает происходящее, уверен, что находится на верном пути? «Кто думает, что он знает что-нибудь, тот ничего ещё не знает так, как должно знать». (1 Кор. 8:2)</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Что такое наша реальность? – Электрический импульс воспринятый мозгом.  Понимание и представление созданное плотью. Тысячи слуховых, зрительных и других рецепторов принимают внешнюю информацию передавая в мозг электрические импульсы, которые он  обрабатывает и создаёт для нас картину действительности, в которой мы будем жить. Этот мир создан нашей плотью, вернее тем, как именно она смогла обработать полученные данные. Восприятие создаётся с использованием генетических и биохимических процессов протекающих в организме, а также, с помощью многих других внешних факторов влияющих на формирование личности. И всё это, мозг использует независимо от вас. Здесь вы полностью зависите от вашей плоти, от того, как именно она воспринимает происходящее. Ваша плоть определяет для вас, что вы будете видеть, слышать и чувствовать, и то, как вы будете на это реагировать. Эта реальность создана ею. И на этом этапе человека легче всего обмануть. Так всегда и происходит. Исключений не бывает. Здесь ловушка захлопываетс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Целый мирок созданный вашей плотью и надвинутый вам на глаза, чтобы скрыть правду о том, что вы всего лишь раб своей собственной плоти. Моисеево покрывало, которое до сих пор остаётся на разуме и сердце. Самый страшный обман, в котором находится человечество. Плоть никогда не позволит вам увидеть то, что происходит в духовном мире, только Слово Божье и Дух Святой могут открыть эт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трожайший запрет Христа не полагаться на плоть стал понятен. Ибо плоть греховна, продана греху и не имеет в себе ничего доброго. Она не наследует Царствия Небесного. (Рим. 7:14, 18 и 1 Кор. 15:50) Она постоянно противится Духу и всегда враждебна к Богу, и в то же самое время, она решает какой нарисовать реальность нашего быти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этом мире есть огромное количество христиан, которые считают себя верующими только потому, что верят плоти. Люди настолько привыкли доверять плоти, что скорее признают ложью истину, чем своё заблуждение. Они будут яростно сопротивляться каждой попытке открыть им глаза и освободить их. Процессы протекающие в плоти – вот, что определяет их понимание и суждение. На этом основании построен весь их жизненный опыт: страх, раздражение, похоть, суета и многое другое, включая всевозможные заблуждения – для того, чтобы заполнить и раскрасить эту лжедействительность и удержать человека в ней. Дела плоти известны. И за всё это отвечает наш разум. Мир созданный плотью для того, чтобы держать нас под контролем. Тюрьма для введённого в заблуждение сознани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Так говорит Господь: проклят человек, который надеется на человека и плоть делает своею опорою». (Иер. 17:5) Когда дело касается спасения и вечной жизни, никакого человеческого авторитета не может и не должно существовать. Даже наши личные убеждения и собственное мышление не могут являться для нас авторитетом. Ибо сказано: «Не полагайся на разум твой». (Пр. 3:5)</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икому даже и близко не приходит в голову задать себе вопрос: могу ли я себе доверять? Могу ли я доверять своим чувствам, своим убеждениям и всему остальному, что исходит от плоти? В этой сфере преобладающее большинство абсолютно зависит от того, что диктует им их лукавое сердце. Более того, в христианском мире вас научат беспрекословно доверять своей религии, суждению служителей и единоверцев. Впрочем, здесь даже и учить не нужно. Это греховная склонность плоти – доверять плоти. Именно из-за этой склонности в мире теперь столько учений и заблуждений. Из-за этого возникали костры инквизиции, войны, крестовые походы и гонения на истину. Огромный поток страданий и крови захлестнул землю и всё из-за того, что кто-то доверял плоти. Миллиарды христиан разных поколений никогда не войдут в Царство Небесное потому, что доверились плот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от они две реальности: истинная и ложная. Одна из них создана Творцом и в ней живут все святые существа, а вторая – создана нашей плотью и в ней живём мы. Вечный обман, в котором рождаются, живут и умираю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ы вполне можете быть самым порядочным и честным человеком, ревностным служителем Божьим, иметь массу заслуг и соответствовать всем положительным критериям и образцам, которые только существуют в ваше время. Вы можете быть абсолютно безупречны во всём. Потом окажется, что всё это, всего лишь иллюзия созданная плотью для того, чтобы держать ваш разум в непробудном обман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Был в народе Божьем такой человек, абсолютно безупречный в своём роде: «Я Иудеянин, родившийся в Тарсе Киликийском, воспитанный в сем городе при ногах Гамалиила, тщательно наставленный в отеческом законе, ревнитель по Боге. Обрезанный в восьмой день, из рода Израилева, колена Вениаминова, Еврей от Евреев, по учению фарисей, по правде законной – непорочный. И преуспевал в Иудействе более многих сверстников в роде моём, будучи неумеренным ревнителем отеческих моих преданий». (Деян. 22:3; Фил. 3:5-6; Гал. 1:14)</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Чистокровный потомок благородного рода Авраамова. Из благословенного и уважаемого колена Вениаминова. Посвящённый наследник Божественных обетований. Обучался у одного из самых авторитетных и признанных учителей своего времени – Гамалиила. Весьма умён и образован. Хорошо владеет всеми необходимыми знаниями и законом Божьим. Чрезвычайно ревностный и успешный служитель. Исповедует фарисейство – официальное и наиболее признанное учение среди Божьего народа. Очень перспективный работник. Незаменим и безупречен. Абсолютно надёжный человек.</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ак вам такой послужной список? Любой здравомыслящий человек сказал бы, что Богу нужны такие люди и чем больше их будет, тем лучше для дела Божьего. Это была наилучшая кандидатура для любого ответственного дел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 Поразительно, но вся эта видимость была полностью создана плотью. А теперь добро пожаловать в реальность: «Когда же он шёл и приближался к Дамаск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 Он в трепете и ужасе сказал: Господи! что повелишь мне делать? и Господь сказал ему: встань и иди в город; и сказано будет тебе, что тебе надобно делать». (Деян. 9:3-6)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озможно ли полностью осознать глубину и масштабы этого обмана в котором находятся люди? «Итак, если Сын освободит вас, то истинно свободны будете». (Ин. 8:36) Это произошло с Савлом, он был явным образом освобождён Самим Христом. Положение народа Божьего в котором находятся наши служители и члены церкви – это положение Савла до его обращения. Они даже не догадываются в каком огромном заблуждении пребывают.  Миллионы христиан живут насыщенной, – как им кажется, – христианской жизнью, считая её полноценной, но всё, что они могут видеть, слышать, понимать и делать, полностью находится под контролем плоти. Чем дальше они от Христа, тем больше уверены в своей правот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Первое искушен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тоит недооценивать искушения, которые претерпел Христос в пустыне. Каждое из этих искушений являлось целой сферой человеческой жизни. Каждое искушение имело определённый смысл в определённой духовной области. Они охватывали всё, от начала и до конца. Слово Божье дано, чтобы видеть, как будет действовать сатана. Он действует так же, как и раньше, только теперь ещё более изощрённо. Это всё ещё духовное существо, поэтому и судить о его действиях нужно духовно.</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Сорок дней и сорок ночей Христос ничего не ел и напоследок взалкал. </w:t>
      </w:r>
      <w:r>
        <w:rPr>
          <w:rFonts w:cs="Times New Roman CYR" w:ascii="Times New Roman CYR" w:hAnsi="Times New Roman CYR"/>
          <w:i/>
          <w:iCs/>
          <w:color w:val="000000"/>
          <w:sz w:val="28"/>
          <w:szCs w:val="28"/>
        </w:rPr>
        <w:t>«И вот, как бы в ответ на молитвы, Спасителю явился некто по виду ангел небесный и заявил, что послан Богом сообщить Ему: пост окончен». Ангел сказал, что «Отец Небесный удовлетворён и теперь Иисус готов вступить на обагрённый кровью путь. Такова была весть принесённая Иисусу». (Желание веков с.119)</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рок суток голода – это тот предельный срок, который способен выдержать организм здорового человека. Через три дня чувство голода исчезает, организм отключает себя от внешнего источника питания и переходит на внутренний, то есть, начинает питаться самим собой.</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чале поглощаются жировые клетки, потом мышечная ткань и ткань внутренних органов, всего около 30% от общей массы тела. В первую очередь используются больные и ослабленные клетки – они легче подвержены распаду. Через сорок дней, предельный ресурс организма исчерпывается и возобновляется чувство сильного голода. Организм опять перестраивается на внешний источник питания и готов к восстановлению. Если в это время не начать принимать пищу, начнут поглощаться уже жизненно важные ткани внутренних органов. Последствия будут необратимым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вот, через сорок дней, Христос напоследок взалкал. Ресурс Его организма был исчерпан. Ему срочно необходима была пища. «Лик Его был обезображен паче всякого человека и вид Его – паче сынов человеческих». (Ис. 52:4) Действительно, после сорокадневного голодания, человек представляет собой весьма жалкое зрелище.</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И в это время появился ангел, который предстал как посланный Богом в ответ на молитвы. Казалось, теперь он должен был дать пищу Иисусу и подкрепить Его силы. Но вместо этого, он обращает внимание на то, что Люцифер – </w:t>
      </w:r>
      <w:r>
        <w:rPr>
          <w:rFonts w:cs="Times New Roman CYR" w:ascii="Times New Roman CYR" w:hAnsi="Times New Roman CYR"/>
          <w:i/>
          <w:iCs/>
          <w:color w:val="000000"/>
          <w:sz w:val="28"/>
          <w:szCs w:val="28"/>
        </w:rPr>
        <w:t>«один из самых могущественных ангелов был изгнан с небес.  И вид Иисуса свидетельствует, что Он, вероятно и есть тот самый падший ангел, забытый Богом и оставленный людьми».</w:t>
      </w:r>
    </w:p>
    <w:p>
      <w:pPr>
        <w:pStyle w:val="Normal"/>
        <w:widowControl w:val="false"/>
        <w:autoSpaceDE w:val="false"/>
        <w:ind w:firstLine="708"/>
        <w:jc w:val="both"/>
        <w:rPr/>
      </w:pPr>
      <w:r>
        <w:rPr>
          <w:rFonts w:cs="Times New Roman CYR" w:ascii="Times New Roman CYR" w:hAnsi="Times New Roman CYR"/>
          <w:i/>
          <w:iCs/>
          <w:color w:val="000000"/>
          <w:sz w:val="28"/>
          <w:szCs w:val="28"/>
        </w:rPr>
        <w:t xml:space="preserve">«Разве может Бог так обращаться со Своим Сыном? Сатана намекает, что Бог на самом деле не хотел, чтобы Его Сын оказался в таком жалком положении». </w:t>
      </w:r>
      <w:r>
        <w:rPr>
          <w:rFonts w:cs="Times New Roman CYR" w:ascii="Times New Roman CYR" w:hAnsi="Times New Roman CYR"/>
          <w:color w:val="000000"/>
          <w:sz w:val="28"/>
          <w:szCs w:val="28"/>
        </w:rPr>
        <w:t xml:space="preserve">Поэтому </w:t>
      </w:r>
      <w:r>
        <w:rPr>
          <w:rFonts w:cs="Times New Roman CYR" w:ascii="Times New Roman CYR" w:hAnsi="Times New Roman CYR"/>
          <w:i/>
          <w:iCs/>
          <w:color w:val="000000"/>
          <w:sz w:val="28"/>
          <w:szCs w:val="28"/>
        </w:rPr>
        <w:t>«Если ты Сын Божий»</w:t>
      </w:r>
      <w:r>
        <w:rPr>
          <w:rFonts w:cs="Times New Roman CYR" w:ascii="Times New Roman CYR" w:hAnsi="Times New Roman CYR"/>
          <w:color w:val="000000"/>
          <w:sz w:val="28"/>
          <w:szCs w:val="28"/>
        </w:rPr>
        <w:t xml:space="preserve">, то яви Свою силу и освободи Себя от мучительного голода, который уже начал разрушать Тебя. </w:t>
      </w:r>
      <w:r>
        <w:rPr>
          <w:rFonts w:cs="Times New Roman CYR" w:ascii="Times New Roman CYR" w:hAnsi="Times New Roman CYR"/>
          <w:i/>
          <w:iCs/>
          <w:color w:val="000000"/>
          <w:sz w:val="28"/>
          <w:szCs w:val="28"/>
        </w:rPr>
        <w:t>«Скажи, чтобы камни  сии сделались хлебами». (Желание веков с.119)</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ругими словами сатана сказал: «Я послан сюда Богом, но судя по Твоему виду, Ты являешься падшим ангелом, поэтому, если это не так, и Ты действительно Сын Божий, то тогда Ты не должен умереть от голода. Поэтому, если Ты Сын Божий, то давай действуй, прояви инициативу, преврати камни в хлеба, накорми Себя Сам. Спаси Себя и других. Бог хочет этого».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ти слова говорил ангел, который имел вид ангела света, пытавшийся от Божьего имени убедить Христа действовать самостоятельно, самому выйти из сложившейся ситуаци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о же самое, мы можем слышать и сегодня. Кто-то, утверждая, что он послан Богом, указывает нам на плачевное положение в котором мы оказались и требует от нас доказательств того, что мы дети Божьи. «Если вы дети Божьи, тогда вперёд, действуйте, осуществляйте планы и программы предложенные вам, участвуйте в религиозных мероприятиях. Проявите инициативу, и ваш дух будет наполнен, вы будете сыты».</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в итоге, самая главная проблема опять ускользает из виду. Дьявол постоянно пытается отвести внимание церкви от первопричины. Искренние души, стремящиеся к свету, увидят разницу тонкой грани между истиной и заблуждением. Церковь только и делает, что доказывает сатане, что может превращать камни в хлебы, чтобы насытить себя, вместо того, чтобы получить истинный Хлеб, сошедший с небес. После преодолённых искушений ангелы приступили ко Христу и служили Ему. Он получил небесную пищу, которая подкрепила его силы для дальнейшего служения.</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Сын Божий подчинился воле Отца поставив Себя в полную зависимость от Него. Христос настолько смирил Себя, что ничего не предпринимал Сам. Он  принимал то, что было предначертано Богом, и день за днём Отец открывал Ему Свою волю. Так и мы должны положиться на Бога, чтобы наша жизнь стала простым выполнением Его воли». (Желание веков с.209)</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ногие до сих пор так и не поняли, каким духом они действуют, и какие мотивы ими движут. Сатана искушает нас работать на Бога, но без Бога,  и таким образом поддерживать свои духовные силы. Мы трудимся для себя, пытаясь для себя превращать камни в хлебы, поскольку из-за страха смерти своего «я» не можем выдержать чувство голода, которое Бог дал, чтобы показать и убедить, что «Без Меня не можете делать ничего». (Ин.15:5) Христос не пошёл на поводу у плоти, хотя это и предвещало гибель. Его опыт состоял в том, что Христос готов был умереть, но не собирался делать ничего из того, что Сам Бог не говорил Ему делать. Он ничего «не творил Сам от Себя» (Ин. 5:19-20) – и это главное. Он никогда не полагался на плоть. Он не собирался участвовать в делах плоти, как бы благочинно они не выглядел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на церкви состоит не в том, что мы не выполняем необходимого количества работ, а в том, что мы не имеем живой связи с Богом и поэтому вся проводимая работа не может быть принята и благословлена Им. Это приносит гораздо больше вреда, чем пользы. «Обходите море и сушу, дабы обратить хотя одного; и когда это случится, делаете его сыном геенны вдвое худшим вас». (Мф. 23:15) В самых неблагоприятных условиях, в момент величайшей слабости, Иисус достойно перенёс все искушения, выйдя из них Победителем. Церковь пала уже на первом.</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блема народа Божьего в том, что он не знает своей проблемы. Написано: «А не знаешь…» (Откр.3:17) Предлагаемые Лаодикийским ангелом пути выхода из духовного упадка рассчитаны на плоть. Плоть должна что-то сделать и тогда станет всё хорошо. Такой принцип никогда не будет работать в духовном мире. Господь не принимает служение плоти, Он принимает только то служение, которое Своим  Духом Сам осуществляет в нас, потому что не может из плоти исходить ничего доброго.</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енно плотское мышление создало впечатление, что Бог вынуждает нас совершать тяжёлую работу по Евангелизации мира, а Сам, где-то в стороне ждёт пока мы её выполним. Мы явно не справляемся. Наша полная неспособность осуществить эту задачу вызвала в плотском уме паническое желание срочно найти выход. Предложение сатаны: превратить камни в хлебы, было принято. Это привело к стремлению побудить человека действовать, не имея реального Божьего водительства и живой связи с Богом. Поскольку все хорошо понимают, что Божья работа должна обязательно осуществляться, то для её выполнения начали использовать чисто плотские методы. Люди ведут себя так, будто Бог зависит от их плотского мышления, их человеческих сил, их планов и работы, и обязан благословлять их на всех путях, которые они для себя выбирают. Они идут туда, куда Бог их не посылал и делают то, что Бог не говорил им делать, потому что не слышат голоса Божьего и не видят Его руки.</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 xml:space="preserve">«Очень многие трудятся безрезультатно потому, что действуют так, будто Бог зависит от них и они вправе Ему советовать, как именно Он должен с ними поступать, вместо того, чтобы целиком зависеть от Него. Они пренебрегают сверхъестественной силой, потому им не удаются сверхъестественные дела. Они постоянно полагаются на собственные силы и силы других людей. Им присуща узость мышления, и они судят обо всём в соответствии со своими ограниченными представлениями. Но в сочетании Божественного с человеческим вы можете совершать дела, бессмертные как вечность». (Е.Уайт. «Вера и дела» стр.21, Рукопись 36, 1890 год)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человеком и Творцом образовался разрыв вызванный грехом. И плоть пытается это скрыть. Если перестать совершать искусственные дела, то этот разрыв станет настолько очевиден, что его уже невозможно будет отрицать. Проблема станет явной. Уничтожение только симптомов болезни не принесёт исцеления. Можно отключить боль, сбить температуру, заглушить все проявления, но сама болезнь останется и теперь её разрушающее действие будет скрыто. Борьба только с симптомами, а не с самой причиной приведёт к ещё тяжелейшим последствиям. </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Вы погибаете? Если вы дети Божьи, то скажите, чтобы камни сии сделались хлебами». Вы знаете, чьи это слова? Тогда послушайте, что сегодня говорят из-за кафедры. Это не критика руководства, это диагноз нашим душам. Это честное восприятие реальности. Пророчица Божья пишет: </w:t>
      </w:r>
      <w:r>
        <w:rPr>
          <w:rFonts w:cs="Times New Roman CYR" w:ascii="Times New Roman CYR" w:hAnsi="Times New Roman CYR"/>
          <w:i/>
          <w:iCs/>
          <w:color w:val="000000"/>
          <w:sz w:val="28"/>
          <w:szCs w:val="28"/>
        </w:rPr>
        <w:t>«От человека полностью зависит, будет ли он рассчитывать на свои силы – то есть, окажется ли он под руководством сатаны или будет трудиться под влиянием Святого Духа». (Свидетельства для проповедников с.289)</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Вы должны подчинить свою волю воле Иисуса Христа и когда вы сделаете это, то Бог немедленно проявит Себя и будет «производить в вас хотение и действие по Своему благоволению» (Свидетельства для церкви Т5 с.514)</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Но «Как бы долго и добросовестно мы не трудились своими силами, это не принесёт реальных результатов, пока мы действительно не примем Христа в своё сердце». (Рукопись 67, 1903 год)</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ая большая вина народа Божьего состоит в том, что он не позволяет Богу действовать через себя, а действует самостоятельно по плоти, противопоставляя человеческое «я» Божьей мудрости. Мы предлагаем Христу не себя самих, а наши готовые дела. А по сути, человек просто откупается от Бога своими совершёнными делами, таким образом, пытаясь сохранить свою независимость. Со стороны плоти делается всё, только бы не принадлежать Христу. Это напоминает жертву Каина, которую Господь принять не может.</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егодня вас легко могут призвать действовать не имея реального водительства Божьего, Его Духа и Его силы, убеждая, что Сам Бог хочет этого и что всё необходимое вы получите потом. Это может быть искусно замаскировано, и даже будет затрагивать вашу совесть и чувства. Вас могут убедить превратить камни в хлебы для того, чтобы насытить себя, но уже известно, чей это голос. Нам нужен Хлеб сошедший с небес, ничто другое не поможет. </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Давайте никогда не забывать, что усилия, которые мы совершаем своей собственной силой, абсолютно бесполезны. Только именем и силой Победителя мы можем победить» (Знамения времени 29 октября 1902 Е.Уайт)</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Без Духа Божьего знание Его Слова бесполезно. Теория истины, обретённая лишь умом и не подкреплённая Святым Духом, не может оживотворить душу и освятить сердце». (Наглядные уроки Христа с.408- 411)</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i/>
          <w:iCs/>
          <w:color w:val="000000"/>
          <w:sz w:val="28"/>
          <w:szCs w:val="28"/>
        </w:rPr>
        <w:t>«Проповедь Слова не принесёт пользы без постоянного присутствия и поддержки Святого Духа. Только Он является единственным, действенным Учителем Божественной истины. Лишь когда Сам Дух откроет истину сердцу, она пробудит совесть и преобразует жизнь» (Желание веков с.671)</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рковь уже достаточно демонстрировала миру своё бессилие и отсутствие духовности, бесславя таким образом имя Божье. Тот, кто действительно хочет служить Христу должен потратить время на то, чтобы осознать, где мы оказались. Слово Божье и непрестанная молитва – это те средства, с помощью которых Христос одержал все свои победы. У нас нет ничего, что мы можем предложить Богу, за то у Него есть, что предложить нам: «Вы примете силу, когда сойдёт на вас Дух Святой; и будете Мне свидетелями… до края земли». (Деян. 1:8)</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этому, необходимо приложить все усилия на достижение этой цели. Без этого, всё остальное, становится ни чем иным, как превращением камней в хлебы, чтобы насытить себя. Не имея Духа Святого, мы просто не принадлежим Богу. «Ибо кто Духа Христова не имеет тот и не Его». (Рим. 8:9) Нужно понимать, что армия сатаны большей частью состоит из христиан. И всякий, не имеющий Духа Христова, является марионеткой в руках дьявола. Плоть не откроет вам, как вас используют, все они думают, что служат Богу.</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ристос требует от нас не активных дел и великих достижений, а «Пребудьте во Мне». (Ин. 15:4-5) Только таким образом мы можем приносить плоды.</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естница Божья говорит: </w:t>
      </w:r>
      <w:r>
        <w:rPr>
          <w:rFonts w:cs="Times New Roman CYR" w:ascii="Times New Roman CYR" w:hAnsi="Times New Roman CYR"/>
          <w:i/>
          <w:iCs/>
          <w:color w:val="000000"/>
          <w:sz w:val="28"/>
          <w:szCs w:val="28"/>
        </w:rPr>
        <w:t>«Нас должен озарить свет Славы Божьей. Нам необходимо святое помазание свыше. Если человеческое усилие не соединено с Божественной силой, я не дала бы и ломаного гроша за всё самое великое, что человек может сделать. Дух Святой нужен для нашего служения». (Свидетельства для проповедников с.276)</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Значимость наших трудов – не в шуме, не в показной активности и рвении, значимость наших трудов вообще не зависит от наших сил. Ценность наших дел обусловлена тем, насколько мы восприняли Святой Дух» (Желание веков с.332)</w:t>
      </w:r>
    </w:p>
    <w:p>
      <w:pPr>
        <w:pStyle w:val="Normal"/>
        <w:widowControl w:val="false"/>
        <w:autoSpaceDE w:val="false"/>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Через духовный труд Бог хочет благословить человека. Отдавая и служа другим, человек будет получать ещё больше – предела возрастанию не существует. Господь поставил цель: развить человека до полноты возраста Христова, но вначале мы должны принять Святой Дух.</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Бог желает, чтобы и ныне Его слуги шли с вестью, которую Он дал им. Но пока они не примут Святого Духа, они не смогут с силой нести эту весть». (Ревью энд геральд 10 июня 1902 года Е.Уайт)</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Бог призывает адвентистов седьмого дня к работе… Но если прежде всего эта работа не совершится в их собственных сердцах, то чтобы ни намечалось в их особых, заранее подготовленных планах, всё будет напрасно». (Свидетельства для проповедников с.126)</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Для успешного выполнения порученной работы они должны были принять силу Святого Духа, ибо Евангелие проповедуется не силой и мудростью человеческой, а силой Божьей». (Деяния Апостолов с.17)</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По Его замыслу, они должны обладать величайшей силой во Вселенной, исходящей от Источника всех благ. Они должны иметь силу противостоять злу – силу, которую неспособны одолеть ни жизнь, ни смерть, ни ад; силу, которая позволит им победить так же, как Христос победил». (Желание веков с.473)</w:t>
      </w:r>
    </w:p>
    <w:p>
      <w:pPr>
        <w:pStyle w:val="Normal"/>
        <w:widowControl w:val="false"/>
        <w:autoSpaceDE w:val="false"/>
        <w:ind w:firstLine="708"/>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Христос посылает людям Своего Духа как Божественную силу для победы над всеми их унаследованными и приобретёнными злыми чертами характера, и чтобы запечатлеть свой собственный характер на Своей церкви». (Желание веков с.671)</w:t>
      </w:r>
    </w:p>
    <w:p>
      <w:pPr>
        <w:pStyle w:val="Normal"/>
        <w:widowControl w:val="false"/>
        <w:autoSpaceDE w:val="false"/>
        <w:ind w:firstLine="708"/>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Срывая маски</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о конца ли осознают христиане смысл слов Павла: «Если же кто Духа Христова не имеет, тот и не Его»? (Рим. 8:9) История древнего Израиля повторяется в наше время достаточно точно, только более изощрённо на духовном уровн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арод Израильский, к первому Пришествию Христа, достиг самого большого вида благочестия за всю историю своего существования. Такого ревностного исполнения всех постановлений и правил не было даже во времена Давида. Они очень болезненно воспринимали самое малейшее отклонение от религиозных традиций. Казалось, что Израиль, так хорошо усвоил уроки своего прошлого отступничества, что больше никогда не допустит ничего подобного. Они с такой тщательностью оберегали свою веру, что это переросло в национальный фанатизм. Религия процветала и являлась основой всего. С человеческой точки зрения это была эпоха небывалого религиозного возрождения. Тем не менее, они жестоко заблуждались. Их духовное процветание было иллюзией созданной плотью.</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редставьте себе распятие Христа. Никто так не глумился над Спасителем как Божий народ. Самый большой энтузиазм проявляли религиозные вожди. Толпа издевавшаяся над Христом состояла из людей, которые должны были быть светом миру. Именно они, яростнее всех остальных желали Его смерти. Те, кто должен был быть ближе всех к Богу, оказались самыми злейшими Его ненавистникам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Христа отдали на распятие самые высшие чины Израильского общества – первосвященники Анна и Каифа, а также служители занимающие высокопоставленные посты. Были те, кто не желал смерти Христа, но они боялись быть отлучёнными от синагоги и поэтому молчали. Сами того не осознавая, они выполнили роль винтиков, скреплявших весь этот механизм по уничтожению Бога. Хотя сознательно они и не стремились к такому повороту событий, но этого от них никто и не требовал. Их роль состояла в том, чтобы поддерживать саму систему, которая имела цель – убить Христа. И они, на своём уровне, справились. Их молчание и нерешительность – это всё, что хотел от них сатана, и они выполнили своё дел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Читая в Библии, как разворачивались те жуткие события, многие могут думать, что они ни за что не участвовали бы в распятии Христа. Такое восприятие является обманом плоти, а реальность состоит в том, что именно вы, как раз бы и участвовали в этом.</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Христос пришёл к Своим, но именно свои не приняли Его. Любой еврей, который не признавал Иисуса Мессией, тем самым соглашался с приговором вождей и становился причастен к Его убийству. Поскольку, согласно их закона, если кто-то объявлял себя Мессией, а на самом деле им не являлся – он был повинен смерти. Это считалось непростительным богохульством. Поэтому, чтобы остаться в живых, Христу нужно было быть признанным. Так работал этот закон. Любой человек не признававший Христа Мессией, фактически, признавал Его лжецом повинным смерт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аждому нужно было определиться, поскольку третьего здесь не было дано. Нерешительность и сомнение в этой ситуации автоматически зачисляли человека в сатанинский лагерь к убийцам. Понимая, как работает этот закон, Христос провёл чёткую грань, сказав: «Кто не со Мною, тот против Меня». (Мф. 12:30)</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сякий человек, не принявший Христа, становился его убийцей. Этот закон действует и сегодня, только сегодня вместо Христа на земле пребывает Святой Дух. Теперь Святой Дух является здесь на земле единственным полноправным представителем Христа. Поэтому сегодня принять Христа – это означает принять Святой Дух.</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Глядя на прошлое можно легко утверждать, что «если бы мы жили во времена Христа, то непременно приняли бы Его своим Господом и стали Его преданными учениками». Но это сладкий обман для плотского разум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ы сегодня живёте во времена Духа Святого. Вы Его приняли? Ответ на этот вопрос срывает маски. Всякий, не принявший Святого Духа, не принял Христа. Найдутся те, кто не имея Святого Духа будут утверждать, что они Его приняли. «По плодам их узнаете их». (Мф. 8:16, Гал. 5:22)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братите внимание на то, по какому принципу всегда происходит неосознанное отвержение Бога. Отстаивая интересы Отца, иудеями был отвергнут Сын. Отстаивая интересы Сына, так называемыми христианами, отвергается истинный Святой Дух. Всегда отвергается представитель. Христос был представителем Отца, Святой Дух сейчас представляет Христа, отвергается всегда представитель. Поэтому люди не всегда понимают то, что они делают. Но Бог един, поэтому кто бы ни отвергался – отвергается всегда Сам Всемогущий. Но даже тогда, когда отвергается просто человек исполняющий волю Божью, сразу отвергается и Отец и Сын. Ибо Христос сказал: «Слушающий вас, Меня слушает и отвергающий вас, Меня отвергается; а отвергающийся Меня отвергается Пославшего меня». (Лк. 10:26) Всё взаимосвязано. Поэтому нужно понимать, как сатана устанавливает ловушк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сякий, кто не принял Святой Дух в наше время, не принял бы и Христа 2000 лет назад.  Если вы находитесь в сомнениях и нерешительности сейчас, вы находились бы в сомнениях и нерешительности и тогда. Для Бога это одно и то же. Ваше сегодняшнее состояние является полным показателем того состояния, в котором вы пребывали бы в прошлом. Более того, в наше время люди находятся в гораздо лучших условиях для познания истины, и это увеличивает тяжесть вины. В это последнее время увеличилось знание, но уменьшилась вер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е принявшие Святого Духа в народе Божьем сегодня – это и есть те самые убийцы, не принявшие Христа и казнившие Его 2000 лет назад. Служители и люди, не крещённые сегодня Святым Духом, являются теми древними вождями и той толпой, которая предала Христа на смерть. Они твёрдо убеждены, что служат Богу, хотя в действительности являются самыми яростными Его ненавистниками. Они не осознают, что ими управляет тот, кого они себе избирают. «Неужели не знаете, что кому вы отдаёте себя в рабы для послушания, того вы и рабы». (Рим. 6:16) Отвергая Святого Духа, они тем самым, избирают себе другого правителя.</w:t>
      </w:r>
    </w:p>
    <w:p>
      <w:pPr>
        <w:pStyle w:val="Normal"/>
        <w:widowControl w:val="false"/>
        <w:autoSpaceDE w:val="false"/>
        <w:jc w:val="both"/>
        <w:rPr/>
      </w:pPr>
      <w:r>
        <w:rPr>
          <w:rFonts w:cs="Times New Roman CYR" w:ascii="Times New Roman CYR" w:hAnsi="Times New Roman CYR"/>
          <w:color w:val="000000"/>
          <w:sz w:val="28"/>
          <w:szCs w:val="28"/>
        </w:rPr>
        <w:tab/>
        <w:t>Когда на требование распять Христа Пилат спросил: «Царя ли вашего распну?» Иудеи закричали: «Нет у нас царя, кроме Кесаря!».</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Итак, избрав себе языческого правителя, иудейский народ вышел из под власти Бога. Иудеи не пожелали, чтобы Бог царствовал над ними, и поэтому лишились Избавителя. У них не было царя, кроме Кесаря. Вот к чему привели народ священники и законоучители! Путь, которым они следовали, был чреват ужасными последствиями и они несли ответственность за это. Вина за грех и гибель всей нации лежала на религиозных вождях». (Желание веков с.738)</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Христос объявил себя Мессией, но тот факт, что вожди и введённый ими в заблуждение народ отказались это признать, означало только то, что они считают Его самозванцем. Приговор в этом случае был один – смерть. Это считалось непростительным богохульством.</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Был ещё один человек, произведший в народе возмущение, который тоже назвал себя Мессией – это был Варавва. Он был пойман и ждал казни. Когда Пилат, ища пути спасти Христа, предложил Иудеям отпустить одного из узников – они выбрали Варавву. Это означало жуткую вещь. Отдавая на смерть Христа, они тем самым признавали Его лжецом и самозванцем, а освобождение Вараввы, фактически означало, что его признают Мессией. Они тогда не поняли, что сделали, но закон работал именно таким образом. Если человек объявлял себя Мессией, у него был только один путь, чтобы остаться в живых, его должны были признать тем, кем он себя назвал, в противоположном случае он должен был умереть. Освобождение Вараввы означало, что его признали Мессие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от самый закон, точно так же работает и в духовном мире. Избирая одно, мы обрекаем на смерть второе. Поскольку действует только две противоборствующие силы, то, отвергая одну, мы тем самым выбираем другую. Если мы не приняли Дух Христа, мы принимаем дух зверя и человека греха. Третьего просто не существует. Мы сами избираем – кто будет нашим Мессие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Бог ожидал, что Его народ сделает правильный выбор, но вместо Царя Небесного они избрали себе Кесаря и вместо истинного Мессии они избрали ложного. То же самое произошло и в наше время. Столько времени отвергая Дух Христов, мы тем самым совершенно недвусмысленно заявляем: «Нет! не Его, но Варавву!». И каждый получает то, что просит. Но следует осознать, что освобождая для себя Варавву, мы убиваем Христа. Самозванец должен умереть, таков приговор. Это неизбежност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Божий народ был настолько уверен в правильности своего выбора, что добровольно возложил на себя страшную ответственность, сказав: «Кровь Его на нас и на детях наших». (Мф. 27:25) Из всемирной истории видно, как они понесли на себе эту ответственност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у самую уверенность в своей правоте, которая двигала иудеями, имеют и современные вожди Божьего народа. Они так сильно уверены в том, что сделали абсолютно правильный выбор, что готовы и дальше водить церковь по безводной палящей пустыне, страдая от духовной засухи и полного духовного упадка. Народ Божий несёт на себе ту же самую ответственность, которую взяли на себя иуде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ими людьми движет выбранный ими дух Вараввы, который всех своих людей увёл в пустыню. Все, кто его избрал, оказались в пустыне. Это был результат сделанного выбора. Эта символика объясняет нашу ситуацию. Не приняв Святого Духа, народ Божий оказался под господством совершенно другого правителя. Мы оказались в духовной пустыне.</w:t>
      </w:r>
    </w:p>
    <w:p>
      <w:pPr>
        <w:pStyle w:val="Normal"/>
        <w:widowControl w:val="false"/>
        <w:autoSpaceDE w:val="false"/>
        <w:jc w:val="both"/>
        <w:rPr/>
      </w:pPr>
      <w:r>
        <w:rPr>
          <w:rFonts w:cs="Times New Roman CYR" w:ascii="Times New Roman CYR" w:hAnsi="Times New Roman CYR"/>
          <w:color w:val="000000"/>
          <w:sz w:val="28"/>
          <w:szCs w:val="28"/>
        </w:rPr>
        <w:tab/>
        <w:t>Отсутствие Святого Духа говорит о вашем выборе и ещё о том, что в прошлом вы определённо находились бы в толпе народа Божьего глумящегося над Иисусом. Только один Бог знает, какую страшную роль вы бы там выполняли и какие оскорбительные слова вырывались бы из ваших уст в сторону Иисуса. Это зависит от занимаемого человеком положения и его “ревности по Боге”. Сегодня Христа отвергают в лице Святого Духа. На него просто плюют своим равнодушием, всячески оскорбляя своим пренебрежением. Люди поголовно сопротивляются Его влиянию, не желая принимать Его. Это духовная сфера деятельности, и то, что народ Божий сделал когда-то в физическом мире, современный народ Божий продолжает делать то же самое в духовной сфере, по отношению к Святому Духу. Распятие Христа продолжаетс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ух Святой отошёл от всех, кто оскорбил Его. Они всё ещё могут считать, что Господь с ними, но с ними тот, кого они себе избрали. Не принявшие Святого Духа освободили Варавву. Христос был распят.</w:t>
      </w:r>
    </w:p>
    <w:p>
      <w:pPr>
        <w:pStyle w:val="Normal"/>
        <w:widowControl w:val="false"/>
        <w:autoSpaceDE w:val="false"/>
        <w:jc w:val="both"/>
        <w:rPr/>
      </w:pPr>
      <w:r>
        <w:rPr>
          <w:rFonts w:cs="Times New Roman CYR" w:ascii="Times New Roman CYR" w:hAnsi="Times New Roman CYR"/>
          <w:color w:val="000000"/>
          <w:sz w:val="28"/>
          <w:szCs w:val="28"/>
        </w:rPr>
        <w:tab/>
        <w:t xml:space="preserve">Елена Уайт отметила, что очень большая, преобладающая часть христиан даже не догадываются, что полностью поглощены тьмой. </w:t>
      </w:r>
      <w:r>
        <w:rPr>
          <w:rFonts w:cs="Times New Roman CYR" w:ascii="Times New Roman CYR" w:hAnsi="Times New Roman CYR"/>
          <w:i/>
          <w:iCs/>
          <w:color w:val="000000"/>
          <w:sz w:val="28"/>
          <w:szCs w:val="28"/>
        </w:rPr>
        <w:t>«Между тем многие, а не малая часть, именно многие потеряли своё духовное рвение и посвящение, отвращаются от света, который горит всё ярче и ярче. Многие служители и многие простые члены церкви пребывают во тьме… В какой великой тьме мы находимся и даже не знаем этого». (Свидетельства для проповедников с.449, 45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естница Божья всё больше и больше обличала служителей и церковь, особенно в последние годы своей жизни. С тех пор, по сегодняшний день, ситуация ещё больше ухудшилась. Наше сегодняшнее духовное состояние представляет собой куда более плачевное зрелище, чем во времена сестры Уайт.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ужно понимать, что когда 100 лет назад Елена Уайт писала для церкви Божьей предупреждения определяя их как то, что может произойти если церковь не покается, теперь нужно рассматривать как то, что уже произошло, потому что церковь не покаялась. Всё, что должно было случиться, случилось. Более того, падение церкви продолжилось на протяжении всего последующего периода времени и теперь достигло такой степени, что сегодня, все самые шокирующие высказывания вестницы Божьей уже не до конца отражают существующую реальность. Сегодня в своём сопротивлении Духу Божьему церковь зашла ещё дальше. Падение продолжается.</w:t>
      </w:r>
    </w:p>
    <w:p>
      <w:pPr>
        <w:pStyle w:val="Normal"/>
        <w:widowControl w:val="false"/>
        <w:autoSpaceDE w:val="false"/>
        <w:jc w:val="both"/>
        <w:rPr/>
      </w:pPr>
      <w:r>
        <w:rPr>
          <w:rFonts w:cs="Times New Roman CYR" w:ascii="Times New Roman CYR" w:hAnsi="Times New Roman CYR"/>
          <w:color w:val="000000"/>
          <w:sz w:val="28"/>
          <w:szCs w:val="28"/>
        </w:rPr>
        <w:tab/>
        <w:t xml:space="preserve">Знание прошлого нужно для того, чтобы оценить происходящее, ибо всё, что происходило в прошлом, стало символикой настоящего. Мы повторяем свои прежние ошибки. Положение, в котором мы оказались сегодня, гораздо хуже положения иудеев, в котором они оказались 20 столетий назад. Иудеи отвергли Отца Небесного в лице Его Сына. Церковь отвергла и Отца и жертву Христа не приняв Святой Дух. Без Святого Духа жертва Христа становится для нас недейственной. Человеку нет абсолютно никакой пользы от жертвы Христа, если он не принял дар Святого Духа. Об этом говорит и Елена Уайт: </w:t>
      </w:r>
      <w:r>
        <w:rPr>
          <w:rFonts w:cs="Times New Roman CYR" w:ascii="Times New Roman CYR" w:hAnsi="Times New Roman CYR"/>
          <w:i/>
          <w:iCs/>
          <w:color w:val="000000"/>
          <w:sz w:val="28"/>
          <w:szCs w:val="28"/>
        </w:rPr>
        <w:t>«Святой Дух – это величайший из всех даров, которые Иисус мог попросить у Отца для нравственного возвышения Своего народа. Дух оказывает возрождающее влияние. Он делает действенным всё, что совершил Искупитель мира, а без Него жертва Христа была бы напрасна». (Желание веков с.671)</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Тот, кто отвергает Святого Духа, оказывается в таком состоянии, когда уже не может покаяться и уверовать. Именно посредством Духа Бог проникает в сердце человека, но если кто-то добровольно отвергает Дух, утверждая, что Он исходит от сатаны, то тем самым лишает себя возможности общения с Богом. Когда Дух окончательно отвергнут человеком, Бог больше ничего не может сделать для него». (Желание веков с.323)</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глазах Божьих мы более виновны, чем иудеи, ибо сказано: «И всякому, кто скажет слово на Сына Человеческого, прощено будет, а кто скажет хулу на Святого Духа, тому не простится» (Лк. 10:12) Это предупреждение было сделано больше для последующих поколений. Иудеи отвергли Христа, мы отвергли Святой Дух.</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ля людей, хулящих Святой Дух тем, что они постоянно пренебрегают Им, отказываясь от Божественного Дара – уже больше нет надежды, ибо это последнее средство предназначенное для спасения грешника. Больше дать нечего. Если мы не приняли этот Дар, тогда смерть Христа на кресте становится для нас уже не жертвой, а бессмысленным убийством. Только дар Святого Духа делает жертву Христа действенной, а без Него, наши надежды на спасение безосновательны. Не имея Духа, человек обречён.</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Если те, кто противился Христу, ещё могли иметь какую-то надежду потому, что Дух Святой должен был ещё сойти на землю, то те, кто сегодня противится Святому Духу, лишили себя последней надежды.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этой последней борьбе сатана предпринимает самые решительные, титанические усилия, чтобы отвлечь внимание людей от самого важного, и помешать принять небесный Дар. Это позволяет ему продолжать оставаться их господином. Сегодня народ Божий отверг Духа Святого точно так же, как некогда иудеи отвергли Христа. Однако мы несём гораздо более вопиющую вину. Ибо написано: «Кто скажет слово на Сына Человеческого, прощено будет, а кто скажет хулу на Святого Духа, тому не простится». (Лк.10:12) Отвергнув Божий Дух, мы обесценили жертву Христа, показав тем самым, что полностью поддерживаем выбор Его палачей.</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чина по которой Господь всё ещё продолжает изливать на нас свою благодать, состоит в том, что Христос выполняет своё посредническое служение во Святом Святых. Пока это происходит, все кто подчинился Святому Духу, покрыты праведностью Христовой. «Итак, нет ныне никакого осуждения тем, которые во Христе Иисусе живут не по плоти, но по Духу». (Рим. 8:1) Это время нужно для того, чтобы живущий в нас Святой Дух успел сформировать в нас характер по Божественному образу и подобию.</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Святой Дух отойдёт от земли, тогда «Неправедный пусть ещё делает неправду, нечистый пусть ещё сквернится; праведный да творит правду ещё, и святой да освящается ещё». (Откр. 22:11) Каждый останется с тем, что есть. Всякий, кто не будет соответствовать Божественному образцу, будет признан негодным. Малейшая греховная склонность, один незначительный изъян в характере и человек будет обречён. Ничто нечистое не войдёт в Царство Небесное.</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Сатана попытается мешать приготовлению. Он будет создавать разные препятствия, чтобы люди были поглощены земным богатством, чтобы несли тяжёлое изнурительное бремя, чтобы их сердца были отягощены заботами жизни, и время испытания пришло для них как тать». (Великая борьба с. 624-626)</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Сегодня дьявол определил для себя самую важную стратегическую цель – это  любыми путями помешать человеку принять дар Святого Духа. Дар Святого Духа – это единственное, что сегодня может нам помочь. Процесс освящения, преобразования сердца и характера – это Его работа. Затягивая время, мы сами убиваем себя. </w:t>
      </w:r>
      <w:r>
        <w:rPr>
          <w:rFonts w:cs="Times New Roman CYR" w:ascii="Times New Roman CYR" w:hAnsi="Times New Roman CYR"/>
          <w:i/>
          <w:iCs/>
          <w:color w:val="000000"/>
          <w:sz w:val="28"/>
          <w:szCs w:val="28"/>
        </w:rPr>
        <w:t>«Многие люди, не имеющие ни единого луча света от Иисуса, льстят себе мыслью, что они хорошие христиане. У них нет личного живого опыта жизни с Богом. Им надо основательно и глубоко смирить себя прежде чем они осознают свою истинную нужду во Святом Духе. (Свидетельства для церкви Т3, с.254)</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Имена многих духовно мёртвых людей записаны в церковных книгах, но их нет в книге жизни Агнца. Они могут присоединиться к церкви и нести служение, но они не объединились с Господом. Они могут усердно исполнять все свои обязанности и считаться живыми, но про них можно сказать: «Ты носишь имя, будто жив, но ты мёртв». (Е.Уайт Библ комментарий АСД т.4. с. 1165-66)</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Господь сделал всё возможное, чтобы убедить человека принять Святой Дух. «Свои благословения Он преподносит так, чтобы пробудить в нас желание обладать ими». (Желание веков с.827)</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ив в этом одном Даре все мыслимые и немыслимые благословения, Он предложил человеку величайшие небесные сокровища. Всё, чем только располагали небеса, было отдано с этим Даром. Ангелы были изумлены, а человек обманутый сатаной не стал утруждать себя принятием Святого Духа. Поэтому, сегодня Господь был вынужден сказать: «Если вы не примите этот Дар, вы не просто всё потеряете и останетесь ни с чем, но вам придётся умереть. Навсегда погибнуть для вечност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ё, что мы всегда считали только духовными преимуществами, сегодня ещё оказалось и нашей прямой обязанностью. Всё, что для нас представлялось как сверхъестественный христианский опыт, на самом деле оказалось нормой естественной христианской жизни.</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Каждый христианин имеет не только преимущество, но и обязанность поддерживать тесное общение с Христом и приобретать богатые духовные опыты. Когда мы читаем о жизни людей, известных своим благочестием, то часто думаем, что их опыты и достижения невозможны для нас. Но это не так. Христос желает дать Святого Духа просящим у Него гораздо сильнее, чем земные родители желают дать блага собственным детям». (Е.Уайт. Освящённая жизнь с.82-84)</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Опыт Еноха, Илии, пророков и апостолов – это не только право, но ещё и долг каждого последователя Христа». (Е. Уайт Взгляд обращённый вверх с. 228)</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 xml:space="preserve">«Енох был замечательной личностью и многие думают, что его жизнь – это нечто такое, что простому смертному никогда не достичь. Однако жизнь и характер Еноха, которые были настолько святы, что он был переселён на небо, не увидев смерти, представляют жизнь и характер всех, кого Христос возьмёт с Собой. Его жизнью может жить каждый, если он сблизится с Богом». (Е.Уайт. Знамения Времени 11 нояб. 1886 г. или Отражая Христа 23 окт.)  </w:t>
      </w:r>
      <w:r>
        <w:rPr>
          <w:rFonts w:cs="Times New Roman CYR" w:ascii="Times New Roman CYR" w:hAnsi="Times New Roman CYR"/>
          <w:color w:val="000000"/>
          <w:sz w:val="28"/>
          <w:szCs w:val="28"/>
        </w:rPr>
        <w:t xml:space="preserve"> </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Итак, наши великие духовные возможности оказались нашей великой духовной обязанностью. </w:t>
      </w:r>
      <w:r>
        <w:rPr>
          <w:rFonts w:cs="Times New Roman CYR" w:ascii="Times New Roman CYR" w:hAnsi="Times New Roman CYR"/>
          <w:i/>
          <w:iCs/>
          <w:color w:val="000000"/>
          <w:sz w:val="28"/>
          <w:szCs w:val="28"/>
        </w:rPr>
        <w:t xml:space="preserve">Ибо «жизнь истинного христианина всегда идёт по восходящей. Он не стоит на месте и не идёт назад». (Свид. для церкви Т2 с. 521) </w:t>
      </w:r>
    </w:p>
    <w:p>
      <w:pPr>
        <w:pStyle w:val="Normal"/>
        <w:widowControl w:val="false"/>
        <w:autoSpaceDE w:val="false"/>
        <w:ind w:firstLine="720"/>
        <w:jc w:val="both"/>
        <w:rPr/>
      </w:pPr>
      <w:r>
        <w:rPr>
          <w:rFonts w:cs="Times New Roman CYR" w:ascii="Times New Roman CYR" w:hAnsi="Times New Roman CYR"/>
          <w:i/>
          <w:iCs/>
          <w:color w:val="000000"/>
          <w:sz w:val="28"/>
          <w:szCs w:val="28"/>
        </w:rPr>
        <w:t>«Помните, ваша ответственность измеряется не вашими сегодняшними способностями, но теми, что изначально были предусмотрены для вас во Христе, и возможностями совершенствоваться. Вопрос, который следует задать себе, заключается не в том, есть ли у меня необходимый опыт и подготовка, а в том, как случилось, что у меня нет такого опыта». (Свид. для церкви Т5 с.458-9)</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сутствие всегда обновляющегося и постоянно возрастающего духовного опыта не может иметь сегодня никакого оправдания. Отсутствие этого опыта является следствием хулы наносимой Святому Духу. Это результат нашего сопротивления и нежелания подчиниться Божественной воле. Чем выше положение, которое занимает человек в народе Божьем, тем выше ответственность возложенная на него. В таких людях Дух Божий должен был проявляться в первую очередь, но горе тому, кто «Взял ключ разумения: сам не вошёл, и входящим воспрепятствовал». (Лк. 11:52)</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Никто не может быть готовым к просвещению и укреплению церкви, если только он не получил дар Духа Святого. Ни один служитель не готов к труду на ниве спасения душ, если только он не наделён Духом Святым». (Рэвью энд Геральд 29 марта 1892 г. Е. Уайт)</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остоянию церкви можно определить, под каким влиянием она находится. Внешнее исповедание веры не имеет никакого значения, только принятие Духа Христова определяет нашу реальную принадлежность. Апостол Павел вполне определённо заявляет: «Если же кто Духа Христова не имеет, тот и не Его». (Рим. 8:9) Как это ни печально, но существует только одно объяснение отсутствию этого Дара – эти люди избрали для себя другого хозяина. Они могут льстить себе мыслью, что принадлежат Богу, но Господь говорит, что они «не Его».</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Расторгнутый Завет</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еличественный храм, сверкающий золотом и драгоценными камнями предназначался для поклонения Богу. Это было место Божественного присутствия. Однако, когда Христос в конце Своего земного служения в последний раз взглянул на убранство храма, Он сказал: «Се, оставляется вам дом ваш пуст». (Мф. 23:38) Прежде, Христос называл храм домом Своего Отца, но после того, как Сын Божий покинул его, Божье присутствие больше никогда не осеняло храм. Иегова оставил эти роскошные чертоги потому, что Израиль как нация расторг завет с Богом.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веса, отделявшая Святое Святых, была сверхъестественным образом разорвана, но иудеи продолжали приносить свои бесполезные жертвоприношения. Люди приходили в храм помолиться  Богу, Которого там уже не было. Служение и церемонии продолжались, но были уже бессмысленны. Теперь начал действовать новый завет, в который Божий народ отказался вступить. Об этом завете пророчествовал ещё пророк Иеремия:</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с земли Египетской; тот завет Мой они нарушили, хотя Я оставался в союзе с ними, говорит Господь.</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Иер. 31: 31-34)</w:t>
      </w:r>
    </w:p>
    <w:p>
      <w:pPr>
        <w:pStyle w:val="Normal"/>
        <w:widowControl w:val="false"/>
        <w:autoSpaceDE w:val="false"/>
        <w:ind w:firstLine="708"/>
        <w:jc w:val="both"/>
        <w:rPr/>
      </w:pPr>
      <w:r>
        <w:rPr>
          <w:rFonts w:cs="Times New Roman CYR" w:ascii="Times New Roman CYR" w:hAnsi="Times New Roman CYR"/>
          <w:color w:val="000000"/>
          <w:sz w:val="28"/>
          <w:szCs w:val="28"/>
        </w:rPr>
        <w:t>Христос сделался поручителем лучшего завета. «Он ходатай завета, который утверждён на лучших обетованиях». (Евр. 8:6) И теперь Святой Дух делает действенным всё совершённое Христом. Проблема иудеев состояла в том, что они не видели разницы. Евреи, являясь потомками Авраама, находились в физическом завете, который было легко нарушить. Так и случилось, Господь говорит: «тот завет Мой они нарушили, хотя Я оставался в союзе с ним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перь же, Господь предлагал им вступить с Ним в духовный завет, т.е., получить крещение Святым Духом. Закон Божий захватывал всё естество человека, он наполнял его внутренность и записывался на его сердце, теперь каждый лично знал Господа и был научаем Им. Человеку, вступавшему в такой завет,  было трудно его нарушить. Ибо «Всякий, рождённый от Бога, не делает греха, потому что семя Его пребывает в нём; и он не может грешить, потому, что рождён от Бога». (1 Ин. 3:9) Правление плоти заканчивалось. После сошествия Святого Духа, вступала в силу новая духовная эра неизмеримо лучшего завета. Этот завет включал в себя сближение человека с Богом до таких близких отношений, когда верующий уже наделялся полнотой Божественного естества (Еф. 3:19) до полного соответствия возрасту Христову (Еф. 4:13), т.е., до полного соответствия духовной зрелости Христа. Ни один человеческий ум не способен представить то, что сегодня является Божественным замыслом для нас.</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Новый завет – это желание Бога сделать «Несравненно больше всего, чего мы просим или о чём помышляем». (Еф. 3:20) Этот завет подразумевает такое сближение с Христом, посредством Его Духа, что человек становится одним целым с Богом. Это хорошо раскрывается в Евангелии от Иоанна 17:20-24. Людям предназначено достигнуть с Творцом такого единства, которое во всей Вселенной имеет только один Христос. После этого, уже ничто не способно разделить человека с Небесным Отцом (Рим. 8:35-39). Нарушение завета становится невозможным, ибо это самый близкий союз во всей Вселенной.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режнем завете плоть сама по себе была совершенно неспособна сдержать клятву, поэтому отступление было всего лишь делом времени. Израиль, водимый плотью, нарушил свой завет с Богом. И тогда настало время Господу действовать, ибо закон Его разорили. Христос пришёл в тот момент истории, когда Израилю нужен был новый завет, ибо старый был уже бессилен, уничтожен плотью. Иудеи гордились тем, что они являются детьми Авраамовыми, но они не догадывались, что этот завет уже расторгнут. Если бы этот завет был сохранён, то тогда они на самом деле имели бы право называться детьми Аврамовыми, но Христос, отвечая на их притязания сказал, что не Авраам ваш отец: «ваш отец диавол». (Ин. 8:44)</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есмотря на чрезвычайную религиозность и чрезмерную ревность о Боге, этот народ разорил Божий закон и разрушил свой завет с Богом, хотя вожди даже не допускали мысли, что такое возможно. Однако это произошло. Человек никогда не представлял, насколько сильно, он может быть обманут плотью. Только благодаря верности Бога, они всё ещё могли продолжать существовать.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олненная миссия Христа и последовавшее за этим излитие Святого Духа стало началом великого нового завета, несравненно более славного, чем первый. Теперь народу Божьему предлагалось вступить в этот завет. Поскольку прежний завет был нарушен и уже просто не работал для Израиля, то вступление в новый завет не просто возвращало силу Божьих обетований, но ещё открывало для человека доступ к неизмеримым духовным богатствам Христовым. Предложенное Богом превосходило все самые смелые ожидания и изумило всё небесное воинство. Такого никогда ещё не было.</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 народ Божий, в своём преобладающем большинстве, оказавшись под влиянием вождей, отказался вступить в новый завет. Они возложили свои надежды на прежний завет,  который по причине нарушения не мог им уже ничем помочь. Таким образом, они остались ни с чем, в том месте, которое Бог покинул. Новый завет  не отменял ветхого, просто ветхий завет уже больше не работал без нового. Все отвергшие свет погибл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ет мнение, что современный народ Божий состоит сегодня в завете с Богом, но многие будут шокированы, когда узнают, что в действительности ни в каком завете с Богом они сегодня не состоят и никогда не состояли, а их представление – это просто иллюзия созданная плотью.</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тобы вступить с Господом в новый завет необходимо принять Святой Дух. Крещение Духом делает действенным всё, что совершил Искупитель мира. Без этого любой человек, кто бы он ни был, находится в положении расторжения завета. Прежний завет уже не работает, а в новый он ещё не вступил. Таким образом, вы не имеете никакой пользы от формального исповедания религии. Это не спасло иудеев, это не спасёт и никого другого.</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подь со Своей стороны сделал всё, чтобы спасти Израиль, но у Него не было права делать выбор за них. Любой, кто отказывался от дара Святого Духа, тем самым отказывался от  нового завета.</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ше время принято считать, что крещение автоматически зачисляет человека в завет с Небом, но это роковая ошибка. Никакого автоматического вступления в завет не происходит. Пока человек лично не примет Святой Дух он не состоит в завете с Небом, его завет расторгнут. Отсутствие Духа является отсутствием завета.</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о, что произошло с современной церковью – это повторение прошлого сатанинского сценария 20-ти вековой давности. Иудеи не пожелали вступать в новый завет – мы сделали то же самое. Это может звучать странно, но это так. Прежний завет был разрушен вождями Иудейской церкви, новый завет разрушен ангелом Лаодикийской церкви. Его неосознанным стремлением всегда было препятствовать Духу Святому. Лишившись прежнего завета и не вступив в новый, евреи потеряли всё, мы повторили их ошибку. Именно ангел седьмой церкви воспрепятствовал силе Божьей излиться в 1888 году на народ Божий. Духу Святому было нанесено серьёзное оскорбление, и Он покинул наш стан. </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Слава Божья отошла от Израиля, хотя многие всё ещё продолжают сохранять внешнюю форму религиозности, но Его сила и присутствие оставили их». (Свид. для церкви Т5 с.210)</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ёплое состояние – это состояние расторгнутого завета. Бог призывает к покаянию. Покаяние – это вступление в духовный завет с Богом. Во времена Христа в новый завет могли вступить только те, кто принял крещение Святым Духом. Только благодаря этому завет мог действовать, и произошло то, что перевернуло весь мир. И сегодня новый завет является духовным заветом и его невозможно заключить физическим путём – обрезанием, крещением или ещё чем-либо подобным. Новый завет заключается путём принятия Святого Духа. Имеющий Духа Христова состоит в завете с Богом, не имеющий Духа Христова не состоит с Богом ни в каком завете. Это и есть отличие реальности от иллюзи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годня много христиан гибнет вместе с нечестивыми в катастрофах, стихийных бедствиях и терактах. Они погибают не за веру и  не ради Христа, они гибнут смертью не имеющей никакого смысла. Их постигают те же самые суды, что и неверных. И это происходит при всём изобилии спасающих обетований имеющихся в Слове Божьем. Люди недоумевают, почему это происходит, и начинают придумывать всевозможные объяснения, но здесь есть только одно объяснение – это расторгнутый завет. Мы оказались вне завета.</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же то, что мы являемся Божьим народом, уже не имеет никакой силы. Божий народ за свою историю не раз подвергался такому сильному кровопролитию, что в результате всей этой резни, уцелеть удавалось только небольшому остатку, который был вынужден коротать свои дни в тяжёлом рабстве.</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во времена Христа упала башня Силоамская и убила восемнадцать человек, и когда Пилат умертвил галилеян и смешал их кровь с их жертвами, народ сделал вывод соответствующий общепринятому мышлению.</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ни посчитали, что те, кто погиб, были грешнее всех остальных, поэтому и пострадали. Христос разоблачил это заблуждение, сказав: «Если не покаетесь, все так же погибнете». (Лк. 13:5) Любой, кто не имеет завета с Богом, по сути, является пушечным мясом. С ним может случиться что угодно и когда угодно. Мы должны быть готовы к тому, что станем свидетелями бессмысленных смертей. Вокруг нас будут погибать люди, которые казалось, должны быть по своему статусу защищены Богом, но они будут вырваны из жизни. Не имея Святого Духа, мы не имеем завета с Богом и находимся в одинаковом положении по отношению к любому другому грешнику – маньяку, убийце, грабителю или прелюбодею. Бог не может отвечать за тех, кто не принадлежит Ему. Отсутствие завета не гарантирует сохранности жизни. Здесь все находятся на равных условиях.</w:t>
      </w:r>
    </w:p>
    <w:p>
      <w:pPr>
        <w:pStyle w:val="Normal"/>
        <w:widowControl w:val="false"/>
        <w:autoSpaceDE w:val="false"/>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ы живём во время духовного завета, и вступить в него можно только приняв крещение Святым Духом. Сегодня люди уделяют очень большое внимание водному крещению, как если бы  оно являлось  самым решающим фактором в заключении завета. Но завет – это двойной акт, совершающийся между двумя сторонами – человеком и Богом. Завет – это рождение от воды и Духа. Крещение водою говорит о том, что мы предложили себя Богу, а крещение Его Духом говорит о том, что Он принял нас. Мы предлагаем себя в жертву живую, святую благоугодную (Рим. 12:1,2) и Господь принимает эту жертву. И теперь наши тела становятся храмом живущего в нас Святого Духа (1 Кор. 6:19-20) Только после соглашения между двумя сторонами завет вступает в полную силу и становится действенным.</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же мы приняли водное крещение, а крещение Духом не произошло – значит, наша жертва не была принята. Завет для нас не работает. Сатана использует все свои силы, чтобы навсегда оставить вас в этом состоянии, многие христиане уже умерли, так никогда и не состояв в настоящем завете с Богом. Народ Божий погибает в отступничестве. Люди необдуманно проходят обряд  водного крещения, но если бы они знали, что это означает, то хорошо подумали бы, прежде чем войти в воду.</w:t>
      </w:r>
    </w:p>
    <w:p>
      <w:pPr>
        <w:pStyle w:val="Normal"/>
        <w:widowControl w:val="false"/>
        <w:autoSpaceDE w:val="false"/>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ёртвых славою Отца, так и нам ходить в обновлённой жизни. Ибо если мы соединены с Ним подобием смерти Его, то должны быть соединены и воскресением». (Рим. 6:3-5) Здесь апостол Павел вполне определённо объясняет, что если произошло водное крещение, то должно последовать и крещение Духом Святым. Если мы крестились в Его смерть, то должны креститься и в Его жизнь. Тот, кто умер должен и воскреснуть. Ибо Христос умер, но и воскрес. (Рим. 8:34)</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дное крещение – это символ смерти. Приняв его, мы тем самым засвидетельствовали, что являемся уже заколотой жертвой приготовленной для всесожжения. Крещение Духом говорит о том, что Бог принял нашу жертву и мы перешли от смерти в жизнь. После этого завет начинает работать, и мы являемся полноправными детьми Всемогущего Бога. И теперь: «Касающийся вас касается зеницы ока Его». (Зах.2:8) Вы находитесь под действием величайших Божьих обетований под защитой Самого Бога. А теперь представьте, что священник заколол жертву, а затем снял её с жертвенника и отложил в сторону на неопределённое время. Что произойдёт с заколотым ягненком, если он полежит в стороне?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предложенная жертва не будет принята и сожжена на жертвеннике, она начнёт портиться и гнить. Этой жертвой являемся мы. Мы предложили себя в жертву праведности. Священный огонь Святого Духа должен сжечь жертву. Если этого не происходит, то чем больше времени проходит после обряда крещения, тем хуже становится наше сердце, до тех пор, пока мы вообще перестанем осознавать грех. Плоть обманула нас. Наше тёплое состояние – это состояние разложения.</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ы побуждаем людей креститься не концентрируя их внимание на том, что самое важное во всём этом, для чего собственно, и делается всё остальное, это то, что они должны принять дар Святого Духа. Во времена мрачного средневековья, язычников силой, под принуждением оружия загоняли в воду и крестили. Примечательно, что те, кто их крестил, заботились об их благе, пытаясь таким путём спасти заблудшие души. А в результате, они губили свои собственные и тех в том числе, поскольку та смешанная религия, которая потом получалась, уже больше никому не способна была помочь. Но язычники, крещёные силой, менее виноваты перед Богом чем современный народ Божий. Если тех принуждали креститься под страхом смерти, то мы бесславим имя Божье добровольно.</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блема ангела Лаодикийской церкви состоит в том, что его жертва не принята Богом, не сожжена Духом и уже начала разлагаться. Слово «извергну» (Откр. 3:16) буквально с греческого переводится как: «рвота». Поэтому когда Христос говорит: «Извергну тебя из уст моих» –  это очень сильное выражение, дословно означающее: «меня скоро вырвет от тебя». Ангел седьмой церкви так и не вступил в завет с Богом. Сам не вошёл и народу Божьему воспрепятствовал, и теперь он пребывает в тёплом разлагающемся состоянии. Совершаемый грех свидетельствует о расторгнутом завете.</w:t>
      </w:r>
    </w:p>
    <w:p>
      <w:pPr>
        <w:pStyle w:val="Normal"/>
        <w:widowControl w:val="false"/>
        <w:autoSpaceDE w:val="false"/>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о сих пор, в народе Божьем, существует сильное искушение думать, что очень трудно получить, что-либо от Бога, и нужно признать, что для таких мыслей есть основание, а о таких вещах как чудесное исцеление, изгнание бесов и воскрешение мёртвых и говорить уже мало кто решается. Для многих это стало фантастикой.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ьявол умеет навязывать человеку свою версию происходящего. Нужно понимать, что для того, чтобы находиться в духовном упадке и нищете, и влачить жалкое рабское существование вам не нужно вступать с Богом в завет. Всё это, вы будете иметь и так, без всякого завета. Завет с Богом не включает в себя ничего подобного, он исключает подобное. Сегодня Господу приписывают такие вещи, которые являются прямым следствием отсутствия завета. Находясь в заблуждении, люди готовы терпеть и сносить всё, что возлагает на них сатана, только потому, что принято считать, что это от Бога. На самом деле, Бог не имеет к этому никакого отношения. Если бы они действительно находились с Ним в завете, то знали бы это.</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Время Господу действовать:</w:t>
      </w:r>
    </w:p>
    <w:p>
      <w:pPr>
        <w:pStyle w:val="Normal"/>
        <w:widowControl w:val="false"/>
        <w:autoSpaceDE w:val="false"/>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6"/>
          <w:szCs w:val="36"/>
        </w:rPr>
        <w:t>Закон Твой разорили</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1134"/>
        <w:jc w:val="both"/>
        <w:rPr/>
      </w:pPr>
      <w:r>
        <w:rPr>
          <w:rFonts w:cs="Times New Roman CYR" w:ascii="Times New Roman CYR" w:hAnsi="Times New Roman CYR"/>
          <w:color w:val="000000"/>
          <w:sz w:val="28"/>
          <w:szCs w:val="28"/>
        </w:rPr>
        <w:t>В последнее время, – по словам Е. Уайт, – в мире более всего будут нарушаться четвёртая и седьмая заповедь. Поскольку церковь сблизилась с миром, то в ней тоже неизбежно будет происходить нарушение этих заповедей. Апостол Иаков пишет: «Прелюбодеи и прелюбодейцы! Не знаете ли, что дружба с миром есть вражда против Бога? Итак, кто хочет быть другом миру тот становится врагом Богу. Или вы думаете, что напрасно говорит Писание: «до ревности любит Дух, живущий в нас?» (Иак.4:4-5)</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ух мира привёл к тому, что нарушение седьмой заповеди в церкви приветствуется и возведено в ранг закона. Прелюбодеяние стало праздником, который отмечает вся община. Служители участвуют в заключении браков нарушающих седьмую заповедь. Христос сказал: «Всякий разводящийся с женою своею и женящийся на другой, прелюбодействует, и всякий, женящийся на разведённой с мужем, прелюбодействует». (Лк.17:18) Также «если жена разведётся с мужем своим и выйдет за другого – прелюбодействует».(Мк.10:12)</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оанн Креститель был посажен в темницу, а затем и казнён за то, что обличал Ирода «за Иродиаду, жену Филиппа, брата своего. Потому, что Иоанн говорил ему: не должно тебе иметь её». (Мф.14:3-4) Христос обличал этот грех в народе, но церковь сегодня, почему-то не считает это грехом.</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читается, что крещение перечёркивает всю прежнюю жизнь и после этого всё начинается с нового листа. Теперь можно повторно жениться и выходить замуж, но только внутри деноминации. Не удивительно, что крещение используется для того, чтобы вступать в брак во второй и в третий раз. Когда-то иудеи поступали точно также, только вместо обряда водного крещения они использовали обряд жертвоприношений. Но дороже всего в этом мире человеку обходится грех. Крещение никому не вернёт девственность. Христианам свойственно делить мир на два лагеря. Если в мире человек развёлся и повторно вступил в брак, то согласно Писанию он прелюбодействует, но если человек развёлся, принял крещение и вступил в брак, то согласно учению церкви он не является прелюбодеем. На самом деле – это  самое настоящее лицемерие. Не может быть двух трактовок одного и того же закона: одна трактовка для мира, а вторая для церкви. Все равны перед Божьим законом, как верующие, так и неверующие.</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Я говорю вам: кто разводится с женою своею, кроме вины любодеяния, тот подаёт ей повод прелюбодействовать, и кто женится на разведённой, тот прелюбодействует». (Мф.5:32)</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вступившим в брак не я повелеваю, а Господь: жене не разводиться с мужем, – если же разведётся, то должна оставаться безбрачною, или примириться с мужем своим, – и мужу не оставлять жены своей». (1Кор. 7:10-11)</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раки, заключаемые между неверующими людьми имеют такую же силу, как и браки заключаемые между верующими. Перед законом все равны. Союз заключается не только на моральном и духовном уровне, но и на генетическом. Это известное в науке явление называется телегония. </w:t>
      </w:r>
    </w:p>
    <w:p>
      <w:pPr>
        <w:pStyle w:val="Normal"/>
        <w:widowControl w:val="false"/>
        <w:autoSpaceDE w:val="false"/>
        <w:ind w:firstLine="1134"/>
        <w:jc w:val="both"/>
        <w:rPr/>
      </w:pPr>
      <w:r>
        <w:rPr>
          <w:rFonts w:cs="Times New Roman CYR" w:ascii="Times New Roman CYR" w:hAnsi="Times New Roman CYR"/>
          <w:b/>
          <w:bCs/>
          <w:color w:val="000000"/>
        </w:rPr>
        <w:t>(Газета: «Христианская семья» №3 (13) 2002 г.)</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0 лет назад коннозаводчики выводившие новые породы лошадей, решили скрестить лошадь с зеброй. Опыты не удались: не произошло  ни единого зачатия. Эксперименты прекратили. Однако через несколько лет у этих кобыл после вязки с нормальными породистыми жеребцами стали рождаться полосатые жеребята. Опыты профессора Флинта, Феликса Ледантека и ещё ряда западных учёных с другими животными подтвердили данный феномен. Только практики – собаководы  не удивились, ибо давным-давно знали: если хотя бы раз породистая собака повяжется с непородистым кобелем и даже сразу от него щенят не будет, то в будущем от неё породистых щенков ждать нечего. Сегодня это знает каждый опытный собаковод.</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людей эффект телегонии наблюдается даже в более ярко выраженной форме, чем в мире животных. Примеры этому известны и в нашей стране. После крупных международных мероприятий: молодёжных фестивалей, спортивных состязаний наблюдались случаи рождения детей негроидного типа. Причём женщины утверждали, что половой контакт с представителями других рас они имели несколько лет назад, а забеременели и рожали детей от своих мужей. Причиной появления детей с тёмной кожей была генетическая мутация хромосомной цепочки от внебрачной связи.</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древнем Израиле существовал обычай: «если кто умрёт, не имея детей, то брат его пусть возьмёт за себя жену его и восстановит семя брату своему». (Мф.22:24) При этом, живой  человек понимал, что это «семя будет не ему», а его умершему брату. (Быт.38:7-10)</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менно первый партнёр является законным спутником вашей жизни. Во время сексуальной связи происходит биологическое запоминание и изменение родового генотипа. Если так можно сказать: организм записывает своего партнёра. Эта информация, на генетическом уровне, будет храниться им всю последующую жизнь. Так было устроено Богом, что биологическая память организма рассчитана на нормальную работу только для одного партнёра. Господь говорит: «Двое – одна плоть», а не трое, четверо или пятеро. Нравственная распущенность приводит к нарушению генетического кода и отрицательно сказывается на дальнейшем потомстве. Именно это и привело человечество к угасанию, болезням и немощам. Поэтому в ветхом завете Господь дал чёткое повеление физически уничтожать из общества прелюбодеев. Их казнили, побивая каменьями. Они являлись причиной вырождения человечества. Апостол Павел пишет: «Избегайте блуда; всякий грех, который делает человек, есть вне тела, а блудник грешит против собственного тела». (1Кор.6:18) </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бёнок рождённый блудницей, несёт в себе генетическую память не только своего физического отца, но и всех остальных партнёров своей матери. Он несёт в себе память блуда записанную в его генах. Не удивительно, почему после этого людей совсем не влечёт к Богу, но сильно влечёт к греху. Люди могут не обращать на генетику внимания, но для Бога эти вещи не безразличны. Он говорит: «Сын блудницы не может войти в общество Господне, и десятое поколение его не может войти в общество Господне». (Вт.23:2) Также о других народах, с которыми был связан Израиль, Бог говорит, что только «дети, которые у них родятся в третьем поколении, могут войти в общество Господне». (Вт.23:7-8)</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подь хотел создать в Израиле здоровое, процветающее общество, как написано: «и не было в коленах их болящего». (Пс.104:37) Где «столетний будет умирать юношею». Где «не будут рождать детей на горе; ибо будут семенем благословенным от Господа и потомки их с ними». (Ис.65:20,23)</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 придя на землю, Христос застал уничтоженный генофонд – немощное наследие Своего народа. Толпы больных, несчастных и далёких от Бога людей. И причиной этого разрушения было нарушение седьмой заповеди их прародитетелями. Однако всё это, почему-то не мешает современной церкви продолжать одобрять браки, которые умножают в этом мире несчастье и проклятие. </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еет значение, что обращаясь к народу Божьему и учителям закона Иисус назвал их: «Род лукавый и прелюбодейный». (Мф.12:39) Седьмая заповедь повсеместно нарушалась Его народом. Также она нарушается и сейчас, но написано, что прелюбодеи Царства Божьего не наследуют. «Или не знаете, что совокупляющийся с блудницею становится одно тело с нею?» (1Кор.6:9,16)</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иблия содержит наставления на все случаи жизни. Во Второзаконии 22:28 сказано: «Если кто нибудь встретится с девицею необручённую и схватит её и ляжет с нею…, она пусть будет его женою, потому что он опорочил её; во всю жизнь он не может развестись с нею». Теперь «они уже не двое, но одна плоть». (Мф.19:6) Также, если женщина имела мужа, но развелась с ним и была с другим мужчиной, то она уже не может вернуться к первому мужу потому, что есть такое понятие как: «мерзость пред Господом». (Втор.24:1-4)</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ученики узнали отношение Бога к брачному союзу, то были шокированы. Единственный вывод,  который они смогли сделать: «Лучше не жениться. Он же сказал им: не все вмещают слово сие, но кому дано». (Мф.19:10-11)</w:t>
      </w:r>
    </w:p>
    <w:p>
      <w:pPr>
        <w:pStyle w:val="Normal"/>
        <w:widowControl w:val="false"/>
        <w:autoSpaceDE w:val="false"/>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г говорит: «Будьте святы, ибо Я свят». Священники «не должны брать за себя блудницу и опороченную, не должны брать и жену отверженную мужем своим, ибо они святы Богу своему». (Лев.11:45 и 21:7) Каждое дитя Божье является священником, ибо мы «род избранный, царственное священство, народ святой, люди взятые в удел, дабы возвещать совершенства Призвавшего вас из тьмы в чудный Свой свет». (1Пет.2:9)</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звестно, что Христос пришёл для того, чтобы возвеличить закон. Он говорит: «Вы слышали, что сказано древним: «не убивай, кто же убьёт, подлежит суду». А Я говорю, что всякий, гневающийся на брата своего напрасно, подлежит суду; кто же скажет брату своему: «рака» (арамейское ругательное слово соответствующее современному – «дурак») – подлежит синедриону, а кто скажет «безумный» подлежит геенне огненно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ём.» (Мф. 5:21-28) Подобное, более глубокое соблюдение закона, раскрытое Христом, относится ко всем заповедям.</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     *     *     *</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сле сошествия Духа Святого в день Пятидесятницы образовалась самая сильная духовная церковь во всей истории существования христианства вплоть до наших дней. Последний апостол этой церкви Иоанн умер примерно в 100 году нашей эры. В 321-м году императором Константином был издан указ о всеобщем соблюдении воскресного дня. Язычество к этому времени уже успело заполнить христианство. Поразительно, как всего за 200 лет первоапостольская церковь превратилась в католическую. Возникает вопрос: как такое могло произойти? Всё дело в том, что Дух Святой не передаётся по наследству. Каждый должен лично принять Его. Апостолов больше не было, а их преемники не утруждали себя принятием Святого Дух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То же происходит и в наше время. После смерти пророчицы Божьей – Елены Уайт, церковь продолжила своё отступничество. Сегодня нравственный закон Божий – 10 заповедей, разорён Божьим народом.</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астоящая истина 1888 года о праведности по вере учила тому, как можно в совершенстве исполнить Божий закон подобно тому, как Его исполнил Христос.</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Для написания Библии Бог использовал человека как Своё орудие. Вся Библия написана людьми под водительством Духа Святого. Но 10 заповедей – это  первое и единственное, что Бог не доверил написать человеку. Вначале Он написал их Своей собственной рукой и не на бумаге, а на каменных скрижалях. Это было сделано для того, чтобы показать важность и вечную непреложность закона Божьего. ( Исх. 24:12; 31:18; 32:15-16; 34:1,4; 34:27-28)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е думайте, что Я пришёл нарушить закон или пророков: не нарушить пришёл Я, но исполнить. Ибо истинно говорю вам: доколе не прейдёт небо и земля, ни одна йота или ни одна черта не прейдёт из закона, пока не исполнится всё». (Мф. 5:17-18)</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обычном уголовном кодексе за разное преступление предусматривается разное наказание, в зависимости от тяжести вины. Но у Бога другое мнение по поводу Его закона. Адам съел запретный плод и возмездием за непослушание стала смерть. Нет тяжких и нетяжких грехов. Любой грех убивает. Грех есть нарушение закона. «Кто соблюдает весь закон и согрешит в одном чём-нибудь, тот становится виновным во всём». (Иак. 2:10) Любое непослушание Божьему Слову является грехом и всегда предусматривает высшую меру наказания: «возмездие за грех – смерть». (Рим. 6:23)</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есять заповедей – это закон Божьей любви, ибо «Бог есть любовь». (1 Ин. 4:8) В греческом оригинале содержится четыре слова определяющие слово «любовь». Когда говорится о Божьей любви используется слово «Агапэ». Это вечная, безусловная, непреходящая, совершенная любовь. Она есть всегда и не от чего не зависит. Её невозможно остановить и она никогда не перестаёт. Она есть, потому что есть Бог. Бог есть – агапэ.</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Закон Божьей любви можно исполнить только Божьей любовью. Божья любовь – это заповедь, включающая в себя весь закон. Апостол Павел пишет, что не имея в себе Божьей любви человек из себя ничего не представляет: Если «не имею любви, то я ничто» и чтобы мы  ни совершали «нет в том никакой пользы». Это будет всего лишь пустой звук. (1 Кор. 13:1-3) Агапэ – это не какое-то ощущение или чувство. Агапэ – это Личность, это Сам Бог. Для нас агапэ это Святой Дух. «Я говорю, ходите в Духе и вы не будете исполнять вожделений плоти». (Гал. 5:16) Если грех имеет место, значит мы не ходим в Духе. Кто может ходить в Духе как не тот, кто рождён от Него. «Кто делает грех, тот от диавола, потому что сначала диавол согрешил. Для сего - то и явился Сын Божий, чтобы разрушить дела диавола. Всякий, рожденный от Бога, не делает греха, потому что семя Его пребывает в нём; и он не может грешить, потому что рождён от Бога». (1 Ин. 3:8-9)</w:t>
      </w:r>
    </w:p>
    <w:p>
      <w:pPr>
        <w:pStyle w:val="Normal"/>
        <w:widowControl w:val="false"/>
        <w:autoSpaceDE w:val="false"/>
        <w:jc w:val="both"/>
        <w:rPr/>
      </w:pPr>
      <w:r>
        <w:rPr>
          <w:rFonts w:cs="Times New Roman CYR" w:ascii="Times New Roman CYR" w:hAnsi="Times New Roman CYR"/>
          <w:color w:val="000000"/>
          <w:sz w:val="28"/>
          <w:szCs w:val="28"/>
        </w:rPr>
        <w:tab/>
        <w:t>Дети Божьи причастны Божественному естеству, но Божественное естество – это агапэ. Поэтому, нужно понимать: если мы причастны Его естеству, то наше естество тоже будет агапэ. Когда апостол Павел пишет о том, чтобы мы уразумели превосходящую разумение любовь Христову «дабы вам исполниться всею полнотою Божию» (Еф. 3:19), он имеет в виду, что мы должны быть исполнены всею полнотою Личности агапэ. Ибо полнота Божья – это полнота агапэ. Только так можно исполнить закон. Ибо Божий закон состоит в двух определениях: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 22:37-40)</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Поэтому «Если любите Меня, соблюдите Мои заповеди». «Ибо это есть любовь к Богу, чтобы мы соблюдали заповеди Его; и заповеди Его не тяжки». (1 Ин. 5:3) Тот, кто действительно причастен Божественному естеству и исполнен полнотою Божьей, тот не нарушит ни одну из заповедей. Ибо только агапэ – есть полное исполнение закона. Другой вопрос: это откуда в плотском существе может взяться Божья любовь? На этот вопрос отвечает апостол Павел. Любовь (агапэ) – это плод Святого Духа. «Плод же духа: любовь, радость, мир, долготерпение, благость, милосердие, вера, кротость, воздержание. На таковых нет закона». (Гал. 5:22-23) Люди, движимые Духом агапэ, исполнили закон. «Ибо любовь – есть исполнение закона». (Рим. 13:10) Христос говорит: «Пребудьте в любви моей». (Ин. 15:9) Поэтому хождение вне Святого Духа – это хождение вне агапэ, это хождение вне исполнения закона. Хождение во тьме, ибо «Бог есть свет». (1 Ин. 1:5) Плотскому человеку невозможно постичь суть агапэ. Мы или сами являемся агапэ или ничего не понимаем. Ибо «Божьего никто не знает, кроме Духа Божьего». (1 Кор. 2:11)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Записанный закон – это образец ведения и истины, но это ещё не сама истина. Между записанной истиной и живой истиной существует точно такая же разница, как между фотографией человека и самим человеком. Записанный закон – лишь только тень. В буквах нет жизни «потому что буква убивает, а Дух животворит». (2Кор. 3:6) Когда мы получаем Дух Святой, то вместе с Ним мы получаем уже соблюдённый закон Божий. Ходя в Духе мы ходим в соблюдении закона. Плоть в этом деле «не пользует нимало». (Ин. 6:63) Единственное, на что она способна – это только создать видимость, иллюзию соблюдения закона. Реальность же, находится в Святом Духе.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Буква закона не может спасти нас. Закон есть для нас «детоводитель ко Христу».(Гал.3:24-27) Или другими словами – детоводитель к Духу Святому, ибо именно Духом Своим Христос находится на земле. Поэтому, буква закона является детоводителем к Духу закона. Вот, с чего всё начинается и чем всё должно    заканчиваться. Всё начинается с буквы закона и должно заканчиваться Духом закона. Но люди остановились на мёртвой букве, а живой закон в лице Святого Духа отвергли. Но только в Духе, Божий закон  соблюдён всегда и в абсолютном совершенстве. Принимая Дух, мы принимаем соблюдённый в совершенстве Божий закон. Так ходил верою Христос. Так закон живёт в нашем сердце.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е, кто учит людей соблюдать Божий закон уповая только на одну букву закона, будут также виновны, как если бы они учили людей вообще не соблюдать Божий закон. Поскольку не может быть соблюдения Божьего закона вне Святого Духа. Дух Божий агапэ – это и есть полное соблюдение закона. Это конечная цель. Это, если хотите, его миссия. «До пришествия веры мы заключены были под стражею закона, до того времени, как надлежало открыться вере».(Гал.3:23) «После тех дней, говорит Господь: вложу закон Мой во внутренность их и на сердцах их напишу его». (Иер.31:33)</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Уже известно, что самое ревностное соблюдение субботы не спасло иудеев отвергших Христа. Точно также, любое другое, мнимое соблюдение закона не спасёт тех, кто не принял Дух закона. Эти лжепастыри, самым скрытым сатанинским образом уча людей закону, фактически, в глазах Божьих, учат его не соблюдать. То есть, они, уча народ Божий заповедям, ревностно ведут людей по пути, на котором эти заповеди соблюсти невозможно. Это путь плоти, на котором оказались и древние иудеи, распявшие Христа. Это путь зверя и человека греха. </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конце борьбы станет понятно, кто эти лжеучителя, учащие не соблюдать заповеди Божьи и что такое истинное соблюдение закона. Елена Уайт так описывает то, что будет происходить: </w:t>
      </w:r>
      <w:r>
        <w:rPr>
          <w:rFonts w:cs="Times New Roman CYR" w:ascii="Times New Roman CYR" w:hAnsi="Times New Roman CYR"/>
          <w:i/>
          <w:iCs/>
          <w:color w:val="000000"/>
          <w:sz w:val="28"/>
          <w:szCs w:val="28"/>
        </w:rPr>
        <w:t>«Люди увидят себя обманутыми. Они обвинят друг друга в своей гибели, но самые горькие обвинения выпадут на долю духовных пастырей. Эти неверные пастыри сулили лишь радости, побуждая своих слушателей считать закон Божий недействительным и притеснять тех, кто свято чтил его. Теперь в отчаянии эти учители сознаются пред всеми, что обманывали людей. «Мы погибли, - кричат они, - и вы – причина нашей гибели», и они набрасываются на лжепастырей. Те же люди, которые больше всех восхищались своими пастырями, осыпают их самыми ужасными проклятиями. Те же руки, которые некогда увенчивали их лаврами, теперь поднимаются, чтобы сокрушить их».(Великая борьба с.655-657)</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Закон Божий оказался духовным законом и этого многие не поняли. Это означает, что плоть, сама по себе, никогда не сможет выполнить его требований. То же самое подтверждает и ситуация иудеев. Они считали себя непорочными хранителями Божьего закона, а на самом деле, являлись самыми первыми его нарушителями. Духовный закон предназначен для соблюдения духовными существами.</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Человек соблюдающий заповеди Бога лишь из чувства долга, лишь потому, что от него это требуется, никогда не почувствует настоящей радости послушания Богу. На самом деле – это непослушание». (Наглядные уроки Христа с.97-98 Е. Уай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Мы должны принять Дух агапэ и тогда Он Сам исполнит Свой закон в нас. Именно  так всё и работает. На сегодняшний день, ни один из тех, на ком нет Святого Духа, не исполняет Божий Закон, но обманывает сам себя. Плоть, сама по себе, не способна совершать духовные вещи. Любой, на ком нет Святого Духа, является нарушителем Божьего Закон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Иисус продолжал: «рождённое от плоти есть плоть, а рождённое от Духа есть дух». Человеческое сердце по своей природе таит в себе зло «кто родится чистым от нечистого? Ни один». (Иов 14:4) Люди никогда не смогут изобрести лекарство от греха. «Плотские помышления суть вражда против Бога; ибо закону Божию не покоряются, да и не могут». (Рим. 8:7) «Ибо из сердца исходят злые помыслы, убийства, прелюбодеяния, любодеяния, кражи, лжесвидетельства, хуления». (Мф. 15:19) Для того, чтобы побуждения сердца были чисты, оно само должно быть очищено. Тот, кто надеется достичь небес исполнением закона пытается сделать невозможное». (Желание веков с.173 Е.Уай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Лишив нас Святого Духа, дьявол лишил нас единственной существующей возможности исполнить Божий закон по Духу. Мы обмануты плотью, если думаем, что существуют ещё какие-то пути для соблюдения закона. Есть только один путь: мы рождаемся свыше от Духа Святого и Святой Дух Сам исполняет Свой закон в нас. Тогда мы узнаем, что значит: «заповеди Его не тяжки». (1 Ин. 5:3) Если исполнение Божьей воли почитается за иго, а исполнение Его заповедей тяжёлое бремя, и если исследование Его Слова и размышление над духовными вещами не доставляет удовольствия, можете быть уверены, на небесах вас не буде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аделение Святым Духом – это наделение жизнью Христа. «Если же кто Духа Христова не имеет тот и не Его». (Рим. 8:9) Пытаться своими силами воспроизвести в себе работу Святого Духа – это всё равно, что пытаться выгрести лопатой темноту из комнаты. Единственный способ уничтожить темноту – это впустить свет. Суть состоит не в том, чтобы как-то попытаться достичь Образца, а в том, чтобы позволить Образцу жить в нас. Апостол Павел говорит: «и уже не я живу, но живёт во мне Христос». (Гал. 2:20) Или другими словами, можно сказать: «уже не я живу, но живёт во мне закон». Наша цель подчиниться Святому Духу, всю остальную работу Бог берёт на Себя «производя в нас и хотение и действие по Своему благоволению». (Фил. 2:13) Дух Святой – это живой закон.</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Если бы мы могли соблюсти этот закон своими собственными силами, то Христу не нужно было бы и умирать за нас. Если бы мы могли самостоятельно подготовить себя для Бога, то нам вообще не нужен был бы Иисус. Святым Духом Христос пребывает на земле. Поэтому принять Христа – это принять Святой Дух. Пренебрегая Святым Духом, мы пренебрегаем ни кем иным, как Самим Христом, мы пренебрегаем Его законом.</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ab/>
        <w:t>Именно</w:t>
      </w:r>
      <w:r>
        <w:rPr>
          <w:rFonts w:cs="Times New Roman CYR" w:ascii="Times New Roman CYR" w:hAnsi="Times New Roman CYR"/>
          <w:i/>
          <w:iCs/>
          <w:color w:val="000000"/>
          <w:sz w:val="28"/>
          <w:szCs w:val="28"/>
        </w:rPr>
        <w:t xml:space="preserve"> «Святой Дух делает действенным всё, что совершил Искупитель мира, а без него жертва Христа была бы напрасной. Посредством Духа верующий становится причастником Божественного естества». (Желание веков с. 671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i/>
          <w:iCs/>
          <w:color w:val="000000"/>
          <w:sz w:val="28"/>
          <w:szCs w:val="28"/>
        </w:rPr>
        <w:tab/>
        <w:t>«Дар Святого Духа – это самое большое, что мог дать Бог. К этому дару уже больше нечего добавить им полностью удовлетворяются все существующие нужды». (ВПС – 20 октября. Знамения времени 7 августа 1901 года Е.Уай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е понимая этих вопросов, многие пришли к выводу, что победить грех так, как Христос победил, невозможно для человека. Поэтому они застряли в замкнутом круге согрешений и исповеданий греха, фактически исповедуя эволюционную ересь самосовершенствования и постепенного очищения. Сюда так же входит и соблюдение закона своими плотскими силами. Это есть учение о ложной праведности по вере, которая допускает спасение во грехах. Истинное учение о праведности по вере – это спасение от самого греха. Это соблюдение закона по Духу. Для плоти это невозможно, но не для Духа. Поэтому: «если кто не родится от воды и Духа, не может войти в царство Божье». (Ин. 3:5)</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Христос говорит: «и познаете истину, и истина сделает вас свободными от греха» (Ин. 8:36) Римский прокуратор Пилат когда-то задал извечный вопрос: «Что есть истина?» – спросил он. (Ин.18:38) Нужно понимать, что Истина – это не что-то абстрактное, это не просто какие-то слова на бумаге, и это даже не информация которую можно передать. Написано: «Господь Бог – есть истина». (Иер. 10:10) «Я – есмь истина» – говорит Христос. (Ин. 14:6) «Дух – есть истина» – говорит Слово Божье. (Ин. 14:6) Истина – это живая Личность. И познаете истину, и она сделает вас свободными. Ибо истина – это живая Личность. «Кто говорит: «Я познал Его», но заповедей Его не соблюдает, тот лжец, и нет в нём истины». (1 Ин. 2:4) Поэтому, в ком нет Духа, в том нет истины и если мы грешим, значит мы её не познали, иначе бы она освободила нас от греха. Ибо это её неизменное свойство – освобождать от всякого греха и рабств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ух Святой агапэ – это и есть исполнение закона. Дух – есть истина и Он есть свобода от греха. В Духе уже заложено всё необходимое для праведности, поэтому, если Он пребывает в нас, значит мы наделены всем необходимым. Если Его нет, значит у нас нет ничего. «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ьи». (1 Кор. 6:19-20)</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Мы созданы только для Него, это наша миссия: быть живым проявлением, воплощением Духа Христова, Его храмом. Это наше единственное предназначение. Это, если хотите, одержимость Божьим Духом. Вы знаете, что значит быть одержимым дьяволом? Вы слышали выражение «одержимый дьяволом», не так ли? Мы – «люди взятые в удел». В английском переводе смысл этого текста звучит как – «люди одержимые Богом». Не просто люди, которых Он называет Своими, но люди, которыми Он обладает, люди одержимые Богом.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то сохраняет заповеди Его, тот пребывает в Нём, и Он в том. А что Он пребывает в нас узнаём по Духу, который Он дал нам». (1 Ин. 3:24)</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Только по Духу пребывающему в нас можно определить, действительно ли мы соблюдаем Его заповеди или нет. И здесь отсутствие Духа Святого является прямым следствием нарушения Божьего закона. Если Его нет, то значит и в Боге мы не пребываем, и заповедей Его не соблюдаем, и истины Его мы не познали, иначе бы Он был. Но есть причина, по которой Его нет, и вы её знаете. Любому, кто действительно и нелицемерно желает исполнить заповеди Божьи, ничего больше не остаётся, как принять крещение Святым Духом. Это путь, который предусмотрел для нас Господь, другого пути просто нет. Невозможно соблюсти духовный закон, отказавшись при этом от Духа закона.</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В своём одном драгоценном даре Святого Духа Он излил сокровища неба. Он приглашает, Он умоляет, Он убеждает, но Он не может заставить  людей прийти к Нему. Он ожидает, когда они будут сотрудничать с Ним. Он ждёт согласия со стороны человека, чтобы Он мог предоставить грешнику сокровища Своей благодати». (Вестник 26 апреля 1893г. Е.Уайт)</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Тот, кто отвергает Святой Дух, оказывается в таком состоянии, когда уже не может покаяться и уверовать. Именно посредством Духа Бог проникает в сердце человека, но если кто-то добровольно отвергает Дух, то тем самым лишает себя возможности общения с Богом. Когда Дух окончательно отвергнут человеком, Бог больше ничего не может сделать для него». (Желание веков с.323 Е.Уайт)</w:t>
      </w:r>
    </w:p>
    <w:p>
      <w:pPr>
        <w:pStyle w:val="Normal"/>
        <w:widowControl w:val="false"/>
        <w:autoSpaceDE w:val="false"/>
        <w:jc w:val="both"/>
        <w:rPr/>
      </w:pPr>
      <w:r>
        <w:rPr>
          <w:rFonts w:cs="Times New Roman CYR" w:ascii="Times New Roman CYR" w:hAnsi="Times New Roman CYR"/>
          <w:color w:val="000000"/>
          <w:sz w:val="28"/>
          <w:szCs w:val="28"/>
        </w:rPr>
        <w:tab/>
        <w:t>Молясь о своих последователях, Христос просил: «Да будут все едино, как Ты, Отче, во Мне и Я в Тебе так и они да будут в Нас едино. Я в них и Ты во Мне». (Ин. 17:21,23) Бог не может согрешить, поэтому если Дух Христов находится в нас, мы так же не можем согрешить, потому что Дух закона находится в нас. «Рождённый от Бога не делает греха, потому что семя Его пребывает в нём; и он не может грешить, потому что рождён от Бога».(1Ин.3:9) Чтобы согрешить, нам нужно избавиться от Духа закона. Поэтому всякий грешащий отверг Дух закона и не по</w:t>
      </w:r>
      <w:r>
        <w:rPr>
          <w:rFonts w:cs="Times New Roman CYR" w:ascii="Times New Roman CYR" w:hAnsi="Times New Roman CYR"/>
          <w:vanish/>
          <w:color w:val="000000"/>
          <w:sz w:val="28"/>
          <w:szCs w:val="28"/>
        </w:rPr>
        <w:t xml:space="preserve"> Него. так-же не можем согрешитьности общения с Богом. ь грешнику сокровищ</w:t>
      </w:r>
      <w:r>
        <w:rPr>
          <w:rFonts w:cs="Times New Roman CYR" w:ascii="Times New Roman CYR" w:hAnsi="Times New Roman CYR"/>
          <w:color w:val="000000"/>
          <w:sz w:val="28"/>
          <w:szCs w:val="28"/>
        </w:rPr>
        <w:t>знал истину. Любой, кто не имеет Святого Духа, является нарушителем Божьего закон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Итак, христианство оказалось духовной религией, новый завет оказался духовным заветом, и закон Божий оказался духовным законом. Плотское мышление с его представлениями сюда никак не вписывается и обречено на вечное недопонимание «потому, что о этом надо судить духовно» (1 Кор. 2:14) имея ум Христов. До сих пор, народ Божий, пытался искусственно воспроизвести в себе работу Духа Святого. Это привело церковь к полному упадку и это стало самым большим обманом нашего времени.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Мы всё время искали пути, как можно исполнить Божий закон, не имея Духа закона, но это невозможно. Это не получилось у иудеев, это не получится и ни у кого другого.  Невозможно исполнить Божий закон, не принадлежа при этом Богу. Мы должны быть одержимы Святым Духом. Речь идёт о том, чтобы исполнить закон так, как Христос исполнил, победить так, как Он победил. Такое понимание является истинным учением о праведности по вере. Бог всё предусмотрел. Христос прошёл этот путь и теперь Ему нужны свидетели, чтобы подтвердить перед всей Вселенной и перед сатаной Божью правоту по поводу Его закона. Ему нужны свидетели, которые повторят то, что совершил Христос, докажут полную непреложность Божьего Слова и способность его исполнить даже при самых неблагоприятных обстоятельствах. И это должны сделать люди. «Вы примете силу, когда сойдёт на вас Дух Святой; и будете Мне свидетелями… до края земли». (Деян. 1:8) Ему нужны эти свидетели, чтобы окончательно восстановить Своё Имя. </w:t>
      </w:r>
    </w:p>
    <w:p>
      <w:pPr>
        <w:pStyle w:val="Normal"/>
        <w:widowControl w:val="false"/>
        <w:autoSpaceDE w:val="false"/>
        <w:jc w:val="both"/>
        <w:rPr/>
      </w:pPr>
      <w:r>
        <w:rPr>
          <w:rFonts w:cs="Times New Roman CYR" w:ascii="Times New Roman CYR" w:hAnsi="Times New Roman CYR"/>
          <w:color w:val="000000"/>
          <w:sz w:val="28"/>
          <w:szCs w:val="28"/>
        </w:rPr>
        <w:tab/>
        <w:t xml:space="preserve">Любовь, вера, истина –  всё, что нам нужно, всё это сокрыто в даре Святого Духа. </w:t>
      </w:r>
      <w:r>
        <w:rPr>
          <w:rFonts w:cs="Times New Roman CYR" w:ascii="Times New Roman CYR" w:hAnsi="Times New Roman CYR"/>
          <w:i/>
          <w:iCs/>
          <w:color w:val="000000"/>
          <w:sz w:val="28"/>
          <w:szCs w:val="28"/>
        </w:rPr>
        <w:t>«Если бы все этого желали, то все исполнились бы Духом. Там, где мало молятся о присутствии Святого Духа и не чувствуют нужды в этом, воцаряются духовная засуха и тьма, упадок и смерть. Если люди уделяют внимание не главному, а второстепенному, они лишаются Божественной силы». (Деяния Апостолов с.49-51 Е.Уайт)</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Святой Дух дан в качестве постоянной, действующей, обновляющей силы, чтобы совершить в жизни каждого принявшего Христа то, что совершил Христос». (Служители Евангелия с.286 Е.Уай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так, стало очевидно, что не имея дар Святого Духа, мы не можем исполнить закон, ибо Святой Дух живущий в нас является Духом закона. Истина же – это ничто иное, как живая Личность.</w:t>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Евангелие</w:t>
      </w:r>
    </w:p>
    <w:p>
      <w:pPr>
        <w:pStyle w:val="Normal"/>
        <w:widowControl w:val="false"/>
        <w:autoSpaceDE w:val="false"/>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м когда-нибудь приходилось слышать фразу: «Просто до гениальности»? Именно эта фраза более всего подходит к определению Евангелия. Многие интеллектуально развитые люди пытаются понять суть Евангелия. Предпринимают попытки объяснить его и прийти к некоему ключевому знаменателю. Каждый рассуждает по мере своих способностей и хочет получить объяснение, соответствующее уровню своего ума. Однако Господь изначально создал Евангелие таким простым, чтобы оно было понятно даже ребёнку. «Бог избрал немудрое мира, чтобы посрамить мудрых» (1 Кор. 1:27)</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ути, Евангелие можно выразить всего двумя библейскими отрывками сказанными Христом: </w:t>
      </w:r>
    </w:p>
    <w:p>
      <w:pPr>
        <w:pStyle w:val="Normal"/>
        <w:widowControl w:val="false"/>
        <w:numPr>
          <w:ilvl w:val="0"/>
          <w:numId w:val="2"/>
        </w:numPr>
        <w:tabs>
          <w:tab w:val="clear" w:pos="708"/>
          <w:tab w:val="left" w:pos="1068" w:leader="none"/>
        </w:tabs>
        <w:autoSpaceDE w:val="false"/>
        <w:ind w:left="1068"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ходящего ко Мне не изгоню вон» (Ин. 6:37)</w:t>
      </w:r>
    </w:p>
    <w:p>
      <w:pPr>
        <w:pStyle w:val="Normal"/>
        <w:widowControl w:val="false"/>
        <w:numPr>
          <w:ilvl w:val="0"/>
          <w:numId w:val="2"/>
        </w:numPr>
        <w:tabs>
          <w:tab w:val="clear" w:pos="708"/>
          <w:tab w:val="left" w:pos="1068" w:leader="none"/>
        </w:tabs>
        <w:autoSpaceDE w:val="false"/>
        <w:ind w:left="1068"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сите и дано будет вам; ищите и найдёте; стучите и отворят вам, ибо всякий просящий получает, и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 11:9-13)</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ачале Христос побуждает просить, потом объясняет, что именно нужно просить. При этом Он даёт полное заверение в том, что никто из пришедших к Нему не будет изгнан вон и всякий просящий получит. Дальнейшую работу Святой Дух берёт на Себя: «производя в нас и хотение и действие по Своему изволению» (Фил.2:13) Наделение Духом Святым – это наделение жизнью Христа.</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когда не думайте, что прежде чем прийти к Богу вам нужно стать лучше и тогда Он примет вас. Если бы мы сами могли сделать себя пригодными для Бога, то тогда нам не нужна была бы жертва Христа. И Ему незачем было умирать. У нас нет ничего, что могло бы стать нашей заслугой перед Богом, единственное, на что мы можем полагаться, так это только на кровь Христа. И тогда Бог заверяет, что никого пришедшего к Нему он не изгонит вон. Даже если это будет самый закоренелый грешник. Если этот человек придёт ко Христу и начнёт просить о Святом Духе, он Его получит. Это заверение Божье и оно непреложно. После этого для этого человека начнётся новая жизнь.</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 xml:space="preserve">«Дар Святого Духа – это самое большее, что мог дать Бог. К этому дару уже больше нечего добавить. Им полностью удовлетворяются все существующие нужды.» (Знамения времени 7 августа 1901 г., Е.Уайт, ВПС 20 октября) </w:t>
      </w:r>
      <w:r>
        <w:rPr>
          <w:rFonts w:cs="Times New Roman CYR" w:ascii="Times New Roman CYR" w:hAnsi="Times New Roman CYR"/>
          <w:color w:val="000000"/>
          <w:sz w:val="28"/>
          <w:szCs w:val="28"/>
        </w:rPr>
        <w:t>Плотским умом этот процесс невозможно ни понять, ни объяснить. Всё становится понятным только после крещения Святым Духом. По словам самой Елены Уайт – это легче пережить, чем объяснить.</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Всё небо заинтересовано в нашем благополучии и только ждёт, когда мы востребуем Его мудрость и силу». (Рукопись 100, 1893 г.)</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Он хочет, чтобы мы постоянно возрастали в благодати и познании истины. Бог приготовил для нас небо полное благословений и хочет, чтобы мы предъявили права на эти благословения». (Рукопись 27, 1886 г.)</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Дар Духа Святого полностью обеспечивает все существующие нужды. Обещание Божье непреложно. </w:t>
      </w:r>
      <w:r>
        <w:rPr>
          <w:rFonts w:cs="Times New Roman CYR" w:ascii="Times New Roman CYR" w:hAnsi="Times New Roman CYR"/>
          <w:i/>
          <w:iCs/>
          <w:color w:val="000000"/>
          <w:sz w:val="28"/>
          <w:szCs w:val="28"/>
        </w:rPr>
        <w:t>«Если бы все этого желали, то все исполнились бы Духом. Там, где мало молятся о присутствии Святого Духа и не чувствуют нужды в этом, воцаряются: духовная засуха и тьма, упадок и смерть. Если люди уделяют внимание не главному, а второстепенному, они лишаются Божественной силы… Господь охотнее даёт Святой Дух Своим рабам, нежели родители блага собственными детям». (Деяния Апостолов с.49-51)</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Дух Святой ждёт нашей просьбы, если только мы потребуем Его с силой, соразмерной значимости цели к которой мы стремимся». (Свид. для церкви Т6 с.175)</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сутствие желания – вот главное препятствие обретения этого Дара. «Не имеете потому, что не просите». (Иак. 4:2) Вспомните притчу о бедной вдове (Мф. 18:1-8), не имея никаких шансов на успех, она ходила к нечестивому судье и просила помочь ей. И он помог. Здесь Христос дал ценный урок, как работает неотступность и настойчивость. В постоянстве заключена сила. Иногда для того, чтобы получить просимое, нужно пережить ночь борьбы Иакова.</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Иаков победил потому, что был настойчив и решителен. Его победа свидетельствует о силе неотступной молитвы. Все, кто будет уповать на обетования Божьи, добьются успеха. Теперь мы должны познать Бога, испытав Его обетования. А те, кто не пожелает отречься от своего «я», не пожелает мучительно бороться с Богом, долго и ревностно молиться о Его благословениях, не получат их». (Великая борьба с.620-623)</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то испытание нашей веры, необходимое для нашего блага, чтобы укрепить её. Одержанная таким образом победа станет ценнейшим духовным опытом и фундаментом для последующих побед. Никого пришедшего к Нему Христос не изгонит вон. Он Сам ищет жаждущие души и всегда готов исполнить Своё Слово послав Духа любому, кто молит Его об этом. Именно Святой Дух производит в человеке всю необходимую работу, начиная с нуля и до конца. «Он, придя, обличит о грехе и о правде и о суде». (Ин. 16:8) Он приведёт к истинному покаянию и завершит освящение, сформировав характер по Божественному образцу. Это Его работа.</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Чем больше ощутим разрыв, чем большее отчуждение, тем более сильный повод для того, чтобы именно сейчас прийти ко Христу. Ждать пока что-то изменится в лучшую сторону – это ничто иное, как надежда на плоть, на то, что плоть сможет вам помочь измениться и вы станете лучше. Затягивание времени является недоверием Божьему Слову. Бог принимает человека таким, какой он есть. </w:t>
      </w:r>
      <w:r>
        <w:rPr>
          <w:rFonts w:cs="Times New Roman CYR" w:ascii="Times New Roman CYR" w:hAnsi="Times New Roman CYR"/>
          <w:i/>
          <w:iCs/>
          <w:color w:val="000000"/>
          <w:sz w:val="28"/>
          <w:szCs w:val="28"/>
        </w:rPr>
        <w:t>«Спаситель использует материал, который был отвергнут другими и работает со всеми, кто отдаёт себя Ему. Он радуется взяв явно непригодный материал, тех кого сатана унизил и через которых работал, и изливает на них Свою благодать». (Рэвью энд геральд, 5 января 1905г. Е.Уайт ВПС 16 июля)</w:t>
      </w:r>
    </w:p>
    <w:p>
      <w:pPr>
        <w:pStyle w:val="Normal"/>
        <w:widowControl w:val="false"/>
        <w:autoSpaceDE w:val="false"/>
        <w:ind w:firstLine="708"/>
        <w:jc w:val="both"/>
        <w:rPr/>
      </w:pPr>
      <w:r>
        <w:rPr>
          <w:rFonts w:cs="Times New Roman CYR" w:ascii="Times New Roman CYR" w:hAnsi="Times New Roman CYR"/>
          <w:color w:val="000000"/>
          <w:sz w:val="28"/>
          <w:szCs w:val="28"/>
        </w:rPr>
        <w:t>Богу не нужна ”косметика”, которую Ему всё равно придётся смывать с наших душ. Вся работа от начала и до конца совершается Святым Духом. Доверьтесь Ему и стойте молитвой на Слове Божьем. «Но да просите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Иак. 1:6-7)</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мнения исчезнут, если христиане усвоят одну истину: всякий сомневающийся, что Бог исполнит обещанное Слово, тем самым рассматривает Его как лжеца. Если вы сомневаетесь, следовательно, допускаете, что Бог может обмануть вас. Сомнение – это ничто иное, как проявление сатанинского духа, который всегда пытается приписать Богу свой собственный характер. Недостаток веры – это прямое следствие недоверия Творцу.  Сомневающийся человек фактически признаёт Слово Божье ложью, поскольку доверяет ощущениям своей плоти больше чем Богу. Сомнение – это смесь веры с неверием, это и есть тёплое Лаодикийское состояние, которое противно Богу.</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ужно навсегда усвоить, что Бог врать не может. Христос обещал Святого Духа всякому просящему. Если это было обещано, значит, это будет исполнено. Если это не так, то нет смысла и дворы топтать. Если Господь не выполняет обещаний, то народ Божий безнадёжно обречён и не имеет права на существование.</w:t>
      </w:r>
    </w:p>
    <w:p>
      <w:pPr>
        <w:pStyle w:val="Normal"/>
        <w:widowControl w:val="false"/>
        <w:autoSpaceDE w:val="false"/>
        <w:jc w:val="both"/>
        <w:rPr/>
      </w:pPr>
      <w:r>
        <w:rPr>
          <w:rFonts w:cs="Times New Roman CYR" w:ascii="Times New Roman CYR" w:hAnsi="Times New Roman CYR"/>
          <w:color w:val="000000"/>
          <w:sz w:val="28"/>
          <w:szCs w:val="28"/>
        </w:rPr>
        <w:tab/>
        <w:t xml:space="preserve">Поэтому остаётся раз и навсегда определить для себя: кому мы верим. Верим тому, что внушает нам плоть или тому, что говорит Слово Божье. Если мы верим Слову Божьему, то у нас больше нет другого пути, как признать своё отступничество и исполнить волю Божью, положив все силы на принятие Духа Святого. </w:t>
      </w:r>
      <w:r>
        <w:rPr>
          <w:rFonts w:cs="Times New Roman CYR" w:ascii="Times New Roman CYR" w:hAnsi="Times New Roman CYR"/>
          <w:i/>
          <w:iCs/>
          <w:color w:val="000000"/>
          <w:sz w:val="28"/>
          <w:szCs w:val="28"/>
        </w:rPr>
        <w:t>«Вам не приходится выбирать подчиниться ли призыву Бога или всё-таки ещё подождать. От вас требуется послушание, если вы откажетесь повиноваться, то окажетесь даже не на нейтральной территории, а в гораздо худшем положении. Если вы не получите Божьего благословения, то будете иметь Его проклятие». (Свидетельства для церкви Т2, с.166)</w:t>
      </w:r>
    </w:p>
    <w:p>
      <w:pPr>
        <w:pStyle w:val="Normal"/>
        <w:widowControl w:val="false"/>
        <w:autoSpaceDE w:val="false"/>
        <w:jc w:val="both"/>
        <w:rPr/>
      </w:pPr>
      <w:r>
        <w:rPr>
          <w:rFonts w:cs="Times New Roman CYR" w:ascii="Times New Roman CYR" w:hAnsi="Times New Roman CYR"/>
          <w:color w:val="000000"/>
          <w:sz w:val="28"/>
          <w:szCs w:val="28"/>
        </w:rPr>
        <w:tab/>
        <w:t xml:space="preserve">Возможно, вы ещё не оказывались так конкретно перед фактом, но выражаясь словами сестры Уайт: </w:t>
      </w:r>
      <w:r>
        <w:rPr>
          <w:rFonts w:cs="Times New Roman CYR" w:ascii="Times New Roman CYR" w:hAnsi="Times New Roman CYR"/>
          <w:i/>
          <w:iCs/>
          <w:color w:val="000000"/>
          <w:sz w:val="28"/>
          <w:szCs w:val="28"/>
        </w:rPr>
        <w:t>«мы с вами не в детские игры играем».</w:t>
      </w:r>
      <w:r>
        <w:rPr>
          <w:rFonts w:cs="Times New Roman CYR" w:ascii="Times New Roman CYR" w:hAnsi="Times New Roman CYR"/>
          <w:color w:val="000000"/>
          <w:sz w:val="28"/>
          <w:szCs w:val="28"/>
        </w:rPr>
        <w:t xml:space="preserve"> Никаких размытых границ здесь не может быть. Либо вы верите плоти, либо Слову Божьему. Христос пребывает на земле Святым Духом и Его необходимо принять, это не преимущество христианина, это его обязанность.</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В Своём одном драгоценном даре Святого Духа Он излил сокровища Неба. Он приглашает, Он умоляет, Он убеждает, но Он не может заставить людей прийти к Нему. Он ожидает, когда они будут сотрудничать с Ним. Он ждёт согласия со стороны человека, чтобы Он мог предоставить грешнику сокровища Своей благодати». (Вестник 26 апреля 1893 г. Е.Уай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Чего мы ждём? Чего ждёт народ Божий? Любое колебание, которое растягивается во времени можно расценивать как выбор в сторону плоти.  Выбор церкви очевиден для Бога. По сути, Евангелие уничтожено сатаною в среде Божьего народа. Лишив церковь Святого Духа, дьявол парализовал влияние Христа. Всё, что совершил Искупитель, без дара Святого Духа не работает для нас. Только крещение Духом делает Евангелие действенным. Вера в Божье Слово просто обязывает христианина принять Святой Дух, всё остальное второстепенно.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Речь идёт уже не о нашем спасении и благополучии. Всё намного серьёзней. В Святом Святых небесного Святилища Христос выполняет служение нашего поручителя и ходатая. Он стал поручителем нового завета с человеком. (смотри: Рим. 7:22) Народ Божий, погрязший в грехах, должен быть уничтожен, но только благодаря тому, что Сам Христос поручился и ходатайствует за нас, мы продолжаем существовать. Миссия поручителя не из приятных. Он оказывается в зависимости от того, за кого поручается. (смотри: Пр. 6:1-5) Христос понимал на что идёт, но другого пути не было. Он не мог не поручиться за нас.</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н умер ради нас второй смертью. Теперь мы, Его церковь, являемся Его духовным телом. Он голова, а мы Его тело. Земля и Небо породнились в Нём вечными узам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былось самое первое Библейское пророчество (Быт. 3:15) Христос поразил змея в голову, а змей ужалил Его в пяту, т.е., в тело. После падения Адама, сатана стал главой падшего человеческого рода, но был повержен Христом. Его поражение означало, что падшее греховное человечество поражено в голову, т.е. лишается головы – князя тьмы. Но отвержение, распятие и смерть Христа означало, что змей смог ужалить Его в пяту, другими словами сатана физически убрал Христа из своего мира. Поэтому, теперь Христос наша голова, а мы Его тело в этом мире.</w:t>
      </w:r>
    </w:p>
    <w:p>
      <w:pPr>
        <w:pStyle w:val="Normal"/>
        <w:widowControl w:val="false"/>
        <w:autoSpaceDE w:val="false"/>
        <w:jc w:val="both"/>
        <w:rPr/>
      </w:pPr>
      <w:r>
        <w:rPr>
          <w:rFonts w:cs="Times New Roman CYR" w:ascii="Times New Roman CYR" w:hAnsi="Times New Roman CYR"/>
          <w:color w:val="000000"/>
          <w:sz w:val="28"/>
          <w:szCs w:val="28"/>
        </w:rPr>
        <w:tab/>
        <w:t>Фактически, сатана избавился от одного Христа, но зерно павшее в землю и умершее, должно было родить тысячи таких как Христос. Принявшие Святого Духа были подобны Иисусу и действовали Его силой и мудростью. Только таким путём Он может про</w:t>
      </w:r>
      <w:r>
        <w:rPr>
          <w:rFonts w:cs="Times New Roman CYR" w:ascii="Times New Roman CYR" w:hAnsi="Times New Roman CYR"/>
          <w:vanish/>
          <w:color w:val="000000"/>
          <w:sz w:val="28"/>
          <w:szCs w:val="28"/>
        </w:rPr>
        <w:t>обны Иисусу и действовали Его силой и мудростью. было родить тысячи таких как Христос. брал Христ</w:t>
      </w:r>
      <w:r>
        <w:rPr>
          <w:rFonts w:cs="Times New Roman CYR" w:ascii="Times New Roman CYR" w:hAnsi="Times New Roman CYR"/>
          <w:color w:val="000000"/>
          <w:sz w:val="28"/>
          <w:szCs w:val="28"/>
        </w:rPr>
        <w:t xml:space="preserve">водить Свою работу на земле. </w:t>
      </w:r>
      <w:r>
        <w:rPr>
          <w:rFonts w:cs="Times New Roman CYR" w:ascii="Times New Roman CYR" w:hAnsi="Times New Roman CYR"/>
          <w:i/>
          <w:iCs/>
          <w:color w:val="000000"/>
          <w:sz w:val="28"/>
          <w:szCs w:val="28"/>
        </w:rPr>
        <w:t>«Бог пошёл на поразительную жертву ради человека… но мне было показано, что Он ничего не делает без участия людей». (Домашний миссионер 1 ноября 1893 г. Е.Уайт ВПС 8 июн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сле того, как сатана ввёл человека в грех, он претендовал на землю, как на свою собственность, считая себя князем этого мира. Но с самого начала земля принадлежала человеку. «И сказал Бог: сотворим человека по образу Нашему и по подобию Нашему, и да владычествуют они над рыбами морскими, и над птицами небесными, и над скотом, и над всею землёю, и над всеми гадами, пресмыкающимися по земле» (Быт. 1:26) После сотворения, Бог полностью отдал землю во владение человеку, чтобы он владычествовал над ней являясь её правителем. Воспользовавшись тем, что земля принадлежит человеку и, подчинив себе наших прародителей, сатана думал установить здесь своё царство, утверждая, что люди сами, добровольно, избрали его своим господином. Покорив их, он владычествовал над всем миром. Сатана царствует на земле посредством людей, так же и Бог царствует в этом мире посредством людей. Люди действительно добровольно покорились сатане, став его рабами, но на кресте Бог восстановил своё право владеть человеком. Господь предъявил своё право на всех людей, но владеть Он может только теми, кто подчинится Ему. Поскольку Бог Сам отдал землю во владение человеку, то Ему нужны люди, чтобы царствовать на земле посредством их. Ибо Слово Божье непреложн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Когда мы молимся: «Да святится имя Твоё, да придёт царствие Твоё, да будет воля Твоя как на небе так и на земле» – мы тем самым утверждаем Божье право царствовать на земле посредством нас. Но это только на словах. На деле же, мы это право отдаём сатане, поскольку та или иная сила может править на земле только посредством человека. Человек сам даёт эту власть кому хочет, власть над собой. </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Если сатана имеет такую огромную власть и силу на земле посредством людей, то тем более Бог, может иметь гораздо большую власть и силу на земле посредством людей. Возможности Божьи превосходят возможности сатаны. Таким образом, на христиан возложена Божественная ответственность, включающая в себя Божественные возможности. Что это такое, мы видим на примере Иисуса. </w:t>
      </w:r>
      <w:r>
        <w:rPr>
          <w:rFonts w:cs="Times New Roman CYR" w:ascii="Times New Roman CYR" w:hAnsi="Times New Roman CYR"/>
          <w:i/>
          <w:iCs/>
          <w:color w:val="000000"/>
          <w:sz w:val="28"/>
          <w:szCs w:val="28"/>
        </w:rPr>
        <w:t>«Люди даже не подозревают, каких высот они могут достичь, если позволят Богу руководить каждым своим шагом». (Е. Уайт Знамения времени 3сент. 1902 г.)</w:t>
      </w:r>
      <w:r>
        <w:rPr>
          <w:rFonts w:cs="Times New Roman CYR" w:ascii="Times New Roman CYR" w:hAnsi="Times New Roman CYR"/>
          <w:color w:val="000000"/>
          <w:sz w:val="28"/>
          <w:szCs w:val="28"/>
        </w:rPr>
        <w:t xml:space="preserve">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сле того, как Иисус воссел по правую сторону Величия. Господь не мог проявить Себя на земле во всей полноте без Своей церкви, поскольку Его церковь – это и есть Его полнота. Вдумайтесь в слова апостола Павла: «И всё покорил под ноги Его, и поставил Его выше всего, главою церкви, которая есть тело Его, полнота Наполняющего всё во всём». (Еф. 1:22-23) Как тело Христово мы являемся Его полнотой. Всё это время Господь не мог проявить Себя в полноте не потому, что Он был не готов, а потому, что церковь была не готова. Столько времени мы ждали, что Бог что-то сделает, а Бог ждал нас.</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Бог поставил Христа «превыше всякого начальства, и власти, и силы, и господства, и всякого имени именуемого не только в сем веке, но и в будущем». (Еф. 1:21) «И всё покорил под ноги Его» – этими ногами являемся мы – Его церковь, потому, что Его церковь – это Его тело. И всё видимое и невидимое покорено под ноги Его. Фактически, всё покорено под наши ноги. Через Христа Бог покорил нам всё, ибо Христос поставлен превыше всякого имени и всё Ему покорено, но Он не может действовать без нас, а мы – без Него. Ибо мы являемся полнотой Наполняющего всё во всём. Мы Его полнота.</w:t>
      </w:r>
    </w:p>
    <w:p>
      <w:pPr>
        <w:pStyle w:val="Normal"/>
        <w:widowControl w:val="false"/>
        <w:autoSpaceDE w:val="false"/>
        <w:jc w:val="both"/>
        <w:rPr/>
      </w:pPr>
      <w:r>
        <w:rPr>
          <w:rFonts w:cs="Times New Roman CYR" w:ascii="Times New Roman CYR" w:hAnsi="Times New Roman CYR"/>
          <w:color w:val="000000"/>
          <w:sz w:val="28"/>
          <w:szCs w:val="28"/>
        </w:rPr>
        <w:tab/>
        <w:t xml:space="preserve">Голова не может действовать без тела </w:t>
      </w:r>
      <w:r>
        <w:rPr>
          <w:rFonts w:cs="Times New Roman CYR" w:ascii="Times New Roman CYR" w:hAnsi="Times New Roman CYR"/>
          <w:i/>
          <w:iCs/>
          <w:color w:val="000000"/>
          <w:sz w:val="28"/>
          <w:szCs w:val="28"/>
        </w:rPr>
        <w:t>«Христос ничего не делает без сотрудничества с человеком». (Отражая Христа, 25 августа – рукопись 51, 1900 г. Е.Уайт)</w:t>
      </w:r>
      <w:r>
        <w:rPr>
          <w:rFonts w:cs="Times New Roman CYR" w:ascii="Times New Roman CYR" w:hAnsi="Times New Roman CYR"/>
          <w:color w:val="000000"/>
          <w:sz w:val="28"/>
          <w:szCs w:val="28"/>
        </w:rPr>
        <w:t xml:space="preserve"> Иисусу нужны сосуды, через которые Он мог бы работать. Таким образом, когда Ему уже всё покорено, Он оказался зависим от нашего принятия Святого Духа. Без этого Его тело парализовано. Мы сами ограничиваем силу Всемогущего. Бог не может насильно заставить человека подчиниться. </w:t>
      </w:r>
      <w:r>
        <w:rPr>
          <w:rFonts w:cs="Times New Roman CYR" w:ascii="Times New Roman CYR" w:hAnsi="Times New Roman CYR"/>
          <w:i/>
          <w:iCs/>
          <w:color w:val="000000"/>
          <w:sz w:val="28"/>
          <w:szCs w:val="28"/>
        </w:rPr>
        <w:t xml:space="preserve">«Он приглашает, Он умоляет», </w:t>
      </w:r>
      <w:r>
        <w:rPr>
          <w:rFonts w:cs="Times New Roman CYR" w:ascii="Times New Roman CYR" w:hAnsi="Times New Roman CYR"/>
          <w:color w:val="000000"/>
          <w:sz w:val="28"/>
          <w:szCs w:val="28"/>
        </w:rPr>
        <w:t>но Он не может заставить нас силой принять Святой Дух. Церковь очень жестоко подвела Своего Поручител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Когда вы видите несчастных, больных, нуждающихся людей, знайте – эти  люди страдают именно из-за вас. У вас находятся ключи разумения истины. Это вы не даёте Богу помочь им. Вы не разрешаете Ему исцелить их, чтобы они могли прославить Его имя. Дух Святой мог бы действовать через вас, но вы Ему не позволяете. Вы являетесь причиной умножения страданий на этой земле. </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Не думайте, что если не проявляете явной враждебности ко Христу, вы этим самым уже служите Ему. Так мы обманываем лишь самих себя… Те, кто отказывается сотрудничать с Богом на земле, не будут сотрудничать с Ним и на небесах. Было бы небезопасно допускать их туда». (Наглядные уроки Христа с.279-281 Е. Уайт)</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Те, кто не ценят и не используют драгоценные возможности и святое влияние небес, ниспосылаемые ими уже на земле, не пригодны к тому, чтобы принимать участие в Святом служении на небесах». (Наглядные уроки Христа с.271)</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Являясь Его телом и отвергнув Святой Дух, мы тем самым лишили мир Христа. Его Божественное влияние ликвидировано нами. Чудес не происходит потому, что люди своим неверием препятствуют Христу совершать их через них. Бог в этом зависит от человека. Никаких чудес не будет пока человек не примет Святого Духа и не разрешит Богу работать через себя. Богу нужны каналы. Весь мир находится во тьме и погряз в страданиях, но Бог ничего не может сделать потому, что церковь не позволяет Ему. А христиане ещё умудряются обвинять Бога в том, что Он бездействует. Ангелы удивлены тому, что происходит. У Бога больше нет ничего, что можно было бы предложить человеку. Всё, что было уже отдано, но  люди отказываются принимать.</w:t>
      </w:r>
    </w:p>
    <w:p>
      <w:pPr>
        <w:pStyle w:val="Normal"/>
        <w:widowControl w:val="false"/>
        <w:autoSpaceDE w:val="false"/>
        <w:jc w:val="both"/>
        <w:rPr>
          <w:rFonts w:ascii="Times New Roman CYR" w:hAnsi="Times New Roman CYR" w:cs="Times New Roman CYR"/>
          <w:i/>
          <w:i/>
          <w:i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н будучи богат, обнищал ради нас, дабы мы обогатились Его нищетою». (2 Кор. 8:9) Он опустошил, разорил Себя, чтобы отдать нам то, чем обладал Сам. Но Христос как поручитель оказался зависим от нашего крещения Святым Духом.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постол Павел пишет о том, что мы «с Ним страдаем, чтобы с Ним и прославиться». (Рим.8:17) Из этого следует, что Христос страдает до сих пор. Иначе, мы не смогли бы страдать вместе с Ним. В еврейском оригинале (Ис.63:9) сказано: «Во всякой скорби их Он скорбел вместе с ними». Так и в Евангелии от Матфея 25:34-40 Христос говорит о страданиях Своих святых как о Своих собственных: «Тогда скажет и тем, которые по левую сторону: «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н есть Глава тела. «Посему, страдает ли один член – страдают с ним все члены». (1Кор.12:26) И, конечно же, это более всего относится к Главе. Будучи нашим первосвященником, Он «может сострадать нам в немощах наших». (Евр.4:15) Поэтому наши страдания – это в первую очередь Его страдания.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атана знает Библию лучше любого христианина, он занимается изучением Священного Писания скрупулёзнее любого богослова, и он понял, как можно лишить этот мир Христа. Сейчас вся борьба направлена против Святого Дух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color w:val="000000"/>
          <w:sz w:val="36"/>
          <w:szCs w:val="36"/>
        </w:rPr>
      </w:pPr>
      <w:r>
        <w:rPr>
          <w:rFonts w:cs="Times New Roman CYR" w:ascii="Times New Roman CYR" w:hAnsi="Times New Roman CYR"/>
          <w:b/>
          <w:bCs/>
          <w:color w:val="000000"/>
          <w:sz w:val="36"/>
          <w:szCs w:val="36"/>
        </w:rPr>
        <w:t>Святилище и Трёхангельская Весть</w:t>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Раздел 1.</w:t>
      </w:r>
    </w:p>
    <w:p>
      <w:pPr>
        <w:pStyle w:val="Normal"/>
        <w:widowControl w:val="false"/>
        <w:autoSpaceDE w:val="false"/>
        <w:jc w:val="center"/>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исус – Господь! Такова была весть первоапостольской церкви. Они должны были доказать всему миру, что Иисус из Назарета и есть тот самый Мессия – помазанный Богом Спаситель мира. В Нём исполнились ветхозаветные пророчества. Он распятый и воскресший Сын Божий и «нет другого имени под небом, данного человекам, которым надлежало бы нам спастись». (Деян. 4:12) Вот эту весть они должны были открыть миру. Результаты их работы нам известны. Сегодня христианская религия является главенствующей на земле и в ней никому не нужно доказывать, что Иисус – есть Христос, т.е. помазанный. Это превратилось в неразделимое словосочетание. Но если сегодня этот факт уже рассматривается как непреложный, то во времена апостолов всё было иначе. Такие заявления были ни чем иным, как настоящей революцией в мышлении того общества.</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ы проповедуем Христа распятого, для Иудеев соблазн, а для Еллинов – безумие» – говорит апостол Павел. (1Кор.1:23)  Это была весть, которую они должны были провозгласить и утвердить повсеместно. </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Лаодикийской церкви тоже есть весть, которую она должна провозгласить всему миру. И это, такая же революция в мышлении всего христианского мира, как и весть первоапостольской церкви в их время. Для одних она станет безумием, для других соблазном, но самое главное, что эта весть в первую очередь относится к самому народу Божьему, а уже потом ко всему остальному миру. Вначале её должен принять сам Божий народ. Только потому, что она до сих пор не принята им, только поэтому она ещё не произвела шок и не перевернула мышление этого народа.</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1818 года Божьей вестью для мира всё ещё являлась первоапостольская весть, провозглашавшая, что Иисус – есть Господь. Но после 1818 года, Вильям Миллер начал проповедовать о втором Пришествии Христа, в силу начала вступать трёхангельская весть. Это весть предупреждения для последнего времени.  </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этих пор первоапостольская весть уже считалась провозглашённой. Христианство стало официальной религией большинства самых известных и значимых стран мира. Из-за своего первенства, эти страны стали в определённом роде носителями света для всего остального мира. Если человек не знает, что на земле существует Америка, Европа или Россия, то тогда можно допустить, что о Христе он тоже ничего не слышал. Но сегодня трудно найти в мире человека, который бы ничего не слышал о Христе. О существовании христианской религии известно практически всем. Другим вопросом является отсутствие интереса к христианству, но это уже следствие выбора того или иного человека, и ещё того, как христиане представляют своего Господа. В последнее время не останется ни одного человека, который бы сомневался в существовании Бога. Чудеса и знамения на небе вверху и на земле внизу будут настолько грандиозны и ошеломляющи, что каждый признает в этом руку Божью. Поэтому время, в которое мы живём, является временем трёхангельской вести, ибо первоапостольская весть уже выполнила свою миссию.</w:t>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здесь, в истории АСД, открывается один интересный и очень важный факт. Христос действительно должен был прийти на землю так, как это проповедовал Миллер. Только это должно было случиться не в 1844 году – когда Он вошёл во Святое Святых, а в самое ближайшее после этого время. Бог не планировал подставлять Своего верного слугу, ставя его в неудобное положение и вводить весь мир в заблуждение его проповедями. Вильям Миллер ошибся только по поводу события, которое должно было произойти в 1844 году, но сама весть о втором Пришествии Христа не была ошибкой. Христос сказал: «Я отворил пред тобою дверь», «Се, гряду скоро; держи, что имеешь, дабы кто не восхитил венца твоего». (Откр.3:8, 11)</w:t>
      </w:r>
    </w:p>
    <w:p>
      <w:pPr>
        <w:pStyle w:val="Normal"/>
        <w:widowControl w:val="false"/>
        <w:autoSpaceDE w:val="false"/>
        <w:ind w:firstLine="720"/>
        <w:jc w:val="both"/>
        <w:rPr/>
      </w:pPr>
      <w:r>
        <w:rPr>
          <w:rFonts w:cs="Times New Roman CYR" w:ascii="Times New Roman CYR" w:hAnsi="Times New Roman CYR"/>
          <w:i/>
          <w:iCs/>
          <w:color w:val="000000"/>
          <w:sz w:val="28"/>
          <w:szCs w:val="28"/>
        </w:rPr>
        <w:t>«Если бы адвентисты – пишет Елена Уайт – после великого разочарования в 1844 году твёрдо хранили свою веру и единодушно следовали открывающемуся проведению Божьему, если бы они приняли весть третьего ангела и в силе Святого Духа возвещали её миру,  –  они увидели бы спасение Божье. Тогда Господь чудным образом проявил бы через них Свою силу, их работа была окончена и Христос уже пришёл бы, чтобы взять Своих верных детей и вручить им награду». (Избр. вести Т1 с.68)</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о означает, что все, кто ждал Христа в 1844 году, могли бы живыми увидеть Его второе Пришествие. И Миллера никто не смог бы обвинить в том, что он ввёл народ в заблуждение. Главная мысль всех проповедей Миллера – это скорое второе Пришествие. Нельзя думать, что Господь одобрил бы это проповедование, если бы это не было правдой. Бог никогда не станет поддерживать проповедование лжи, какой бы красивой она не была. Народ Божий не смог удержать своего венца, этот венец был похищен сатаною, и Христос не пришёл.</w:t>
      </w:r>
    </w:p>
    <w:p>
      <w:pPr>
        <w:pStyle w:val="Normal"/>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В период сомнения и неуверенности – продолжает Е.Уайт – многие из адвентистов оставили свою веру. Проявились разногласия и разделения. Многие из тех, кто должен был посвятить своё время и способности делу возвещения и предостережения миру были заняты опровержением истины о субботе, вследствие чего защитникам субботы приходилось тратить своё время и энергию на то, чтобы отвечать на возражение противников истины. Таким образом, работа Божья задержалась, и мир остался во тьме. Если бы все адвентисты стали единодушно отстаивать заповеди Божьи и веру Иисуса, насколько иной была бы наша история!» (Избр. Вести Т1, с.68)</w:t>
      </w:r>
    </w:p>
    <w:p>
      <w:pPr>
        <w:pStyle w:val="Normal"/>
        <w:jc w:val="both"/>
        <w:rPr/>
      </w:pPr>
      <w:r>
        <w:rPr>
          <w:rFonts w:eastAsia="Times New Roman"/>
          <w:i/>
          <w:iCs/>
          <w:sz w:val="28"/>
          <w:szCs w:val="28"/>
        </w:rPr>
        <w:t xml:space="preserve">          </w:t>
      </w:r>
      <w:r>
        <w:rPr>
          <w:i/>
          <w:iCs/>
          <w:sz w:val="28"/>
          <w:szCs w:val="28"/>
        </w:rPr>
        <w:t>«Если бы те, кто участвовал в движении 1844 года, приняли весть третьего ангела и возвестили бы её в силе Святого Духа, Господь совершил бы через них величайшие дела. На землю были бы излиты целые потоки света. Давно бы жители земли получили предостережение, последний этап работы был бы завершён, и Христос пришёл бы для искупления Своего народа». (Великая борьба с.458-459)</w:t>
      </w:r>
    </w:p>
    <w:p>
      <w:pPr>
        <w:pStyle w:val="Normal"/>
        <w:widowControl w:val="false"/>
        <w:autoSpaceDE w:val="false"/>
        <w:ind w:firstLine="72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Во время великого разочарования 1844 года вера Его народа была испытана подобно тому, как у Красного моря была испытана вера евреев. Если бы адвентисты с самого начала сохранили доверие к водительству Руки, которая была с ними все минувшие годы, то они увидели бы спасение Божье. Если бы все, кто совместно совершал работу 1844 года, приняли трёхангельскую весть и начали провозглашать её в силе Духа Святого, Господь могущественно содействовал бы их усилиям. Потоки света излились бы на мир. Жители земли много лет назад получили бы предупреждение, заключительная работа была бы завершена, и Христос пришёл бы ради избавления Своего народа». (Свид. для церкви Т8 с.116)</w:t>
      </w:r>
    </w:p>
    <w:p>
      <w:pPr>
        <w:pStyle w:val="Normal"/>
        <w:widowControl w:val="false"/>
        <w:autoSpaceDE w:val="false"/>
        <w:jc w:val="both"/>
        <w:rPr/>
      </w:pPr>
      <w:r>
        <w:rPr>
          <w:rFonts w:cs="Times New Roman CYR" w:ascii="Times New Roman CYR" w:hAnsi="Times New Roman CYR"/>
          <w:color w:val="000000"/>
          <w:sz w:val="28"/>
          <w:szCs w:val="28"/>
        </w:rPr>
        <w:tab/>
        <w:t xml:space="preserve">В то время вестнице Божьей было дано видение: </w:t>
      </w:r>
      <w:r>
        <w:rPr>
          <w:rFonts w:cs="Times New Roman CYR" w:ascii="Times New Roman CYR" w:hAnsi="Times New Roman CYR"/>
          <w:i/>
          <w:iCs/>
          <w:color w:val="000000"/>
          <w:sz w:val="28"/>
          <w:szCs w:val="28"/>
        </w:rPr>
        <w:t>«Иисус с состраданием посмотрел на остаток, затем поднял Свои руки к небу и голосом исполненным глубокого милосердия, воскликнул: «Кровь Моя, кровь Моя, Отче кровь Моя!» После этого я увидела ангела, летевшего с поручением от Иисуса к другим четырём ангелам, которым предстояло совершить ужасное дело на земле. Он махал чем-то в своей</w:t>
        <w:tab/>
        <w:t>руке и взывал громким голосом: «Держите! Держите! Держите! Держите пока не положим печать на челах рабов Бога нашего!» Я спросила сопровождавшего меня ангела о значении услышанного. Он пояснил мне, что четыре ангела имели власть от Бога держать четыре ветра, которые они уже собирались отпустить. Но в то время когда они намеревались дать полную волю ветрам, Иисус с жалостью посмотрел на Свой незапечатлённый остаток, простёр Свою руку к Отцу и молил Его о них ради Своей пролитой крови. Тогда было дано поручение иному ангелу быстро лететь с повелением Божьим к четырем ангелам, чтобы они ещё удерживали ветры, доколе не будет положена печать на челах рабов Божьих». (Ранние произведения, с.38)</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ля запечатления Христу нужны были 144000. Елена Уайт вполне определённо заявляет, что это буквальное число. Именно 144000 святых будут запечатлены и взяты живыми на небо. Но из-за великого адвентистского отступления в 1844 году эта цифра не была набрана. Грешнику не хочется верить, что это буквальное число, но эта цифра ещё раз доказывает, что врата в Царство Небесное очень и очень тесные и ничто нечистое никогда не войдёт туда. Требования так высоки, что среди всего множества христиан, Христос тогда, даже не смог набрать 144000 для запечатления. Если мы думаем, что 144000 спасенных это очень мало, то следует заметить, что во время потопа спаслось вообще только 8 человек, весь остальной мир погиб.</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ервая весть была провозглашена Миллером и его соратниками до 1844 года, но после 1844 года народ Божий преткнулся на вести третьего ангела –  необходимости соблюдения седьмого дня. Это стало первым великим провалом современного народа Божьего, когда Божий план не был осуществлён. Несмотря на то, что уже в 1848 году, на серии шести конференций адвентисты сформулировали основные доктрины и установили фундаментальные истины, народ Божий должен был исходя из этой даты, сорок лет блуждать по пустыне. Сорок лет они постигали важность того, на чём преткнулись. После истечения этого срока Господь во второй раз подвёл Свой народ к земле обетованной.</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овал 1888 года стал уже вторым провалом Божьего народа. Весть 1888 года по своей сути являлась вестью третьего ангела, на которой они преткнулись и в первый раз. Господь пожелал возобновить провозглашение трёхангельской вести именно с вести того ангела, которую они отвергли в начале. Но они не узнали её, поскольку плохо усвоили первый урок. Народ Божий судил о ней по плоти, в то время как о ней надо было судить духовно. Они не узнали Святого Духа, Он был оскорблён. В 1888 году Господь через истину о праведности через веру попытался во второй раз возобновить провозглашение трёхангельской вести, но всё было сорвано на первом этапе. </w:t>
      </w:r>
    </w:p>
    <w:p>
      <w:pPr>
        <w:pStyle w:val="Normal"/>
        <w:ind w:firstLine="709"/>
        <w:jc w:val="both"/>
        <w:rPr>
          <w:sz w:val="28"/>
          <w:szCs w:val="28"/>
        </w:rPr>
      </w:pPr>
      <w:r>
        <w:rPr>
          <w:sz w:val="28"/>
          <w:szCs w:val="28"/>
        </w:rPr>
        <w:t xml:space="preserve">Истина 1888 года, должна была дать народу Божьему то, чего ему больше всего не хватало. Но, что могло не хватать народу, который обладал полнотой света Божьего гораздо больше, чем любая другая конфессия? Мы стали сухими, как горы Гелвуйские. Господь хотел, чтобы мы приняли Святой Дух. </w:t>
      </w:r>
    </w:p>
    <w:p>
      <w:pPr>
        <w:pStyle w:val="Normal"/>
        <w:ind w:firstLine="709"/>
        <w:jc w:val="both"/>
        <w:rPr>
          <w:sz w:val="28"/>
          <w:szCs w:val="28"/>
        </w:rPr>
      </w:pPr>
      <w:r>
        <w:rPr>
          <w:i/>
          <w:iCs/>
          <w:sz w:val="28"/>
          <w:szCs w:val="28"/>
        </w:rPr>
        <w:t>«Вся сила отдана в Его руки, чтобы Он мог раздавать дары всем людям, вменяя бесценный дар Своей личной праведности беспомощному человеческому роду. Такова весть, которую Бог заповедал явить миру. Это и есть весть третьего ангела, которая сопровождается излитием Духа Святого в полной мере». (Свид. для служителей с. 91-92  Е.Уайт)</w:t>
      </w:r>
    </w:p>
    <w:p>
      <w:pPr>
        <w:pStyle w:val="Normal"/>
        <w:ind w:firstLine="709"/>
        <w:jc w:val="both"/>
        <w:rPr/>
      </w:pPr>
      <w:r>
        <w:rPr>
          <w:sz w:val="28"/>
          <w:szCs w:val="28"/>
        </w:rPr>
        <w:t xml:space="preserve">Вестница Божья отмечает, что суть вести третьего ангела </w:t>
      </w:r>
      <w:r>
        <w:rPr>
          <w:i/>
          <w:iCs/>
          <w:sz w:val="28"/>
          <w:szCs w:val="28"/>
        </w:rPr>
        <w:t>«которую Бог заповедал явить миру»,</w:t>
      </w:r>
      <w:r>
        <w:rPr>
          <w:sz w:val="28"/>
          <w:szCs w:val="28"/>
        </w:rPr>
        <w:t xml:space="preserve"> – это </w:t>
      </w:r>
      <w:r>
        <w:rPr>
          <w:i/>
          <w:iCs/>
          <w:sz w:val="28"/>
          <w:szCs w:val="28"/>
        </w:rPr>
        <w:t>«раздавать дары всем людям»</w:t>
      </w:r>
      <w:r>
        <w:rPr>
          <w:sz w:val="28"/>
          <w:szCs w:val="28"/>
        </w:rPr>
        <w:t xml:space="preserve"> вменяя им бесценный дар праведности Христовой. Мы должны были принять один бесценный Дар, в котором находились все остальные дары. Этот Дар был заключён в вести 1888 года. </w:t>
      </w:r>
    </w:p>
    <w:p>
      <w:pPr>
        <w:pStyle w:val="Normal"/>
        <w:ind w:firstLine="709"/>
        <w:jc w:val="both"/>
        <w:rPr>
          <w:i/>
          <w:i/>
          <w:iCs/>
          <w:sz w:val="28"/>
          <w:szCs w:val="28"/>
        </w:rPr>
      </w:pPr>
      <w:r>
        <w:rPr>
          <w:i/>
          <w:iCs/>
          <w:sz w:val="28"/>
          <w:szCs w:val="28"/>
        </w:rPr>
        <w:t>«Христос пришёл, потому что люди не в состоянии своими силами соблюдать закон. Он пришёл даровать им силу для соблюдения закона». (Материалы о 1888 г. с.130  Е. Уайт)</w:t>
      </w:r>
    </w:p>
    <w:p>
      <w:pPr>
        <w:pStyle w:val="Normal"/>
        <w:ind w:firstLine="709"/>
        <w:jc w:val="both"/>
        <w:rPr>
          <w:sz w:val="28"/>
          <w:szCs w:val="28"/>
        </w:rPr>
      </w:pPr>
      <w:r>
        <w:rPr>
          <w:sz w:val="28"/>
          <w:szCs w:val="28"/>
        </w:rPr>
        <w:t xml:space="preserve">Именно </w:t>
      </w:r>
      <w:r>
        <w:rPr>
          <w:i/>
          <w:iCs/>
          <w:sz w:val="28"/>
          <w:szCs w:val="28"/>
        </w:rPr>
        <w:t xml:space="preserve">«Соблюдение закона Божьего, с одной стороны, и нарушение его – с другой, и позволяет различать тех, кто поклоняется Богу, от тех, кто поклоняется  зверю. Главная особенность зверя, а следовательно и образа его, заключена в нарушении заповедей Божьих». (Великая борьба с.446-447) </w:t>
      </w:r>
    </w:p>
    <w:p>
      <w:pPr>
        <w:pStyle w:val="Normal"/>
        <w:ind w:firstLine="709"/>
        <w:jc w:val="both"/>
        <w:rPr/>
      </w:pPr>
      <w:r>
        <w:rPr>
          <w:sz w:val="28"/>
          <w:szCs w:val="28"/>
        </w:rPr>
        <w:t xml:space="preserve">Если нарушение закона является поклонением зверю, а человек своими силами не в состоянии соблюсти закон, тогда начертание зверя для человека становится неизбежным. Если только в дело не вмешается Сам Господь. Господь, конечно, вмешался, послав нам весть и заключив в ней </w:t>
      </w:r>
      <w:r>
        <w:rPr>
          <w:i/>
          <w:iCs/>
          <w:sz w:val="28"/>
          <w:szCs w:val="28"/>
        </w:rPr>
        <w:t>«силу для соблюдения закона»,</w:t>
      </w:r>
      <w:r>
        <w:rPr>
          <w:sz w:val="28"/>
          <w:szCs w:val="28"/>
        </w:rPr>
        <w:t xml:space="preserve"> то есть силу не поклоняться зверю, но церковь её не приняла. </w:t>
      </w:r>
    </w:p>
    <w:p>
      <w:pPr>
        <w:pStyle w:val="Normal"/>
        <w:ind w:firstLine="709"/>
        <w:jc w:val="both"/>
        <w:rPr>
          <w:sz w:val="28"/>
          <w:szCs w:val="28"/>
        </w:rPr>
      </w:pPr>
      <w:r>
        <w:rPr>
          <w:sz w:val="28"/>
          <w:szCs w:val="28"/>
        </w:rPr>
        <w:t xml:space="preserve">В этом Даре находилась сама жизнь Христа, вместе с Его характером, вместе с совершенным соблюдением закона и вместе со всеми Его чудесами. И это была весть третьего ангела, которая открывала путь во Святое Святых. Согласно Писанию, именно отвержение вести третьего ангела, приведёт к начертанию зверя. Теперь становится понятным вся серьёзность и катастрофичность тех событий, которые произошли в 1888 году – была отвергнута весть третьего ангела. </w:t>
      </w:r>
    </w:p>
    <w:p>
      <w:pPr>
        <w:pStyle w:val="Normal"/>
        <w:ind w:firstLine="709"/>
        <w:jc w:val="both"/>
        <w:rPr>
          <w:sz w:val="28"/>
          <w:szCs w:val="28"/>
        </w:rPr>
      </w:pPr>
      <w:r>
        <w:rPr>
          <w:sz w:val="28"/>
          <w:szCs w:val="28"/>
        </w:rPr>
        <w:t xml:space="preserve">Однако в Писании также сказано о группе людей, которая победит зверя и образ его. Несомненно, это будут люди, которые примут весть третьего ангела, примут дар Духа Святого содержащийся в этой вести. Тёплое состояние, в котором сегодня находится церковь и которое так невыносимо для Бога, является ни чем иным, как печатью зверя на нашем мышлении и наших делах. А Вавилон, из которого Бог призывает выйти Свой народ – это ничто иное, как то отделение Святилища, которое покинул Христос и которое взял под свой контроль сатана.  </w:t>
      </w:r>
    </w:p>
    <w:p>
      <w:pPr>
        <w:pStyle w:val="Normal"/>
        <w:ind w:firstLine="709"/>
        <w:jc w:val="both"/>
        <w:rPr>
          <w:sz w:val="28"/>
          <w:szCs w:val="28"/>
        </w:rPr>
      </w:pPr>
      <w:r>
        <w:rPr>
          <w:sz w:val="28"/>
          <w:szCs w:val="28"/>
        </w:rPr>
        <w:t xml:space="preserve">Отвержение вести третьего ангела привело церковь к тому, что она ополчилась и подняла свои знамёна не против сатаны, а против Самого Бога. Не удивительно, ведь ведущий нас Лаодикийский ангел слеп. Поэтому </w:t>
      </w:r>
      <w:r>
        <w:rPr>
          <w:i/>
          <w:iCs/>
          <w:sz w:val="28"/>
          <w:szCs w:val="28"/>
        </w:rPr>
        <w:t>«Мы вынуждены оставаться здесь, в этом мире, по причине неповиновения на ещё много много лет…И всё это, следствие выбранного нами неверного направления». (Евангелизм с.696  Письмо 184 1901г. Е. Уайт)</w:t>
      </w:r>
    </w:p>
    <w:p>
      <w:pPr>
        <w:pStyle w:val="Normal"/>
        <w:ind w:firstLine="709"/>
        <w:jc w:val="both"/>
        <w:rPr>
          <w:sz w:val="28"/>
          <w:szCs w:val="28"/>
        </w:rPr>
      </w:pPr>
      <w:r>
        <w:rPr>
          <w:rFonts w:cs="Times New Roman CYR" w:ascii="Times New Roman CYR" w:hAnsi="Times New Roman CYR"/>
          <w:color w:val="000000"/>
          <w:sz w:val="28"/>
          <w:szCs w:val="28"/>
        </w:rPr>
        <w:t>Те, кто думает, что мы не несём  никакой ответственности за то, что произошло в 1888, году жестоко ошибаются. Пусть никто не думает, что нам всё сошло с рук. Следующее, что следует за отвержением света – это принятие заблуждения и полная тьма. Наша история пошла в другом направлении. Всё пошло совсем не так, как запланировал Бог. Корабль по имени «Церковь» ушёл в неизвестный дрейф, полностью сбитый с курса. Вместо того чтобы позволить Христу управлять этим кораблём, штурвал теперь находится в руках слепого ангела.  В духовном смысле мы оказались на развалинах всего того, что было достигнуто нами раньше. После того, как церковь во второй раз отвергла в 1888 году Божественную весть, тем самым, оскорбив Святой Дух, она оказалась в кромешной тьме.  Господь вынужден возвращать нас назад и учить тому, на чём мы падаем, и так будет до тех пор, пока Божья воля не будет исполнена и Его Дух не будет принят. Это значит, что теперь нам с самого начала предстоит заново провозгласить всю трёхангельскую весть. Ибо прежние две попытки не принесли желаемого результата. И теперь, когда Божий народ уже сформирован, эта весть в первую очередь относится к самому Божьему народу, а уже потом ко всему остальному миру. Иначе говоря, истинная трёхангельская весть является не чем иным, как просеиванием для Божьего народа. Во время её провозглашения только небольшой остаток из остатка останется вполне преданным Богу. Это будут те, которые сами примут трёхангельскую весть и в силе Божьей провозгласят её всему остальному миру.</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атанинское заблуждение, в котором оказалась церковь после кризиса 1888 года, состоит в том, что мы до сих пор продолжаем думать, что провозглашаем трёхангельскую весть, но это не так. После её отвержения, трёхангельская весть, подобно Иерусалиму после Вавилонского пленения, находится в развалинах, а народ Божий оказался в Вавилонском плену. Святилище нашей души захвачено враждебной силой. Никакое отступничество не проходит бесследно. Не нужно было думать, что наши грехи нам ничего не будут стоить и всё легко обойдётся. Так не бывает, за грех всегда приходится платить максимальную цену. Именно так всё и произошло. Сейчас трёхангельская весть разрушен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еличайшая истина 1888 года «Праведность по вере» фактически учила о том, как жить в Духе Святом, но не все это смогли понять. После отвержения, познание истины было утрачено. До нас дошли только обрывки Божьих откровений и тех познаний. Но сегодня можно уже с уверенностью сказать, что если бы их можно было восстановить и собрать воедино, то сразу вырисовалось бы чёткое направление побуждающее принять Дух Святой. Бог прекрасно видел, чего недостает Его народу, чтобы снова начать провозглашать трёхангельскую весть и поэтому свет истины 1888 года должен был подготовить их к принятию именно того, в чём они больше всего нуждалис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икогда не нужно думать, что сатана будет спокойно смотреть на всё это и ничего не предпримет, чтобы помешать. В двух случаях ему это удалось. И в 1888 году, так же как и в 1844 году, сатана имел полный контроль над разумом многих авторитетных руководителей и усилиями наших же братьев весть 1888 года была остановлена. Мы лишились силы Святого Духа необходимой для провозглашения вести, а потом утратили и само пониман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1888 году Бог попытался во второй раз возобновить провозглашение трёхангельской вести в силе Святого Духа, но и во второй раз народ Божий подвёл Своего Бога. Все, кто воспротивились вести 1888 года, воспротивились трёхангельской вести, т.е. они воспротивились входу во Святое Святых. Есть некоторая разница в начертании зверя для народа Божьего и в начертании зверя для мира. Среди детей Божьих дьявол не будет делать ставку на заблуждение грубой ”топорной работы”, которое он использует в мире. Скрытое начертание зверя в духовной сфере последует первым и только после этого произойдёт его физическое проявление. Вначале дьявол погубит Божий народ, а потом и всех остальных. И только малый остаток из Божьего наследия сможет победить образ зверя и не поклонится человеку греха. В духовном смысле начертание зверя не является грубым, очевидным обманом. Оно составляет искусную подделку учения об оправдании верой.</w:t>
      </w:r>
    </w:p>
    <w:p>
      <w:pPr>
        <w:pStyle w:val="Normal"/>
        <w:ind w:firstLine="709"/>
        <w:jc w:val="both"/>
        <w:rPr>
          <w:sz w:val="28"/>
          <w:szCs w:val="28"/>
        </w:rPr>
      </w:pPr>
      <w:r>
        <w:rPr>
          <w:sz w:val="28"/>
          <w:szCs w:val="28"/>
        </w:rPr>
        <w:t xml:space="preserve">Лаодикийский ангел пытается убедить церковь в том, что она приняла истину 1888 года, то есть, приняла весть третьего ангела и теперь провозглашает её миру. Это величайший обман, поглотивший народ Божий. От нас пытаются скрыть страшную правду о том, что все мы поклонились образу зверя и приняли его начертание. Ибо согласно Писанию, именно отвержение вести приводит к печати зверя. Этот страшный факт сокрыт сегодня от народа Божьего. Лаодикийскому ангелу сказано, что он ничего не видит и ничего не знает. (Отк.3:17) Тем не менее, эта слепота и незнание, никого не оправдывает и нисколько не смягчает вину. Господь говорит: «Истреблён будет народ Мой за недостаток ведения: так как ты отверг ведение, то и Я отвергну тебя». (Ос.4:6) Нам говорят, что весть принята, но вы можете легко увидеть разницу между тем, как описывает эти пророческие события Елена Уайт и между тем, что происходит на самом деле. </w:t>
      </w:r>
    </w:p>
    <w:p>
      <w:pPr>
        <w:pStyle w:val="Normal"/>
        <w:ind w:firstLine="709"/>
        <w:jc w:val="both"/>
        <w:rPr/>
      </w:pPr>
      <w:r>
        <w:rPr>
          <w:sz w:val="28"/>
          <w:szCs w:val="28"/>
        </w:rPr>
        <w:t xml:space="preserve">Она пишет: </w:t>
      </w:r>
      <w:r>
        <w:rPr>
          <w:i/>
          <w:iCs/>
          <w:sz w:val="28"/>
          <w:szCs w:val="28"/>
        </w:rPr>
        <w:t>«Ангел, который присоединяется к проповеди третьей ангельской вести, должен осветить своей славой всю землю. Эти пророческие слова говорят о работе, которая примет всемирный размах и будет отличаться необыкновенной силой… Эта работа будет подобна тому, что произошло в день Пятидесятницы». (Великая борьба с.610-611)</w:t>
      </w:r>
    </w:p>
    <w:p>
      <w:pPr>
        <w:pStyle w:val="Normal"/>
        <w:ind w:firstLine="709"/>
        <w:jc w:val="both"/>
        <w:rPr/>
      </w:pPr>
      <w:r>
        <w:rPr>
          <w:i/>
          <w:iCs/>
          <w:sz w:val="28"/>
          <w:szCs w:val="28"/>
        </w:rPr>
        <w:t>«При завершении великого дела Евангелия, сила Божья должна проявляться так же, как и при его начале... Тысячи голосов повсюду провозгласят это предостережение. Произойдёт множество чудес, больные будут исцеляться, знамения и сверхъестественные случаи будут сопровождать верующих». (Великая борьба с.611-612)</w:t>
      </w:r>
    </w:p>
    <w:p>
      <w:pPr>
        <w:pStyle w:val="Normal"/>
        <w:ind w:firstLine="709"/>
        <w:jc w:val="both"/>
        <w:rPr>
          <w:i/>
          <w:i/>
          <w:iCs/>
          <w:sz w:val="28"/>
          <w:szCs w:val="28"/>
        </w:rPr>
      </w:pPr>
      <w:r>
        <w:rPr>
          <w:i/>
          <w:iCs/>
          <w:sz w:val="28"/>
          <w:szCs w:val="28"/>
        </w:rPr>
        <w:t>«Третья весть должна совершить решительное дело. Она должна испытать всех и вывести дорогие души из всех религиозных организаций… Совершались великие чудеса, больные исцелялись, знамения и чудеса сопровождали верующих. Сам Бог участвовал в этом деле и святые, не взирая на последствия, следовали голосу своей совести». (Ранние произведения с.278)</w:t>
      </w:r>
    </w:p>
    <w:p>
      <w:pPr>
        <w:pStyle w:val="Normal"/>
        <w:ind w:firstLine="709"/>
        <w:jc w:val="both"/>
        <w:rPr>
          <w:sz w:val="28"/>
          <w:szCs w:val="28"/>
        </w:rPr>
      </w:pPr>
      <w:r>
        <w:rPr>
          <w:sz w:val="28"/>
          <w:szCs w:val="28"/>
        </w:rPr>
        <w:t>Несоответствие нашей реальности пророческим словам ещё раз доказывает тот факт, что весть остановлена. Однако это ни чуть не мешает руководству со всей серьёзностью заявлять, что церковь приняла весть. Они так запутались, что даже понятия не имеют о том, что утверждают. Интересно, как это церковь смогла принять то, с чем она даже толком не была и знакома? Поскольку весть1888 года никогда не звучала во всей своей полноте и силе. Этому помешали и до нас дошли только её обрывки. Многие истины были  утрачены. Земля должна была осветиться от её славы. Она должна была сопровождаться великими чудесами и знамениями и звучать с невиданным доселе размахом и необыкновенной силой. Разве это произошло или сейчас происходит? Люди даже объяснить не могут в чём её суть. Тем не менее, руководство убеждено, что она принята.</w:t>
      </w:r>
    </w:p>
    <w:p>
      <w:pPr>
        <w:pStyle w:val="Normal"/>
        <w:ind w:firstLine="709"/>
        <w:jc w:val="both"/>
        <w:rPr>
          <w:sz w:val="28"/>
          <w:szCs w:val="28"/>
        </w:rPr>
      </w:pPr>
      <w:r>
        <w:rPr>
          <w:sz w:val="28"/>
          <w:szCs w:val="28"/>
        </w:rPr>
        <w:t xml:space="preserve">Но, как может быть принята весть третьего ангела, если весть второго ангела тоже ещё не звучала во всей полноте? Мы можем думать, что Вавилон пал и народ Божий вышел из него, но вторая весть также была остановлена, ибо не осуществились планы Божьи. Об этом пишет и Елена Уайт: </w:t>
      </w:r>
      <w:r>
        <w:rPr>
          <w:i/>
          <w:iCs/>
          <w:sz w:val="28"/>
          <w:szCs w:val="28"/>
        </w:rPr>
        <w:t xml:space="preserve">«Вторая ангельская весть была впервые проповедана летом 1844 года, и в то время  она   была в большей мере обращена к церквам Соединённых Штатов. Но эта весть второго ангела не исполнилась в полной мере в 1844 году… Продолжая отвергать особые истины для своего времени, церкви падали всё ниже и ниже. Тем не менее, ещё не время сказать: «Пал, пал Вавилон… потому что яростным вином блуда своего напоил все народы». Он ещё не сделал этого… Полное исполнение того, что предсказано в Откровении 14:8, – дело будущего». (Великая борьба с.389-390) </w:t>
      </w:r>
    </w:p>
    <w:p>
      <w:pPr>
        <w:pStyle w:val="Normal"/>
        <w:ind w:firstLine="709"/>
        <w:jc w:val="both"/>
        <w:rPr>
          <w:sz w:val="28"/>
          <w:szCs w:val="28"/>
        </w:rPr>
      </w:pPr>
      <w:r>
        <w:rPr>
          <w:sz w:val="28"/>
          <w:szCs w:val="28"/>
        </w:rPr>
        <w:t xml:space="preserve">В то время, в результате большой миграции и бегства протестантов всего мира от католицизма, именно США стали главным сосредоточием народа Божьего «из всех племён, и колен, и народов, и языков». Поэтому трёхангельская весть была послана отступившему протестантизму Америки. Ибо тогда, только этот народ, Бог мог назвать Своим. В то время, только католическая церковь в полной мере представляла собой Вавилон и призыв выйти из Вавилона означал для протестантов – окончательно  избавиться от сохранившегося в их среде католического учения. Именно здесь Бог собирался набрать 144000 для запечатления. Но подобно тому, как древний Израиль не смог войти в землю обетованную, так и адвентисты не смогли войти в Царство Небесное. Через 40 лет, в 1888 году, Господь предоставил нам повторную возможность, но в отличие от древнего Израиля, мы не смогли войти туда и во второй раз. Мы превзошли своим отступничеством древний Израиль. </w:t>
      </w:r>
    </w:p>
    <w:p>
      <w:pPr>
        <w:pStyle w:val="Normal"/>
        <w:ind w:firstLine="709"/>
        <w:jc w:val="both"/>
        <w:rPr/>
      </w:pPr>
      <w:r>
        <w:rPr>
          <w:sz w:val="28"/>
          <w:szCs w:val="28"/>
        </w:rPr>
        <w:t xml:space="preserve">Исследуя прообразы нужно понимать, что следующее, что произошло – это пленение Вавилоном Божьего народа и захват Святилища. После этого Божий народ был рассеян по всему миру. США потеряли свои исключительные права на этот народ. Прообразного Израиля, как единого государства, больше не существует. Поэтому сегодняшний призыв: «Пал, пал Вавилон» больше не имеет своего прежнего значения и представляет собой совсем не то, что мы о нём думаем. Наше мышление не свободно сейчас в Господе, поскольку оно находится в плену, и внутреннее Святилище нашей души захвачено враждебной силой. Святое Святых – вот всё, что у нас осталось. Другого пути объединиться в какое либо государство или в какую либо организацию больше нет. Народ Божий сегодня рассеян по всему лицу земли и Господь хочет собрать нас всех во Святом Святых. Сегодняшний призыв выйти из Вавилона, означает для нас – выйти из того отделения Святилища, которое покинул Христос. Одновременно, третья ангельская весть приглашает войти во Святое Святых. Когда это случится, произойдут события подобные тем, которые произошли в день Пятидесятницы. </w:t>
      </w:r>
    </w:p>
    <w:p>
      <w:pPr>
        <w:pStyle w:val="Normal"/>
        <w:ind w:firstLine="709"/>
        <w:jc w:val="both"/>
        <w:rPr/>
      </w:pPr>
      <w:r>
        <w:rPr>
          <w:sz w:val="28"/>
          <w:szCs w:val="28"/>
        </w:rPr>
        <w:t xml:space="preserve">Мы видим, что исполнение второй вести – это </w:t>
      </w:r>
      <w:r>
        <w:rPr>
          <w:i/>
          <w:iCs/>
          <w:sz w:val="28"/>
          <w:szCs w:val="28"/>
        </w:rPr>
        <w:t xml:space="preserve">«дело будущего». </w:t>
      </w:r>
    </w:p>
    <w:p>
      <w:pPr>
        <w:pStyle w:val="Normal"/>
        <w:ind w:firstLine="709"/>
        <w:jc w:val="both"/>
        <w:rPr/>
      </w:pPr>
      <w:r>
        <w:rPr>
          <w:i/>
          <w:iCs/>
          <w:sz w:val="28"/>
          <w:szCs w:val="28"/>
        </w:rPr>
        <w:t xml:space="preserve">«К могущественному ангелу с неба присоединились другие ангелы, и я слышала, как их голоса повсюду торжественно возвещали: «Выйди из неё народ Мой, чтобы не участвовать вам в грехах её и не подвергнуться язвам её, ибо грехи её дошли до неба и Бог воспомянул неправды её». Вторая весть, казалось, была прибавлением к третьей ангельской вести, подобно тому, как Полночный крик присоединился ко второй ангельской вести в 1844 году».  (Ранние произведения с.277) </w:t>
      </w:r>
      <w:r>
        <w:rPr>
          <w:sz w:val="28"/>
          <w:szCs w:val="28"/>
        </w:rPr>
        <w:t xml:space="preserve">     </w:t>
      </w:r>
    </w:p>
    <w:p>
      <w:pPr>
        <w:pStyle w:val="Normal"/>
        <w:ind w:firstLine="709"/>
        <w:jc w:val="both"/>
        <w:rPr/>
      </w:pPr>
      <w:r>
        <w:rPr>
          <w:sz w:val="28"/>
          <w:szCs w:val="28"/>
        </w:rPr>
        <w:t xml:space="preserve">Примечательно, что </w:t>
      </w:r>
      <w:r>
        <w:rPr>
          <w:i/>
          <w:iCs/>
          <w:sz w:val="28"/>
          <w:szCs w:val="28"/>
        </w:rPr>
        <w:t>«вторая весть была прибавлением к третьей ангельской вести»,</w:t>
      </w:r>
      <w:r>
        <w:rPr>
          <w:sz w:val="28"/>
          <w:szCs w:val="28"/>
        </w:rPr>
        <w:t xml:space="preserve"> а не наоборот. И третья весть </w:t>
      </w:r>
      <w:r>
        <w:rPr>
          <w:i/>
          <w:iCs/>
          <w:sz w:val="28"/>
          <w:szCs w:val="28"/>
        </w:rPr>
        <w:t>«должна испытать всех и вывести дорогие души из всех религиозных организаций».</w:t>
      </w:r>
      <w:r>
        <w:rPr>
          <w:sz w:val="28"/>
          <w:szCs w:val="28"/>
        </w:rPr>
        <w:t xml:space="preserve"> Только приняв третью весть, народ Божий сможет провозгласить и вторую. Ибо только после принятия </w:t>
      </w:r>
      <w:r>
        <w:rPr>
          <w:i/>
          <w:iCs/>
          <w:sz w:val="28"/>
          <w:szCs w:val="28"/>
        </w:rPr>
        <w:t>«бесценного дара»</w:t>
      </w:r>
      <w:r>
        <w:rPr>
          <w:sz w:val="28"/>
          <w:szCs w:val="28"/>
        </w:rPr>
        <w:t xml:space="preserve"> праведности Христовой (истина 1888</w:t>
      </w:r>
      <w:r>
        <w:rPr>
          <w:i/>
          <w:iCs/>
          <w:sz w:val="28"/>
          <w:szCs w:val="28"/>
        </w:rPr>
        <w:t xml:space="preserve"> </w:t>
      </w:r>
      <w:r>
        <w:rPr>
          <w:sz w:val="28"/>
          <w:szCs w:val="28"/>
        </w:rPr>
        <w:t>года) мы сможем провозгласить великий призыв второй вести. На самом деле, три ангела трёхангельской вести идут вместе, и их разделение является лишь условным. Изучая оригинал текста, становится понятным, что все три вести звучат одновременно и неразрывно друг от друга. Именно так их и нужно понимать. Поэтому непринятие одной из вестей аннулирует всю трёхангельскую весть. Все три вести взаимосвязаны и не могут существовать одна без другой. Поэтому в 1888 году, так же, как и в 1844 году, была отвергнута вся трёхангельская весть.</w:t>
      </w:r>
    </w:p>
    <w:p>
      <w:pPr>
        <w:pStyle w:val="Normal"/>
        <w:ind w:firstLine="709"/>
        <w:jc w:val="both"/>
        <w:rPr>
          <w:sz w:val="28"/>
          <w:szCs w:val="28"/>
        </w:rPr>
      </w:pPr>
      <w:r>
        <w:rPr>
          <w:sz w:val="28"/>
          <w:szCs w:val="28"/>
        </w:rPr>
        <w:t xml:space="preserve">Никогда ещё имя Божье не было так обесславлено, как сейчас. По словам Божьей пророчицы: </w:t>
      </w:r>
      <w:r>
        <w:rPr>
          <w:i/>
          <w:iCs/>
          <w:sz w:val="28"/>
          <w:szCs w:val="28"/>
        </w:rPr>
        <w:t>«В каждой церкви ощущается нужда в исповедании, покаянии и перепосвящении. Разочарование Христа не поддаётся описанию». (Рэвью энд Геральд. 15дек.  1904 г. Е.Уай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Раздел 2.</w:t>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Адвентистов седьмого дня отличает от других конфессий то, что у них есть доктрина о Святилище, которая и даёт нам понимание и право провозглашать весть последнего времени.  У народа  Божьего  особая  миссия  и  особая  весть,</w:t>
        <w:tab/>
        <w:t xml:space="preserve"> но если выполняемое нами служение, ничем не отличается от служения других деноминаций, и если мы, вместе со всеми остальными церквями, работаем по одному и тому же шаблону, разве что только доктрины разные, то это говорит о том, что никакой трёхангельской вести мы сегодня не провозглашаем. Мы, так же как и все остальные, пошли не в том направлении. Это значит, что мы не перешли вместе с Христом из Святого в Святое Святых.</w:t>
      </w:r>
    </w:p>
    <w:p>
      <w:pPr>
        <w:pStyle w:val="Normal"/>
        <w:widowControl w:val="false"/>
        <w:autoSpaceDE w:val="false"/>
        <w:jc w:val="both"/>
        <w:rPr/>
      </w:pPr>
      <w:r>
        <w:rPr>
          <w:rFonts w:cs="Times New Roman CYR" w:ascii="Times New Roman CYR" w:hAnsi="Times New Roman CYR"/>
          <w:color w:val="000000"/>
          <w:sz w:val="28"/>
          <w:szCs w:val="28"/>
        </w:rPr>
        <w:tab/>
        <w:t xml:space="preserve">Сейчас много церквей и все они сражаются за количество членов в своих рядах, среди них оказались и АСД. Их цель не предупредить Вавилон, а набрать из него как можно большее количество людей для себя, будто их спасение зависит от принадлежности к тому или иному заблуждению. Если бы это происходило среди мусульман, или буддистов, или ещё какой либо другой религии, не относящейся к христианству, то возможно, это бы ещё имело смысл, но в христианском мире дверь благодати уже  закрыта. Вестница Божья пишет: </w:t>
      </w:r>
      <w:r>
        <w:rPr>
          <w:rFonts w:cs="Times New Roman CYR" w:ascii="Times New Roman CYR" w:hAnsi="Times New Roman CYR"/>
          <w:i/>
          <w:iCs/>
          <w:color w:val="000000"/>
          <w:sz w:val="28"/>
          <w:szCs w:val="28"/>
        </w:rPr>
        <w:t>«Но, хотя дверь надежды и благодати, через которую на протяжении 18 веков люди обретали доступ к Богу, действительно закрылась, отворилась другая дверь и прощение грехов стало возможным для людей через ходатайство Христа во Святом Святых». (Ранние произведения с. ХХ</w:t>
      </w:r>
      <w:r>
        <w:rPr>
          <w:rFonts w:cs="Times New Roman CYR" w:ascii="Times New Roman CYR" w:hAnsi="Times New Roman CYR"/>
          <w:i/>
          <w:iCs/>
          <w:color w:val="000000"/>
          <w:sz w:val="28"/>
          <w:szCs w:val="28"/>
          <w:lang w:val="en-US"/>
        </w:rPr>
        <w:t>VII</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Нашу беспечность должно разрушить осознание того, что дверь благодати закрыта. Открыта другая дверь и это означает, что всё в корне изменилось, прежних возможностей больше не достаточно, для того чтобы спастись.</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Эта дверь ведёт прямо в присутствие Славы Божьей и важного заключительного изглаживания греха во Святом Святых. Грех не может обитать в Его присутствии, которое есть огонь поедающий. Это время уже иной вести, вести предупреждения христианскому миру.</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 эту весть должна нести именно церковь АСД. Мы должны нести новую великую весть разоблачения и правды, когда будет вскрыто всякое заблуждение и отступничество христианского мира. Весть, которая осветит всю землю и тьма, покрывавшая умы людей отступит. Весть, которая поставит каждого перед выбором и уже невозможно будет уйти от этой ответственности. Это не может растягиваться на десятилетия. Когда, вместо того, чтобы подражать этому миру, мы подчинимся Божьей воле и согласимся выполнять не ту работу, которую мы сами на себя взвалили, а возложенную на нас Самим Богом, Бог даст силу и вернёт понимание. Всё это содержится в даре Его Святого Духа. Произойдёт потрясение в нашей среде. Тогда многие покинут народ Божий, но их место займут люди вышедшие из других конфессий.</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ктрина о Святилище должна была помочь народу Божьему перейти вместе с Христом во Святое Святых. Но сегодня многие вообще не знают, для чего существует эта доктрина, и какой от неё практический толк. Однако она имеет не меньшее практическое значение чем, например, соблюдение десятисловия. </w:t>
      </w:r>
      <w:r>
        <w:rPr>
          <w:rFonts w:cs="Times New Roman CYR" w:ascii="Times New Roman CYR" w:hAnsi="Times New Roman CYR"/>
          <w:i/>
          <w:iCs/>
          <w:color w:val="000000"/>
          <w:sz w:val="28"/>
          <w:szCs w:val="28"/>
        </w:rPr>
        <w:t>«Истины о Святилище и следственном суде народ Божий должен понимать очень ясно. Всем следует отчётливо представлять себе, что же делает для нас Великий Первосвященник. В противном случае у людей не будет необходимой веры, они не смогут занять место, предназначенное для них Богом». (Великая борьба с.487-489)</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ргнув весть, народ Божий не вошёл во Святое Святых и получил печать зверя. Если во времена ветхого завета Святилище было разрушено или находилось в запустении, это означало, что Израиль находится в полном духовном упадке. Также и сегодня, если многие не знают, как именно можно применить доктрину о Святилище в жизнь это означает, что Святилище в запустении, а Божий народ в отступничестве. Именно эта доктрина отличает нас от остальных конфессий. Даже не суббота, как многие считают, а именно доктрина о Святилище, поскольку современные евреи также соблюдают субботу, но их религия без Христа может помочь им не больше, чем религия буддистов, в которой даже Бога нет, а всё поклонение сосредоточено только на одном пророк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етхозаветное Святилище являлось тенью небесного. Целый год народ мог исповедовать свои грехи, принося жертву за грех. Она вносилась во Святое. Один день в году первосвященник входил во Святое Святых и в силу вступала вторая часть этого служения – ходатайственная молитва первосвященника и очищение Святилища. В этот день исповедание прекращалось, и жертвы за грех от народа больше не принимались. Если кто-то не успел, было уже поздно. Грехи этого человека оставались на нём. Исповеданные же грехи всего народа возлагались на голову козла отпущения – символ сатаны. И это животное отправлялось в пустыню – символ опустошенной земли, тысячелетнее царство. Важно заметить, что не народ уже исповедовал свои грехи и приносил жертвы, а сам первосвященник исповедовал в этот день грехи всего народа.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До 1844 года Христос находился во Святом – это прообразно и есть тот самый год в течение которого Израиль мог исповедовать свои грехи и приносить за них жертву покаяния. До 1844 года любой согрешивший и искренне каявшийся грешник получал прощение, ибо работал принцип исповедания грехов. Но после 1844 года окончилось 2300 вечеров и утр и Христос вошёл во Святое Святых. Прообразно, это и есть тот самый день примирения, когда Израильский первосвященник выполнял роль ходатая за народ. Прежний принцип постоянного исповедания и прощения грехов больше не работает, сейчас работает принцип изглаживания грехов. Святилище должно быть очищено. Именно полное изглаживание греха в народе Божьем приготовит путь для второго Пришествия Христа. </w:t>
      </w:r>
    </w:p>
    <w:p>
      <w:pPr>
        <w:pStyle w:val="Normal"/>
        <w:widowControl w:val="false"/>
        <w:autoSpaceDE w:val="false"/>
        <w:jc w:val="both"/>
        <w:rPr/>
      </w:pPr>
      <w:r>
        <w:rPr>
          <w:rFonts w:cs="Times New Roman CYR" w:ascii="Times New Roman CYR" w:hAnsi="Times New Roman CYR"/>
          <w:color w:val="000000"/>
          <w:sz w:val="28"/>
          <w:szCs w:val="28"/>
        </w:rPr>
        <w:tab/>
        <w:t xml:space="preserve">Нужно осознать разницу между прощением грехов и изглаживанием грехов. Прощение – это когда грешнику не вменяется сделанный грех. Изглаживание исключает существование греха как такового. «Итак, нет ныне никакого осуждения тем, которые во Христе Иисусе живут не по плоти, но по Духу».(Рим.8:1) Планка поднята, Бог готовит Себе народ который можно  взять живыми на небо. Они все победят, так как и Христос победил, и будут иметь опыт Агнца. </w:t>
      </w:r>
      <w:r>
        <w:rPr>
          <w:rFonts w:cs="Times New Roman CYR" w:ascii="Times New Roman CYR" w:hAnsi="Times New Roman CYR"/>
          <w:i/>
          <w:iCs/>
          <w:color w:val="000000"/>
          <w:sz w:val="28"/>
          <w:szCs w:val="28"/>
        </w:rPr>
        <w:t>«Наш спаситель не допускал даже мысли уступить искушению. Сатана находит в человеческом сердце слабости, за которые можно зацепиться; достаточно одного взлелеянного греховного желания, чтобы его искушение возымело силу. Но Христос сказал о Себе: «Идёт князь мира сего, и во Мне не имеет ничего». (Ин. 14:30) В таком же состоянии должны находиться все, кто захочет устоять во время скорби». (Великая Борьба с.621-623 Е.Уай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ля того, чтобы осуществилось изглаживание греха нужно верой войти во Святое Святых. Весть 1888 года показывала, как это можно сделать. Только задействованная в силе Духа Святого трёхангельская весть может привести к очищению и полному изглаживанию греха. Она и даёт допуск верой во Святое Святых, в котором обеспечивается этот процесс. Положение церкви, в котором трёхангельская весть не провозглашается силой Его Духа, является положением «во Святом», т.е. положением без Христа, ибо Христос оттуда ушёл, и все, кто не ушёл вместе с Ним, получают образ звер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Люди обязаны были хорошо понимать, что означает служение Христа в Небесном Святилище, чтобы не остаться там, где Его больше нет, но они остались. Но самое страшное, что там остались те, кто должен был предупредить других.</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Поэтому они не знают пути во Святое Святых и посредничество Иисуса в нём не принесёт им никакой пользы. Подобно Иудеям, которые совершали свои бесполезные жертвоприношения, они возносят свои бесполезные молитвы в то отделение Святилища, которое Иисус уже оставил. Обрадованный таким заблуждением сатана принял благочестивый вид и направил мысли этих мнимых христиан на самого себя, стараясь с помощью ложных чудес и знамений уловить их в свои сети. Церкви пробуждаются, думая, что это Господь совершает для них такие чудеса, тогда как это есть работа другого духа». (Ранние произведения с.261)</w:t>
      </w:r>
    </w:p>
    <w:p>
      <w:pPr>
        <w:pStyle w:val="Normal"/>
        <w:widowControl w:val="false"/>
        <w:autoSpaceDE w:val="false"/>
        <w:jc w:val="both"/>
        <w:rPr/>
      </w:pPr>
      <w:r>
        <w:rPr>
          <w:rFonts w:cs="Times New Roman CYR" w:ascii="Times New Roman CYR" w:hAnsi="Times New Roman CYR"/>
          <w:color w:val="000000"/>
          <w:sz w:val="28"/>
          <w:szCs w:val="28"/>
        </w:rPr>
        <w:tab/>
        <w:t>Совершенно очевидно, что сатана не боится устраивать для этих христиан “пробуждение” в церкви, приводить души “для Христа” и совершать для них чудеса. Он не боится их “поклонения Богу”, он рад их молитвам.</w:t>
      </w:r>
    </w:p>
    <w:p>
      <w:pPr>
        <w:pStyle w:val="Normal"/>
        <w:widowControl w:val="false"/>
        <w:autoSpaceDE w:val="false"/>
        <w:jc w:val="both"/>
        <w:rPr/>
      </w:pPr>
      <w:r>
        <w:rPr>
          <w:rFonts w:cs="Times New Roman CYR" w:ascii="Times New Roman CYR" w:hAnsi="Times New Roman CYR"/>
          <w:color w:val="000000"/>
          <w:sz w:val="28"/>
          <w:szCs w:val="28"/>
        </w:rPr>
        <w:tab/>
        <w:t xml:space="preserve">Весь христианский мир будет разделён на две категории: одни навсегда останутся во Святом, откуда ушёл Христос и окажутся во власти великого сатанинского заблуждения, другие вместе со Христом  перейдут во Святое Святых. </w:t>
      </w:r>
      <w:r>
        <w:rPr>
          <w:rFonts w:cs="Times New Roman CYR" w:ascii="Times New Roman CYR" w:hAnsi="Times New Roman CYR"/>
          <w:i/>
          <w:iCs/>
          <w:color w:val="000000"/>
          <w:sz w:val="28"/>
          <w:szCs w:val="28"/>
        </w:rPr>
        <w:t>«Те, которые поднялись вместе с Иисусом, с верой взирали во Святое Святых и молились, говоря: «Отче, дай нам Духа Твоего». Тогда Иисус дуновением даровал им Дух Святой. В этом дуновении Духа были: свет, сила и много любви, радости и мира».</w:t>
      </w:r>
    </w:p>
    <w:p>
      <w:pPr>
        <w:pStyle w:val="Normal"/>
        <w:widowControl w:val="false"/>
        <w:autoSpaceDE w:val="false"/>
        <w:jc w:val="both"/>
        <w:rPr/>
      </w:pPr>
      <w:r>
        <w:rPr>
          <w:rFonts w:cs="Times New Roman CYR" w:ascii="Times New Roman CYR" w:hAnsi="Times New Roman CYR"/>
          <w:color w:val="000000"/>
          <w:sz w:val="28"/>
          <w:szCs w:val="28"/>
        </w:rPr>
        <w:tab/>
        <w:t>Елена Уайт описывает своё видение далее:</w:t>
      </w:r>
      <w:r>
        <w:rPr>
          <w:rFonts w:cs="Times New Roman CYR" w:ascii="Times New Roman CYR" w:hAnsi="Times New Roman CYR"/>
          <w:i/>
          <w:iCs/>
          <w:color w:val="000000"/>
          <w:sz w:val="28"/>
          <w:szCs w:val="28"/>
        </w:rPr>
        <w:t xml:space="preserve"> «я повернулась, чтобы увидеть тех, которые всё ещё оставались у престола (т.е. во Святом); они не знали, что Иисус оставил их. Тогда у престола появился сатана, пытаясь подражать делу Божьему. Я видела, как они, обращаясь к престолу, молились: «Отче, дай нам Твоего Духа». Тогда сатана дунул на них своим неосвящённым влиянием, в нём были: свет и много силы, но не было сладкой любви, радости и мира. Цель сатаны заключалась в том, чтобы обмануть и совратить с истинного пути детей Божьих». (Ранние произведения с.55,56)</w:t>
      </w:r>
      <w:r>
        <w:rPr>
          <w:rFonts w:cs="Times New Roman CYR" w:ascii="Times New Roman CYR" w:hAnsi="Times New Roman CYR"/>
          <w:color w:val="000000"/>
          <w:sz w:val="28"/>
          <w:szCs w:val="28"/>
        </w:rPr>
        <w:t xml:space="preserve"> Обе группы просили о Святом Духе, но разница между ними состоит в том, что одна из этих групп не понимая истины о Святилище, не понимала и того, Кем является Святой Дух, и для чего в это последнее время даётся сила Божья. Она даётся для провозглашения трёхангельской вести. Многие не знают, что дверь благодати Святого уже закрыта, поэтому Бог не мог ответить на их молитву. Этим воспользовался сатана. Он специально подражает Божьей работе, поскольку знает, что если христиане останутся во Святом, они становятся его добычей.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это затянувшееся время ожидания народ Божий думает, что он ждёт Христа, ждёт пока Христос надумает что-нибудь предпринять для Своего народа, но на самом деле это Христос, умоляя, ждёт нас. По словам Елены Уайт, тот кто не принял трёхангельскую весть, тот остался во Святом, поскольку только истинная трёхангельская весть может ввести человека во Святое Святых. Другого пути туда нет. И без Святого Духа это невозможно. Сама весть уже подразумевает силу необходимую для её провозглашения. Кто принял весть, тот принял и силу и уже не может оставаться тёплым. Для народа Божьего это не предвещает ничего хорошего, поскольку, если мы не вошли во Святое Святых, то посредничество Христа не принесёт нам там никакой пользы. И поэтому мы обречены – наши грехи остаются на нас.</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 протяжении </w:t>
      </w:r>
      <w:r>
        <w:rPr>
          <w:rFonts w:cs="Times New Roman CYR" w:ascii="Times New Roman CYR" w:hAnsi="Times New Roman CYR"/>
          <w:color w:val="000000"/>
          <w:sz w:val="28"/>
          <w:szCs w:val="28"/>
          <w:lang w:val="en-US"/>
        </w:rPr>
        <w:t>XIX</w:t>
      </w:r>
      <w:r>
        <w:rPr>
          <w:rFonts w:cs="Times New Roman CYR" w:ascii="Times New Roman CYR" w:hAnsi="Times New Roman CYR"/>
          <w:color w:val="000000"/>
          <w:sz w:val="28"/>
          <w:szCs w:val="28"/>
        </w:rPr>
        <w:t xml:space="preserve"> столетия у Божьего народа было две возможности войти в Царство Небесное, но он не оправдал эти возможности. Как же легко мы относимся к своим ошибкам, что даже умудряемся находить в них положительные стороны. Из-за того, что время продлилось, у адвентистов появилось искушение думать, что нам из-за этого, в определённом смысле, даже повезло. Если бы народ Божий достиг небес, больше уже никто не родился бы, и нашего поколения просто не существовало. Никто из ныне живущих уже никогда не появился бы на свет, а так родились  целые поколения, которые могут жить и быть спасены. Мы можем так считать и даже благодарить Бога за это, думая, что нам повезло, но на самом деле думать так, является, по меньшей мере, заблуждением. Все мы, ныне живущие, смогли родиться благодаря великому отступничеству Божьего народа. Мы появились на свет в результате очередной, одержанной сатаной победы. Наша жизнь, которую мы в результате этого смогли получить от наших отцов, это прямое следствие обесславления Божьего Имени. Мы получили в наследство путь отступничества, дважды разрушенный Божий план и всю ответственность с этим связанную. Должно вызывать удивление, что мы продолжаем ценить это наследие, оберегаем его и готовы защищать его, и продолжать строить на этом основании.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такой ситуации наше рождение или не рождение уже больше ничего не меняет. Если мы не приняли Святой Дух и не провозглашаем в силе Божьей трёхангельскую весть, мы не вошли во Святое Святых и Его посредничество не имеет для нас никакой пользы. Это значит, что мы подобно древнему Израилю костьми ляжем в этой пустыне, и наши грехи остаются на нас. Никто, из тёплых исповедников религии начиная с 1844 года, никогда не войдёт в Царство Божье. Спасутся лишь единицы, такие как Е.Уайт и другие подобные ей, водимые Духом Святым. Эти вещи более чем серьёзны.</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огда древний Израиль возроптал на Бога перед самым входом в землю обетованную, Бог вывел их обратно в пустыню и водил их, пока все они не полегли там навечно. Они не вошли в землю обетованную и никогда не войдут в Царство Небесное. Только несколько человек из того общества будут спасены. Мы бесславим имя Божье перед всем миром и если думаем, что это ничего не значит, то, в конце концов, жутко содрогнемся, когда будет оглашён приговор. Кто-то, находясь в плену заблуждения, может успокаивать себя приятными баснями, но Господь откроет всем глаза на реальност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 Мы имели свет и противились ему. Придёт время и мы поймём, что значит не до конца быть преданными Богу. За наше отступничество Он сейчас водит нас по пустыне, в которой мы останемся навечно.</w:t>
      </w:r>
    </w:p>
    <w:p>
      <w:pPr>
        <w:pStyle w:val="Normal"/>
        <w:widowControl w:val="false"/>
        <w:autoSpaceDE w:val="false"/>
        <w:jc w:val="both"/>
        <w:rPr/>
      </w:pPr>
      <w:r>
        <w:rPr>
          <w:rFonts w:cs="Times New Roman CYR" w:ascii="Times New Roman CYR" w:hAnsi="Times New Roman CYR"/>
          <w:color w:val="000000"/>
          <w:sz w:val="28"/>
          <w:szCs w:val="28"/>
        </w:rPr>
        <w:tab/>
        <w:t xml:space="preserve">Служение Христа во Святом Святых должно было очень быстро закончиться. День примирения не предназначен для исповедания грехов, он не предназначен для рождения и умирания целых поколений. День примирения предназначен для изглаживания грехов и быстрого создания народа готового к переселению на небо. Всё должно было закончиться очень быстро, но из-за нашей непокорности Духу Божьему, время слишком затянулось. </w:t>
      </w:r>
      <w:r>
        <w:rPr>
          <w:rFonts w:cs="Times New Roman CYR" w:ascii="Times New Roman CYR" w:hAnsi="Times New Roman CYR"/>
          <w:i/>
          <w:iCs/>
          <w:color w:val="000000"/>
          <w:sz w:val="28"/>
          <w:szCs w:val="28"/>
        </w:rPr>
        <w:t>«Разочарование Христа не поддаётся описанию».</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Затянувшееся время в этой ситуации – это наш полный приговор. Мы не вошли во Святое Святых и сатана получил огромнейший во всей истории улов душ. И поскольку служение Святого – прощение грехов больше не работает, а работает служение Святого Святых – изглаживание грехов – опыт  Агнца, то все, кто умирают находясь во Святом, т.е. не имея опыта Агнца, получают печать зверя и  полностью принадлежат сатане. Без входа во Святое Святых это поколение безнадёжно обречен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о времена Христа вожди полностью погубили Божий народ, и Бог ничего не мог для них сделать. Все, кто не принял свет, погибли. То же, произошло и в наше время. Современные вожди, так же погубили всё Божье наследие, несколько поколений Божьего народа. «Ты носишь имя будто жив, но ты мёртв». (Откр. 3:1) Мы живём в страшное время судного дня, время которого боялись пророки и о котором предупреждал Христос. Если хорошо осознать, что значит этот день, то это любого вырвет из сна и повергнет в ужас. И это время началось с суда над домом Божьим. «Ибо время начаться суду с дома Божия; если же прежде с нас начнётся, то какой конец непокоряющимся Евангелию Божию? И если праведник едва спасается, то нечестивый и грешный где явится?» (1 Пет. 4:17-18) Сестра Уайт писала: </w:t>
      </w:r>
      <w:r>
        <w:rPr>
          <w:rFonts w:cs="Times New Roman CYR" w:ascii="Times New Roman CYR" w:hAnsi="Times New Roman CYR"/>
          <w:i/>
          <w:iCs/>
          <w:color w:val="000000"/>
          <w:sz w:val="28"/>
          <w:szCs w:val="28"/>
        </w:rPr>
        <w:t>«Я живу трепеща перед Богом».</w:t>
      </w:r>
    </w:p>
    <w:p>
      <w:pPr>
        <w:pStyle w:val="Normal"/>
        <w:widowControl w:val="false"/>
        <w:autoSpaceDE w:val="false"/>
        <w:jc w:val="both"/>
        <w:rPr/>
      </w:pPr>
      <w:r>
        <w:rPr>
          <w:rFonts w:cs="Times New Roman CYR" w:ascii="Times New Roman CYR" w:hAnsi="Times New Roman CYR"/>
          <w:color w:val="000000"/>
          <w:sz w:val="28"/>
          <w:szCs w:val="28"/>
        </w:rPr>
        <w:tab/>
        <w:t xml:space="preserve">День примирения также является и судным днём. В земном Святилище этот день не мог затягиваться на неделю или месяц. Это был один день. И в наше время он должен был быть равен времени провозглашения трёхангельской вести с силой Святого Духа. Это очень быстро: </w:t>
      </w:r>
      <w:r>
        <w:rPr>
          <w:rFonts w:cs="Times New Roman CYR" w:ascii="Times New Roman CYR" w:hAnsi="Times New Roman CYR"/>
          <w:i/>
          <w:iCs/>
          <w:color w:val="000000"/>
          <w:sz w:val="28"/>
          <w:szCs w:val="28"/>
        </w:rPr>
        <w:t>«как огонь по соломе».</w:t>
      </w:r>
      <w:r>
        <w:rPr>
          <w:rFonts w:cs="Times New Roman CYR" w:ascii="Times New Roman CYR" w:hAnsi="Times New Roman CYR"/>
          <w:color w:val="000000"/>
          <w:sz w:val="28"/>
          <w:szCs w:val="28"/>
        </w:rPr>
        <w:t xml:space="preserve"> И то, что у народа Божьего это затянулось так долго, а Духа Святого нет, это говорит о том, что мы живём в судный день абсолютно неготовыми к нему. Мы умираем, получив образ зверя на свою душу. Ибо третьего здесь не существует. Либо мы подчиняемся Божьей воле и воздаём Ему славу приняв дар Святого Духа, что неизбежно приведёт к провозглашению вести, либо мы отказываемся и остаёмся во Святом отделении Святилища и тогда Бог нам уже ничем не может помочь. Ибо образ Агнца можно получить только во Святом Святых. Остаться во Святом –  это есть Омега, величайшее заблуждение народа Божьего в последнее время. Ересь пантеизма, которая чуть было не разрушила церковь в 1900-х годах, когда сгорели дотла наш санаторий и издательство – была Альфой. Но об Омеге Е. Уайт предупреждала особенно, сказав, что это заблуждение по своей губительной силе и масштабах будет чем-то невиданным доселе и многократно превзойдёт Альфу. Народ Божий, сам того не зная, получит начертание зверя и поклонится его образу.</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Раздел 3.</w:t>
      </w:r>
    </w:p>
    <w:p>
      <w:pPr>
        <w:pStyle w:val="Normal"/>
        <w:widowControl w:val="false"/>
        <w:autoSpaceDE w:val="false"/>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ама трёхангельская весть содержится в четырнадцатой главе Откровения. Весть первого ангела: «Убойтесь Бога и воздайте Ему славу, ибо наступил час суда Его, и поклонитесь Сотворившему небо и землю, и море и источники вод».</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Убояться Единого истинного Бога и воздать Ему славу – это значит подчиниться Его воле относительно нас, изложенной в Его Слове. Его воля в том, чтобы мы приняли Его Дух. Другими словами, чтобы мы перешли на Его сторону, ибо «кто Духа Христова не имеет тот и не Его». Уже наступил час суда Его и поэтому тот, кто не находится на Его стороне, уже осуждён и приговорён. Положение усугублено ещё и тем, что суд начался с дома Божьего, то есть с нас. Пренебрегая в это ответственное время принятием Святого Духа, человек тем самым отвергает притязания Бога на свою душу и отказывается подчиниться возложенной на него миссии. Он не убоялся остаться без Бога и не захотел, чтобы Господь царствовал в нём и действовал через него. Этим самым человек отказался подчиниться Единому истинному Богу и воздать принадлежащую Ему славу.</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есть второго ангела наиболее хорошо раскрыта в 18 главе, 2-ом и 4-ом стихах: «пал, пал Вавилон, великая блудница,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И услышал я иной голос с неба, говорящий: выйди от неё народ Мой, чтобы не участвовать вам в грехах её и не подвергнуться язвам её».</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авилон пал и теперь всецело принадлежит сатане. Ничего святого там не осталось. Народ Божий должен выйти из него. Принято считать, что Вавилоном является католическая церковь, но католическую церковь было бы правильнее назвать матерью Вавилона, а сам Вавилон – это грандиозная сатанинская система заблуждений в которой находятся абсолютно все существующие церкви и как ни странно, но народ Божий тоже оказался здесь. Вавилон для нас – это то отделение Святилища, которое покинул Христос.</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авилон – жилище демонов и пристанище всякому нечистому духу – территория сатаны. Это система, где мышление каждого находящегося в ней человека контролируется демоническими силами. Разоблачить этот обман без помощи свыше невозможно. Бог говорит, что Божий народ находится в Вавилоне. Другими словами он пребывает в великом заблуждении и не знает этого, он должен принять свет и освободить свой разум. Бог призывает Свой народ выйти из этой великой системы заблуждений – выйти из Вавилона. Ибо появилась правда, которая разоблачила дьявольский обман. И теперь вы должны либо подчиниться Божественному призыву, либо вы получаете печать зверя. «Выйди от неё народ Мой, чтобы не участвовать вам во грехах её».</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ка человек находится в этой системе, он бессознательно участвует в её грехах. Многие не понимают, что грешат против Бога. Ибо Вавилон – это христианская система. Поразительно, но сатана умудрился создать весьма утончённую систему заблуждений, рассчитанную на христианское мышление. Очень трудно осознать, что всё, чему мы всю жизнь верили и служили, оказалось обманом. Но это так. Сегодня совсем необязательно быть членом католической церкви, чтобы находиться в Вавилоне. Находиться в Вавилонском плену можно и будучи адвентистом седьмого дн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есть третьего ангела: «Кто поклоняется зверю и образу его и принимает начертание на чело своё или на руку свою, тот будет пить вино ярости Божьей, вино цельное, приготовленное в чаше гнева Его, и будет мучим в огне и сере пред святыми ангелами и пред Агнцем». (Откр. 14:9,10)</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После 1844 года адвентисты не смогли удержать то, что имели и поэтому не выполнили своего предназначения и потеряли свой венец. (Откр. 3:11) Провозглашением вести третьего ангела для мира является суббота. Но сегодня народ Божий не должен понимать этот вопрос по плоти, ибо соблюдение закона своими силами по плоти, не принесло этому народу никакой пользы. Только соблюдение закона по Духу может спасти нас. В трёхангельской вести необходимо уловить духовный смысл. И этот смысл выше видимого.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ся трёхангельская весть теперь относится в первую очередь к самому народу Божьему и в этом свете, истину о субботе и начертании зверя представляла теперь истина: «праведность по вере» – это истина о соблюдении закона по Духу, а не по плоти. Плоть оказалась не в состоянии выполнить требований закона так, как было необходим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уббота, являясь памятником творения, указывает прямо на Отца. Из всех 10-ти заповедей, она сияет сиянием высшей славы. Понимание её духовной сущности вводит человека в Славу и покой Святого Бога, в Его присутствие. Поэтому Господь посредством истины «праведность по вере» намеревался показать, как это можно сделать. Духовный закон надлежало исполнить Духом Святым, чтобы избежать начертания зверя – исполнения закона по плоти. Это была третья ангельская весть.</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После этого – пишет Е.Уайт – я увидела третьего ангела. Сопровождавший меня ангел сказал: Дело его страшно и ужасно. Он отделяет пшеницу от плевел и запечатлевает её, связывая в снопы для небесной житницы. Все наши мысли, всё наше понимание должно быть посвящено этому процессу». (Ранние произведения стр.118)</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есть «праведность по вере» 1888 года стала вестью третьего ангела, суть которой – запечатление. Она призывала церковь войти в субботний покой Отца и таким образом, должно было завершиться запечатление всех вошедших в этот покой. Но народ Божий ожесточил своё сердце и не вошёл в Божий поко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сему Я вознегодовал на оный род, – говорит Господь, – и  сказал: непрестанно заблуждаются сердцем, не познали они путей Моих; посему Я поклялся во гневе Моём, что они не войдут в покой Мой». (Евр. 3:10-1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Здесь Господь говорит уже о вечном покое на небесах. Те, кто не принял трёхангельскую весть – не вошёл в субботний покой Святого Святых. Они оказали сопротивление Самому Богу и никогда не войдут в вечный покой на небесах. Господь поклялся и это уже невозможно изменить. Изучите внимательно 3 и 4 главы послания к Евреям. Ибо там упоминается тот самый день служения небесного Первосвященника во Святом Святых – это время в которое мы живём. Ещё 2000 лет назад, обращаясь к народу Божьему, Павел сказал им: «То ещё определяет некоторый день, после столь долгого времени, как выше сказано: ныне, когда услышите глас Его, не ожесточите сердец ваших».</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акой ещё день, определяет Бог после столь долгого времени, как не тот день, когда Его народ должен войти в Его покой?! Это тот самый день примирения, когда Христос находится во Святом Святых и Его народ должен войти туда. И несколько раз даётся предупреждение: смотрите не ожесточите сердец ваших, потому, что Бог поклялся, что непокорные никогда не войдут в этот поко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сему будем опасаться, чтобы, когда ещё остаётся обетование войти в покой Его, не оказался кто из вас опоздавшим. Итак, постараемся войти в покой оный, чтобы кто по тому же примеру не впал в непокорность». (Евр. 4:1,1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егодняшнее служение Христа во Святом Святых это и есть тот самый день, когда Божий народ должен был войти в Его покой, а тот кто не вошёл, получил печать зверя и  погиб для вечност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от это и есть истинное духовное понимание субботы в вести третьего ангела. Это не только один день в неделе, но это, в первую очередь, субботний покой во Святом Святых. Но время затянулось потому, что церковь не вошла в Святое Святых, она не вошла в Божий покой святой субботы. Поэтому ни один из тех, кто не вошёл во Святое Святых не соблюдает сегодня и субботу. Ибо невозможно соблюсти субботу не находясь в её покое. Такое соблюдение не является соблюдением. «Не принесло им пользы слово слышанное, не растворённое верою слышавших». (Евр. 4:2)</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твергший весть субботнего покоя народ Божий, отверг саму субботу и поклонился образу зверя и принял его начертание на своё чело – лоб, символ мышления и правую руку – символ всех дел, которые он может совершать. Следует понимать, что зверь – это сатана, действующий сейчас в виде ангела света. Принять начертание и поклониться зверю – это получить ложный дух, которым он действуе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Руководство считает, что церковь всё же приняла весть «праведность по вере». Разумеется, что нечто церковь должна была принять. Только она не поняла, что именно она приняла. Та «праведность по вере», которой сейчас пользуется народ Божий – это точно такое же учение о праведности по вере, которым пользуется и католическая церковь и весь отступивший протестантизм. Разница только в том, что католики исповедуют свои многочисленные грехи перед священником, а протестанты, в основном перед Богом – как они думают. Это учение о совершенствовании через постоянное согрешение и исповедание, а фактически это учение о спасении во грехах. Спасти нас сейчас может только изглаживание греха, т.е. Святое Святых, но мы туда не вошли, потому что народу Божьему помешали те, кто взял ключ разумения, сам не вошёл и хотящим воспрепятствовал.</w:t>
      </w:r>
    </w:p>
    <w:p>
      <w:pPr>
        <w:pStyle w:val="Normal"/>
        <w:widowControl w:val="false"/>
        <w:autoSpaceDE w:val="false"/>
        <w:jc w:val="both"/>
        <w:rPr/>
      </w:pPr>
      <w:r>
        <w:rPr>
          <w:rFonts w:cs="Times New Roman CYR" w:ascii="Times New Roman CYR" w:hAnsi="Times New Roman CYR"/>
          <w:color w:val="000000"/>
          <w:sz w:val="28"/>
          <w:szCs w:val="28"/>
        </w:rPr>
        <w:tab/>
        <w:t xml:space="preserve">Ещё сто лет назад Е.Уайт уже забила тревогу: </w:t>
      </w:r>
      <w:r>
        <w:rPr>
          <w:rFonts w:cs="Times New Roman CYR" w:ascii="Times New Roman CYR" w:hAnsi="Times New Roman CYR"/>
          <w:i/>
          <w:iCs/>
          <w:color w:val="000000"/>
          <w:sz w:val="28"/>
          <w:szCs w:val="28"/>
        </w:rPr>
        <w:t xml:space="preserve">«Я знаю, что наши церкви умирают из-за того, что в них недостаточно преподаётся истина о праведности по вере во Христа и родственные с этой истины». (Служители Евангелия с.301) </w:t>
      </w:r>
      <w:r>
        <w:rPr>
          <w:rFonts w:cs="Times New Roman CYR" w:ascii="Times New Roman CYR" w:hAnsi="Times New Roman CYR"/>
          <w:color w:val="000000"/>
          <w:sz w:val="28"/>
          <w:szCs w:val="28"/>
        </w:rPr>
        <w:t>Уже тогда церкви начали умирать. Сейчас наши церкви уже мертвы. Причина в том, что отказавшись принять крещение Святым Духом, народ Божий принял ложного духа и теперь вместе с другими церквями находится в Вавилоне. В этой войне никому невозможно остаться на нейтральной территории, тот, кто не принял Святой Дух, неизбежно получил образ зверя на свое мышление и все свои действия. Нами может управлять либо одна, либо другая сил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Обман, в который сатана ввёл Божий народ последнего времени, превзошёл то, что произошло во время первого Пришествия Христа, когда мы распяли Сына Божьего. Сегодня все, кто не принял дар Святого Духа, имеют на себе печать зверя и поэтому умирающие в таком состоянии никогда не войдут в Царство Небесное. Их надежды не оправдались. В Божьих глазах их жизнь была бесполезной.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Мы живём во время Святого Святых, время судного дня над народом Божьим. Грехи в этот день не исповедуются, грехи в этот день изглаживаются Духом Святым пребывающим в нас, если Он в нас есть.</w:t>
      </w:r>
    </w:p>
    <w:p>
      <w:pPr>
        <w:pStyle w:val="Normal"/>
        <w:widowControl w:val="false"/>
        <w:autoSpaceDE w:val="false"/>
        <w:jc w:val="both"/>
        <w:rPr/>
      </w:pPr>
      <w:r>
        <w:rPr>
          <w:rFonts w:cs="Times New Roman CYR" w:ascii="Times New Roman CYR" w:hAnsi="Times New Roman CYR"/>
          <w:color w:val="000000"/>
          <w:sz w:val="28"/>
          <w:szCs w:val="28"/>
        </w:rPr>
        <w:tab/>
        <w:t xml:space="preserve">Дело третьего ангела </w:t>
      </w:r>
      <w:r>
        <w:rPr>
          <w:rFonts w:cs="Times New Roman CYR" w:ascii="Times New Roman CYR" w:hAnsi="Times New Roman CYR"/>
          <w:i/>
          <w:iCs/>
          <w:color w:val="000000"/>
          <w:sz w:val="28"/>
          <w:szCs w:val="28"/>
        </w:rPr>
        <w:t>«страшно и ужасно».</w:t>
      </w:r>
      <w:r>
        <w:rPr>
          <w:rFonts w:cs="Times New Roman CYR" w:ascii="Times New Roman CYR" w:hAnsi="Times New Roman CYR"/>
          <w:color w:val="000000"/>
          <w:sz w:val="28"/>
          <w:szCs w:val="28"/>
        </w:rPr>
        <w:t xml:space="preserve"> Язвы сдерживаются только потому, что остаток ещё не запечатлен. Истинное понимание доктрины о Святилище и трёхангельской вести вскрывает этот дьявольский обман. Эта правда является ужасом для тёплых исповедников религии, которые сделали ставку на этот мир и пытаются всячески закрепиться в нём, подражая ему во всём, в то время, когда имя Божье обесславлено. Они подчинились образу этого мира и приняли его мышление. Это самый величайший, ни с чем не сравнимый кризис во всей земной истории между Богом и Его народом, когда Христос, оказался зависим от церкви – Своего тел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Те, кто подвёл Господа в такой ответственный момент и не вошёл в Его покой, никогда не войдут в покой на земле обетованной, их кости навечно останутся в этой пустыне. Мы обманули сами себя. Если мы не исполнили своё предназначение в плане Божьем, то тогда напрасно потеряли свое время, обманывая себя своей религиозностью. Лучше вообще никогда не познать пути правды, нежели, став на этот путь не дойти его до конца.  Кто не вошёл в субботний покой Святого Святых подпадает под клятву уничтожения. Вожди, вечно непокорные Духу Святому, лишили народ Божий обоих миров.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Раздел 4.</w:t>
      </w:r>
    </w:p>
    <w:p>
      <w:pPr>
        <w:pStyle w:val="Normal"/>
        <w:widowControl w:val="false"/>
        <w:autoSpaceDE w:val="false"/>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 общих чертах трёхангельскую весть для нашего времени можно описать так: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есть первого ангела: народ Божий должен поклониться Единому истинному Богу приняв Его Дух, чтобы подготовиться к встрече с Иисусом.</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есть второго ангела: народ Божий должен освободиться от всеобщего заблуждения, т. е. выйти из того отделения Святилища, которое покинул Христос и которое взял под свой контроль сатана.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есть третьего ангела: народ Божий должен войти в субботний покой Святого Святых небесного Святилища – это опыт Агнц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Конечная цель трёхангельской вести – это характер, сформированный по Божественному образцу. Никакого спасения во грехах не будет. Всякий, кто не будет соответствовать, погибнет.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авилонское пленение нашего мышления привело к тому, что церковь начала своими силами проповедовать о втором Пришествии Христа в обход истинной трёхангельской вести. Такое непонимание привело к тому, что мы уже 150 лет обманываем людей, и люди это уже поняли и заснул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гласно Божьему намерению, мы уже давно должны были достигнуть Небесного Царства. В откровении 10 глава 6 стих, сказано: «И клялся Живущим во веки веков, что времени уже не будет». Всё могло бы завершиться в любой год, начиная с 1844 года потому, что промежуток времени в 2300 вечеров и утр закончился в 1844 году. В свете вечности, время теперь – это последствие греха. Это ничто иное, как остановка, которой могло бы не быть.  Это греховная эра между бесконечным прошлым и бесконечным будущим.</w:t>
      </w:r>
    </w:p>
    <w:p>
      <w:pPr>
        <w:pStyle w:val="Normal"/>
        <w:widowControl w:val="false"/>
        <w:autoSpaceDE w:val="false"/>
        <w:jc w:val="both"/>
        <w:rPr/>
      </w:pPr>
      <w:r>
        <w:rPr>
          <w:rFonts w:cs="Times New Roman CYR" w:ascii="Times New Roman CYR" w:hAnsi="Times New Roman CYR"/>
          <w:color w:val="000000"/>
          <w:sz w:val="28"/>
          <w:szCs w:val="28"/>
        </w:rPr>
        <w:tab/>
        <w:t xml:space="preserve">Для плотского разума самое трудное во всём этом понять: как это можно отвлечься от того, чтобы приводить души в церковь? Но дело уже не в душах, а в реабилитации Божьего имени. Оно должно быть прославлено. Это время существует только для этого. Мы можем существовать ещё 300 лет и все эти триста лет увеличивать количество тёплых исповедников религии. Но </w:t>
      </w:r>
      <w:r>
        <w:rPr>
          <w:rFonts w:cs="Times New Roman CYR" w:ascii="Times New Roman CYR" w:hAnsi="Times New Roman CYR"/>
          <w:i/>
          <w:iCs/>
          <w:color w:val="000000"/>
          <w:sz w:val="28"/>
          <w:szCs w:val="28"/>
        </w:rPr>
        <w:t xml:space="preserve">«Тёплых исповедников религии, – пишет Е. Уайт, – сатане легче использовать в своих целях, чем неверующих». (Ранние произведения с.227) </w:t>
      </w:r>
      <w:r>
        <w:rPr>
          <w:rFonts w:cs="Times New Roman CYR" w:ascii="Times New Roman CYR" w:hAnsi="Times New Roman CYR"/>
          <w:color w:val="000000"/>
          <w:sz w:val="28"/>
          <w:szCs w:val="28"/>
        </w:rPr>
        <w:t xml:space="preserve"> Поэтому мы трудимся для сатаны, а не для Бога. Наша цель не в том, чтобы нахватать как можно больше людей, а в том, чтобы оказаться полностью готовыми к встрече с Богом лицом к лицу. 144 тысячи будут взяты живыми на небо.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сегодняшний день существует более 14-ти миллионов адвентистов седьмого дня, и их количество продолжает расти, но из этих 14-ти миллионов нет 144-х тысяч готовых к вознесению. Это означает, что среди 14 000 000 нет и одного процента пригодных для Бога. Если хотя бы 1% из Божьего народа покорились сегодня Богу, этого было бы  достаточно, и Христос уже пришёл бы. Но у Бога сегодня нет этого одного процента. Если вам приходилось когда либо участвовать в голосовании, то вы должны понимать, что означает ситуация когда кандидат не может набрать даже одного процента голосов в свою пользу. Что же касается Бога, то речь идёт не о том, чтобы иметь 1/100 истинных последователей среди всего человечества – это было бы очень много. Речь идёт о том, чтобы иметь 1/100 истинных последователей среди Своего собственного народа, среди тех кто считает себя единственно верными носителями истины. Но сегодня у Бога нет среди них этих людей, нет этого 1%. О какой правоте мы можем утверждать, если Божий народ сегодня не принадлежит Богу. Господь говорит: «вы ещё не Мои». Ибо «Если кто Духа Христова не имеет, тот и не Его». (Рим.8:9) Так будет продолжаться до тех пор, пока мы не поймём, что Святое Святых существует именно для 144000 покорившихся своему предназначению. Все остальные – это те, которые не покорилис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бо, хотя бы народа у тебя, Израиль, было столько, сколько песку морского, только остаток его обратится; истребление определено изобилующею правдою». (Ис. 10:22)</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хоже, что многие не понимают, что это за время, в которое мы живём, когда изобилующую правдою определено истребление народа Божьего. Христу нужны 144000 человек, которые бы соответствовали Божественному образцу, чтобы навсегда реабилитировать Свое имя, ибо Он поручился за нас. Все пророческие периоды уже завершились, и этого периода не должно было вообще быть. Мы живём во время, которого не существует, и если нас нет среди тех, кто исполняет Божественное предназначение, значит, нас вообще нет. И поэтому «хотя бы сыны Израилевы были числом как песок морской, только остаток спасётся». (Рим. 9:27)</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и слова могут очень сильно не понравится плотскому мышлению, смысл жизни которого – личное спасение как можно более лёгким способом. Но в той ситуации, в которую мы поставили Христа, наше спасение нас уже больше  не должно волновать. Только Божье имя и больше ничего. Только такой мотив будет двигать 144000.</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арод Божий предложил себя Христу и воспользовавшись положением выполнил намерение сатаны. Если ангелы Божьи приносят весть от Бога, а это не осуществляется из-за того, что народ Божий не хочет покориться Господу, то любой нечестивец может обвинить нас во лжи. Так пострадал Вильям Миллер, так пострадала и сама Елена Уайт, которая получила пророчество, что Христос придёт ещё при её жизни. (Свидетельства для церкви Т1 с.131-132)</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а самом деле, эти люди были лишь орудием в руках Божьих, обвинение пало на Самого Бога. Мы просто ещё не осознали всей жуткой тяжести своей вины. Мы ещё не до конца представляем, что пришлось сделать Христу для нашего спасения. Христос не может отвергнуть Свое тело, мы связаны с Ним вечными неразрывными узами. Он поручился за нас. Он зависит от Своего тела, но действовать в нём Он может только посредством Духа Святого. Все непокорные погибнут, но те, кто подчинится – это будет остаток в остатке, неизбежно выполнят своё предназначение. Ибо это время как раз для этого и существует. Это время для 144000.</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звестно, что вестница Божья видела себя в числе 144000, но к сожалению этому не суждено было сбыться. Это было условное пророчество, однако народ Божий не выполнил необходимых условий. 144000 – это те, которые живыми войдут на небо. Это те, которые будут запечатлены. «Они пришли от великой скорби». Но известно, что до сих пор великой скорби ещё не было, так же как не было запечатления. Ибо после запечатления, четыре ангела перестали бы удерживать ветры земл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Такие, как сестра Уайт и подобные ей, до конца преданные Богу; с них Господь снимает вину, которая лежит на всём остальном народе Божьем. Они не виновны в том, что церковь обесславила имя Христа в глазах всего мира. Со своей стороны они покорились Святому Духу и сверх сил пытались сделать всё возможное, чтобы осуществилось Божье намерение, но число не вошло в полноту и они были вынуждены почить, все остальные были вынуждены погибнут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удеи, так далеко зашли в своём сопротивлении Богу, что распяли Сына Божьего, и в итоге, когда они узнали правду, она оказалась очень жестокой для них, поэтому они не захотели её принимать. Церковь тоже, так далеко зашла в своём сопротивлении Духу Святому, что теперь, правда стала для неё весьма жестокой. Если мы не собирались до конца быть преданными Богу, то нечего было и дворы топтать, мы потеряли сразу оба мира. Когда люди полностью это осознают, это вызовет просеивание. Ибо «откроются помышления многих сердец». Эта чаша, предложенная последнему поколению, которую нам надлежит испит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pPr>
      <w:r>
        <w:rPr>
          <w:rFonts w:cs="Times New Roman CYR" w:ascii="Times New Roman CYR" w:hAnsi="Times New Roman CYR"/>
          <w:color w:val="000000"/>
          <w:sz w:val="28"/>
          <w:szCs w:val="28"/>
        </w:rPr>
        <w:tab/>
        <w:tab/>
        <w:tab/>
        <w:tab/>
        <w:tab/>
        <w:tab/>
        <w:t xml:space="preserve">    </w:t>
      </w:r>
      <w:r>
        <w:rPr>
          <w:rFonts w:cs="Times New Roman CYR" w:ascii="Times New Roman CYR" w:hAnsi="Times New Roman CYR"/>
          <w:b/>
          <w:bCs/>
          <w:i/>
          <w:iCs/>
          <w:color w:val="000000"/>
          <w:sz w:val="28"/>
          <w:szCs w:val="28"/>
        </w:rPr>
        <w:t>Раздел 5.</w:t>
      </w:r>
    </w:p>
    <w:p>
      <w:pPr>
        <w:pStyle w:val="Normal"/>
        <w:widowControl w:val="false"/>
        <w:autoSpaceDE w:val="false"/>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егодня существует мнение, что начиная с 1844 года, после того как Христос вошёл во Святое Святых, спасётся ещё неисчислимое множество людей, не считая 144000. Эта версия приятна для плотского ума, но на самом деле является Вавилонским заблуждением. Кроме 144000 спасутся очень и очень немногие, единицы из общего числа, все остальные погибнут. Это заблуждение строится на неправильном толковании седьмой главы Откровения, а точнее девятого стиха этой главы. «После сего взглянул я, и вот, великое множество людей, которого никто не мог перечесть, из всех племён и колен, и народов и языков, стояло пред престолом и пред Агнцем в белых одеждах и с пальмовыми ветвями в руках своих».</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зучим этот отрывок в контексте всей главы вместе с пояснениями Духа пророчества. Апостол Иоанн начинает: «Я слышал число запечатлённых: запечатлённых было сто сорок четыре тысячи из всех колен сынов Израилевых». (Откр. 7:4) Потом он перечисляет то, что услышал… «После сего, взглянул я и вот великое множество люде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Мы получаем ясную картину в той последовательности, в которой апостол получал видение. В начале он услышал об 144000, потом он взглянул и увидел. Всё это великое множество – это как раз и были те самые 144000 о которых он слышал и потом увидел. Вам когда-нибудь приходилось видеть вместе 144000 человек? Если посмотреть на собрание такого количества людей, то это действительно будет «великое множество». Апостол просто описывает своё впечатление от увиденного.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144000 – это духовный Израиль и в духовном смысле он соответствует 12-ти коленам народа Божьего, но в физическом смысле эти люди будут набраны «из всех племён, и колен, и народов, и языков». На примере пророка Даниила мы знаем, что пророк видевший видение не всегда понимал его смысл и иногда просто описывал его в представленной последовательности. Но далее идут уже неоспоримые факты.</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 начав речь, один из старцев спросил меня: сии облечённые в белые одежды кто и откуда пришли?» – и тут становится понятно, что Иоанн не знает, кто эти люди. К этому времени он ещё не смог понять, что те, о которых ему было сказано в начале и те, которых он увидел потом – это одни и те же люди. Апостол отвечает старцу: «Я сказал ему: ты знаешь господин. И он сказал мне: это те, которые пришли от великой скорби; они омыли одежды свои и убелили одежды свои кровью Агнца».</w:t>
      </w:r>
    </w:p>
    <w:p>
      <w:pPr>
        <w:pStyle w:val="Normal"/>
        <w:widowControl w:val="false"/>
        <w:autoSpaceDE w:val="false"/>
        <w:jc w:val="both"/>
        <w:rPr/>
      </w:pPr>
      <w:r>
        <w:rPr>
          <w:rFonts w:cs="Times New Roman CYR" w:ascii="Times New Roman CYR" w:hAnsi="Times New Roman CYR"/>
          <w:color w:val="000000"/>
          <w:sz w:val="28"/>
          <w:szCs w:val="28"/>
        </w:rPr>
        <w:tab/>
        <w:t xml:space="preserve">Но кто эти люди, омывшие свои одежды кровью Агнца? Вот как описывает своё видение Е.Уайт: </w:t>
      </w:r>
      <w:r>
        <w:rPr>
          <w:rFonts w:cs="Times New Roman CYR" w:ascii="Times New Roman CYR" w:hAnsi="Times New Roman CYR"/>
          <w:i/>
          <w:iCs/>
          <w:color w:val="000000"/>
          <w:sz w:val="28"/>
          <w:szCs w:val="28"/>
        </w:rPr>
        <w:t>«Здесь на стеклянном море правильным четырехугольником выстроились 144000… Когда мы шли по стеклянному морю и направлялись к воротам города, нас всё время сопровождали ангелы. Иисус поднял Свою могучую руку и коснулся жемчужных ворот вращающихся на блестящих петлях, раскрыл их и сказал: «вы омыли одежды свои в Моей крови, вы твёрдо и непоколебимо стояли в Моей истине, – войдите в город». (Ранние произведения с.16-17)</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144000 – это те люди, которые «омыли одежды свои и убелили одежды свои кровью Агнца». Далее старец продолжает объяснять: «За это они пребывают перед престолом Бога и служат Ему день и ночь в храме Его, и сидящий на престоле будет обитать в них». </w:t>
      </w:r>
    </w:p>
    <w:p>
      <w:pPr>
        <w:pStyle w:val="Normal"/>
        <w:widowControl w:val="false"/>
        <w:autoSpaceDE w:val="false"/>
        <w:jc w:val="both"/>
        <w:rPr/>
      </w:pPr>
      <w:r>
        <w:rPr>
          <w:rFonts w:cs="Times New Roman CYR" w:ascii="Times New Roman CYR" w:hAnsi="Times New Roman CYR"/>
          <w:color w:val="000000"/>
          <w:sz w:val="28"/>
          <w:szCs w:val="28"/>
        </w:rPr>
        <w:tab/>
        <w:t xml:space="preserve">Обратите внимание на то, что эти люди «день и ночь служат в храме Его». В видении вестнице Божьей было показано, что в храм дано войти не всем. </w:t>
      </w:r>
      <w:r>
        <w:rPr>
          <w:rFonts w:cs="Times New Roman CYR" w:ascii="Times New Roman CYR" w:hAnsi="Times New Roman CYR"/>
          <w:i/>
          <w:iCs/>
          <w:color w:val="000000"/>
          <w:sz w:val="28"/>
          <w:szCs w:val="28"/>
        </w:rPr>
        <w:t>«И когда мы были готовы войти в храм, Иисус возвысил Свой любвеобильный голос и сказал: В это место могут входить только 144000 и мы воскликнули: «Аллилуйя!». (Ранние произведения с.40)</w:t>
      </w:r>
      <w:r>
        <w:rPr>
          <w:rFonts w:cs="Times New Roman CYR" w:ascii="Times New Roman CYR" w:hAnsi="Times New Roman CYR"/>
          <w:color w:val="000000"/>
          <w:sz w:val="28"/>
          <w:szCs w:val="28"/>
        </w:rPr>
        <w:t xml:space="preserve"> Только 144000 могут входить в храм. Итак, становится совершенно очевидно, что, то «великое множество людей из всех племён, и колен, и народов, и языков» увиденных Иоанном, это и есть 144000 искупленных от земли, пришедшие «от великой скорби». Плотской разум находится в заблуждении считая, что во время скорби миллионы попадут в Царство Небесное, будто туда берут всех подряд. Мало кто действительно понимает, насколько тесны врата и узок путь «и немногие находят их». (Мф. 7:14)</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Если 144000 названы великим множеством, которое никто не мог счесть, то, что можно говорить о других цифрах. Все остальные носят на себе образ зверя, однако убеждены, что спасены.</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Тем, кто принял Спасителя, каким бы искренним не было их обращение, никогда не следует говорить или чувствовать, что они уже спасены. Это вводит в заблуждение. Нам даётся предостережение: «кто думает, что он стоит, берегись, чтобы не упасть». (1 Кор. 10:12) Единственная гарантия нашей безопасности – это постоянное недоверие себе и своим силам и зависимость от Христа». (Наглядные уроки Христа с.155-156)</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е всякий, говорящий Мне: «Господи! Господи!», войдёт в Царство Небесное, но исполняющий волю Отца Моего Небесного». (Мф. 7:21) Теперь, как никогда раньше, Божья воля стала известна нам и 144000 – это те, кто исполнит её.</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ткровении записано ещё одно число, которое ошибочно принимают за количество спасённых. Это число: «тьмы тем и тысячи тысяч». Прочитаем весь текст: «И я видел и слышал голос многих ангелов вокруг престола и животных и старцев, и число их было тьмы тем и тысячи тысяч». (Откр.5:11)  В это число входят ангелы и животные, что же касается людей, то написано только о старцах. Из другого текста мы узнаём, что их всего было: «двадцать четыре старца, которые облечены были в белые одежды и имели на головах своих золотые венцы». (Откр.4:4) Других чисел, определяющих количество спасённых, в Библии не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редставление о том, что многие миллионы человек в разных поколениях будут спасены, далеко не соответствуют действительности. Ибо, как пишет апостол Павел в 1 Коринфянам в 13 главе – можно пророчествовать, иметь всякое познание и всю веру, раздать всё имущество и даже стать мучеником, отдав своё тело на сожжение, но не иметь Духа любви – и всё будет бесполезно, не будет вам от этого никакой пользы.  В народе Божьем «все ели одну и ту же духовную пищу; и все пили одно и то же духовное питие: ибо пили из духовного последующего камня; камень же был Христос. Но не о многих из них благоволил Бог, ибо они поражены были в пустыне». (1 Кор. 10:3-5)</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действительности, всегда спасалось очень малое число. Поколение за поколением собирал себе Господь Своих немногих детей, имеющих наследовать спасение. Их было не так много, как это принято считать. На самом деле их было очень мал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144000 – это триумф небес. За всю земную историю существования человечества, ещё не спасалось сразу такого большого количества человек в одном поколении. Это станет самым огромным и самым грандиозным массовым спасением людей за 6000 лет существования человека.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За Свой народ Господь отдаёт все остальные народы, но всё равно, только остаток из Его народа обратится и будет спасён. «Ибо Я Господь, Бог твой, Святый Израилев, Спаситель твой; в выкуп за тебя отдал Египет, Ефиопию и Савею за тебя. Так как ты дорог в очах Моих, многоценен, и Я возлюбил тебя, то отдам других людей за тебя, и народы за душу твою». (Ис. 43:3-4)</w:t>
      </w:r>
    </w:p>
    <w:p>
      <w:pPr>
        <w:pStyle w:val="Normal"/>
        <w:widowControl w:val="false"/>
        <w:autoSpaceDE w:val="false"/>
        <w:jc w:val="both"/>
        <w:rPr/>
      </w:pPr>
      <w:r>
        <w:rPr>
          <w:rFonts w:cs="Times New Roman CYR" w:ascii="Times New Roman CYR" w:hAnsi="Times New Roman CYR"/>
          <w:color w:val="000000"/>
          <w:sz w:val="28"/>
          <w:szCs w:val="28"/>
        </w:rPr>
        <w:tab/>
        <w:t xml:space="preserve">В одном из видений вестницы Божьей </w:t>
      </w:r>
      <w:r>
        <w:rPr>
          <w:rFonts w:cs="Times New Roman CYR" w:ascii="Times New Roman CYR" w:hAnsi="Times New Roman CYR"/>
          <w:i/>
          <w:iCs/>
          <w:color w:val="000000"/>
          <w:sz w:val="28"/>
          <w:szCs w:val="28"/>
        </w:rPr>
        <w:t>«Ангел сказал: Бог страшен в своём величии, однако вы не осознаёте этого. Он страшен в Своём гневе, и все же вы оскорбляете Его ежедневно. Старайтесь войти сквозь тесные врата, потому, что широки врата и пространен путь ведущий в погибель, и многие идут ими, а тесны врата и узок путь, ведущие в жизнь и немногие идут им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i/>
          <w:iCs/>
          <w:color w:val="000000"/>
          <w:sz w:val="28"/>
          <w:szCs w:val="28"/>
        </w:rPr>
        <w:tab/>
        <w:t>Я видела многих идущих широким путём, у которых на одеждах были написаны слова: «Мёртвый для мира», «близок всему конец», «будьте готовы». Однако они выглядели так же суетно, как и все их окружающие, разве только тень печали отражалась на их лицах. Они, подобно всем окружающим вели пустые разговоры. Однако при случае, они с удовольствием указывали на надписи на своих одеждах, призывая других сделать такие же надписи. Они находились на широком пути, при этом заявляли, что принадлежат к числу идущих узким путём». (Очерки жизни Е.Уайт гл.16 Два пут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писывая тех, кто идёт узким путём, Е.Уайт всегда определяла их количество как малая группа! И в видениях она не всегда могла даже сразу заметить их, и ангел говорил ей: взгляни вверх. И взглянув в направлении указанном ангелом, она могла видеть движущихся по узкому пути, с которого многие срывались и падали вниз.</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Для кого может быть достижимо спасение, если Бог так определяет наше духовное состояние: «Как написано: нет праведного ни одного; нет разумеющего, никто не ищет Бога; Все совратились с пути, до одного не годны; нет делающего добро, нет ни одного» (Рим. 3:10-12) Это объективное рассмотрение существующей действительности.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рок Иезекиль говорит: «И было ко мне слово Господне. Сын человеческий! Если бы какая земля согрешила предо Мною, вероломно отступив от Меня, и Я простёр на неё руку Мою… И если бы нашлись в ней сии три мужа: Ной, Даниил и Иов, – то они праведностью своею спасли бы только свои души, говорит Господь Бог… Ной, Даниил и Иов среди неё, – живу Я,  говорит Господь Бог, – не спасли бы ни сыновей, ни дочерей, праведностью своею они спасли бы только свои души». (Иез. 14:12-14;20)</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покоряющимся Божьей воле определено истребление. Они будут уничтожены. Мы живём в уникальное время Святого Святых, когда открыты врата небес. День примирения – это удивительное время. Заметьте, это не просто Святое, это Святое Святых – высшее из существующих отделение. Это огонь поядающий для всякого греха и нечестия. Изглаживание – это уничтожение греха из нашего разума посредством всепоглощающего огня святости Божье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о великий день. Пророк Амос писал: «Горе желающим дня Господня! для чего вам этот день Господень? он тьма, а не свет, то же, как если бы кто убежал от льва, и попался бы ему навстречу медведь, или если бы пришёл домой и оперся рукою о стену, и змея ужалила бы его. Разве день Господень не мрак, а свет? он тьма, и нет в нём сияния». (Ам. 5:18-20)</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нь Господень – это ужас для грешника и опасность со всех сторон, ищущая его поглотить. Это беспросветная погибель для непокорившихся своему предназначению в плане Божьем. Дверь благодати была закрыта в 1844 году, но зато были открыты врата небес, чтобы люди смогли живыми войти на небеса, но как известно, ничто нечистое и осквернённое никогда не войдёт туда.</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Бог не примет ничего, кроме чистоты и святости; одно пятно или недостаток, один изъян – и человек навсегда лишается неба со всей его славой и сокровищами». (Свид. для церкви Т2, с.453)</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Если бы вечная жизнь была предложена на каком либо меньшем условии, это угрожало бы благополучию всей Вселенной. Возникла бы вероятность увековечивания греха, несущего с собой нескончаемые беды и страдания». (Путь ко Христу с.62)</w:t>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Раздел 6.</w:t>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И взглянул я, и вот, Агнец стоит на горе Сионе, и с Ним сто сорок четыре тысячи, у которых имя Отца Его написано на челах». (Откр. 14:1) В этом мире их разум был посвящён Богу, которому служили они всем своим помышлением и всем сердцем; и теперь Он может написать Своё имя на их челах. «И будут царствовать во веки веков». (Откр. 22:5) Ныне они не будут входить и выходить как просители. Они те, о ком Христос говорит: «Придите, благословенные Отца Моего, наследуйте Царство, уготованное вам от создания мира». «Это те, которые не осквернились с жёнами, ибо они девственники; это те, которые следуют за Агнцем, куда бы Он ни пошёл. Они искуплены из людей, как первенцы Богу и Агнцу». (Откр. 14:4) (Деяния Апостолов с.590-59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Христос сказал: «Многие же первые будут последними и последние первыми». (Мф. 19:30) Последние 144000 будут первыми в Царстве Небесном, это царственное наследие. Их разум настолько очищен, что Господь может написать на нём Свое имя. Божье имя велико и чудно, третья заповедь гласит: «Не произноси имени Господа Бога твоего напрасно», но это великое имя будет написано у них на челах. Они заслужили это потому, что единственный мотив, который ими двигал – это было прославление Божьего имен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Те, кто беспокоился только за своё спасение, получили печать зверя. Они никогда не смогли бы быть верными, потому, что ими двигал плотской мотив. Желание попасть на небеса без Христа – это эгоизм. 144000 – это поколение Святого-Святых, полностью духовно зрелые люди. Зрелые до такой степени, что на них может положиться Сам Господь, ибо на земле Он зависел от них. Он зависел от них так же, как Отец 2000 лет назад зависел от выполнения миссии Христа. Это был огромный риск, на карту было поставлено всё. Если бы Христос не справился и пал, Он не только бы погиб Сам навечно, но и погубил бы всё Небесное Царство. Ибо тогда, все обвинения сатаны в сторону Бога, можно было бы рассматривать как верные. По этой причине на небе началось восстание и в случае падения Христа, дьявол становился победителем. Отдавая Христа Отец рисковал не только Своим Сыном, но и Самим Собой. Поэтому Иисус понимал, что Его цель – это не попытаться как-нибудь остаться в живых, Его цель – это реабилитация Божьего имени. И ради этого Он пошёл на вторую смерть – вечную смерть за наши грехи. Это смерть после которой нет возврата. Он больше никогда не будет Тем, Кем был до перевоплощени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коление Святого Святых поймёт, что вся наша неверность проистекает из-за использования неверного мотива, т.е. – своего собственного спасения. Сатана не боится христиан движимых этим мотивом, они полностью в его власти. Только те, кто движим одним лишь желанием прославить и реабилитировать Божье имя, не допустят даже мысли уступить искушению. Они будут готовы умереть второй смертью, навсегда погибнуть для вечности, но останутся верными. Они знают, что Бог положился на них, и поэтому не могут Его подвести. Вот этот мотив является ураганом, сносящим всякое греховное помышление на своём пути. Это мотив Святого Святых. И для этого Бог предлагает силу во много раз превосходящую ту, которая была дана в день Пятидесятницы.</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лужение Богу ради собственного спасения – это мотив Святого отделения Святилища, которое Христос уже покинул и которое взял под свой контроль сатана. Этот мотив больше не имеет силы, могущей спасти человека. Народ вышедший из Святого Святых – это не дети, которых нужно воспитывать розгою и пряником. Это духовно зрелые существа, имеющие меру полного возраста Христова. Они первенцы, также как и Христос. По всем вопросам они имеют мышление такое же, как и у Христа, у них ум Христов. И поэтому Христос может положиться на них, Он не зря поручился за них, и они не подвели Ег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ка человек находится сегодня во Святом, он не сможет избавиться от греха, как бы ему этого не хотелось. Вы будете пытаться жить без греха и падать, пытаться опять и падать, и так до тех пор, пока не погибнете. Это отделение контролируется сатаной, и там больше нет Христа. Те, кто жил до 1844 года и входил верою во Святое, имели там всю помощь от Христа, но теперь во Святом Святых для нас предусмотрено нечто гораздо большее. К концу времени путь стал ещё более узок и ворота стали ещё более тесны.</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Перед тем, как последние суды Божьи посетят нашу землю, среди народа Божьего произойдёт такое возрождение благочестия и святости, какого ещё не было со времён апостолов. На детей Божьих будет излит Его Дух и сила». (Великая борьба с.463-465)</w:t>
      </w:r>
    </w:p>
    <w:p>
      <w:pPr>
        <w:pStyle w:val="Normal"/>
        <w:widowControl w:val="false"/>
        <w:autoSpaceDE w:val="false"/>
        <w:jc w:val="both"/>
        <w:rPr/>
      </w:pPr>
      <w:r>
        <w:rPr>
          <w:rFonts w:cs="Times New Roman CYR" w:ascii="Times New Roman CYR" w:hAnsi="Times New Roman CYR"/>
          <w:color w:val="000000"/>
          <w:sz w:val="28"/>
          <w:szCs w:val="28"/>
        </w:rPr>
        <w:tab/>
        <w:t xml:space="preserve">Этого не происходит потому, что народ Божий не хочет покориться Богу и принять Святой Дух. </w:t>
      </w:r>
      <w:r>
        <w:rPr>
          <w:rFonts w:cs="Times New Roman CYR" w:ascii="Times New Roman CYR" w:hAnsi="Times New Roman CYR"/>
          <w:i/>
          <w:iCs/>
          <w:color w:val="000000"/>
          <w:sz w:val="28"/>
          <w:szCs w:val="28"/>
        </w:rPr>
        <w:t>«Долг каждого христианина заключается не только в том, чтобы ожидать пришествия Спасителя, но и в том, чтобы ускорить его». (Деяния Апостолов с.600-602)</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о, судя по тому, как ведёт себя церковь, её цель – это не приблизить, а как можно дальше отсрочить пришествие Христа. Это желание зверя, которое исполняет народ Божий.</w:t>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Раздел 7.</w:t>
      </w:r>
    </w:p>
    <w:p>
      <w:pPr>
        <w:pStyle w:val="Normal"/>
        <w:widowControl w:val="false"/>
        <w:autoSpaceDE w:val="false"/>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о времена первоапостольской церкви, мир был переполнен разносортными заблуждениями всевозможных религий. Процветало многобожие и почти каждый крупный город поклонялся своему божеству. Предлагались тысячи вариантов спасения. Представьте, как было апостолам в такой ситуации заявить перед всем миром, что кроме Христа, нет больше другого имени под небом, которым надлежало бы спастись. Это означало, что все остальные религии – это ложь и все держащиеся их погибнут, а те, кто умер, уже потеряны навсегда. Если бы эта горстка людей не была крещена Святым Духом, они бы никогда не смогли сделать этот мир христианским. Но до сих пор, ощутима волна от того огромного взрыва, который произвёл Дух Божий в день Пятидесятницы.</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А теперь представьте, что нам предстоит объяснить всему христианскому миру, что они навсегда погибнут для вечности, а целые поколения бывшие до них уже погибли, поскольку нет больше иного пути на небеса, как только через Святое Святых. Попробуйте объяснить это им или хотя бы объяснить это народу Божьему. Они, все до одного уверены, что спасутся. У нас нет никаких шансов осуществить эту работу без крещения Духом Святым, разве что только погибнуть вместе со всеми. Апостол Павел проповедовал Христа и притом распятого. (1 Кор. 2:2)  Нам также предстоит проповедовать Христа и притом во Святом Святых. Сейчас доктрине о Святилище не придаётся решающего значения, но ведь именно эта истина открывает дверь на небес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Если первоапостольскую весть можно выразить словами: «нет другого имени под небом, которым надлежало бы нам спастись», то трёхангельская весть – это: «нет больше другого пути на небеса, как только через Святое Святых». Причём, это практически одно и то же, поскольку спасение всегда только через Христа, а Он сейчас находится во Святом Святых.</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сле 1844 года путь на небеса лежит только через Святое Святых – это опыт безгрешной жизни Агнца. Если из-за нашей непокорности время затянулось так долго, то не стоит думать, что это обязывает Бога придумать для нас ещё какой-нибудь путь спасения. Бог не стал придумывать другой путь для иудеев отвергших Христа, Он не станет этого делать и для нас. Бог поклялся, что никто из непокорных не войдёт в Его покой. Все, кто из-за своей непокорности Святому Духу не исполнили своего предназначения в такое ответственное время, не войдут в Божий покой. Они умирают погибшими. В судный день никто не собирался с нами шутить. То, что мы ничего не знали, никого не оправдывает. Господь говорит: «Истреблён будет народ Мой за недостаток ведения: так как ты отверг ведение, то и Я отвергну тебя». (Ос. 4:6) Люди сами виновны в своей гибели. Все имеют одинаковую возможность исследовать Священные Писания и просить у Бога мудрости и Святого Духа для понимания того, что происходит. Если мы не пользуемся этой возможностью, то это говорит о нашем выборе. Мы сами выбрали себе смерть. «Кто находится между живыми, тому есть ещё надежда, так как и псу живому лучше нежели мёртвому льву». (Екл. 9:4) Но тот, кто умер в этой непокорности, потерян навсегда. А ведь сегодня даже мало кто знает, в каком критическом положении мы оказались. Вина Божьего народа многократно возрастает ещё и оттого, что всё это время, именно у нас находились ключи разумения, но мы не пользовались им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Раздел 8.</w:t>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Мышление каждого человека пленено Вавилонским заблуждением, христиане думают, что попасть на Небо сравнительно не трудно. В итоге они будут сильно разочарованы, когда поймут, что жестоко ошиблись. Там будет «плач и скрежет зубов». (Мф. 8:11-13) Невозможно попасть на Небо плывя по течению. «От дней же Иоанна Крестителя, доныне, Царство Небесное силою берётся и употребляющие усилие восхищают его». (Мф. 11:12) Но самое важное – это знать, куда приложить это усилие. Мы должны знать, что хочет от нас Бог, чтобы  перестать исполнять волю звер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Ещё два тысячелетия назад апостол Павел сказал: «проходит образ мира сего». (1 Кор. 7:29-31) И теперь – это ключевые слова для нас, потому, что для нас образ этого мира уже прошёл и завершился. Святое Святых – это святейшее из святейших место присутствия Божьего, Его покоя. Это великая суббота во всей своей непреходящей славе. После грехопадения образу этого мира было дано 6000 лет, символически соответствующих 6-ти дням творения. Ибо «У Господа один день, как тысяча лет, и тысяча лет, как один день». (2 Петра 3:8) Точно так же, как Господь в шесть буквальных дней сотворил этот мир, так и дьявол в шесть символических дней должен был разрушить его, полностью подготовив его к уничтожению.</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Шесть тысяч лет, как шесть дней было дано образу этого мира, чтобы он делал все дела свои, а день седьмой – суббота, Господу Богу. Поэтому, на протяжении шести тысяч лет, все служащие Богу могли участвовать в делах этого мира. Разумеется, что имеются ввиду дела не запрещённые Богом – строить,  садить, покупать, продавать жениться и выходить замуж  и т.д. (Лк. 17:26-30) Но после того, как в 1844 году, Христос вошёл во Святое Святых, прошёл образ мира сего, наступила святая суббот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сё существующие календари имеют большие или меньшие погрешности. На земле даже сейчас у разных народов разные летоисчисления с разбежкой между собой в сотни лет. Но если расчёты Миллера были действительно верны, что впрочем, подтверждает и Слово Божье, человечество уже перешагнуло седьмое тысячелетие. Шесть тысяч лет завершились вскоре после 1844 года, и теперь мы живём в седьмое субботнее тысячелетие. В действительности, согласно замыслу Божьему, мы давно должны были быть на небесах и там пребывать в Его покое, но мы находимся на земле потому, что поклонились зверю и приняли его начертание. Похоже, что мы до сих пор не представляем всю серьезность нашего отступничества и величину вины в срыве плана Божьего. Церковь, за которую поручился Христос, нарушает четвертую заповедь, оскверняя субботу Господню служа миру. Необходимо понимать в какое положение народ Божий поставил своего Поручителя. Земля должна была уже находиться в покое тысячелетнего царства, но остаток ещё не запечатлён. </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писывая слова, показанного ей в видении сатаны, Елена Уайт цитирует его повеления своим ангелам по поводу адвентистов седьмого дня: </w:t>
      </w:r>
      <w:r>
        <w:rPr>
          <w:rFonts w:cs="Times New Roman CYR" w:ascii="Times New Roman CYR" w:hAnsi="Times New Roman CYR"/>
          <w:i/>
          <w:iCs/>
          <w:color w:val="000000"/>
          <w:sz w:val="28"/>
          <w:szCs w:val="28"/>
        </w:rPr>
        <w:t xml:space="preserve">«Идите и плените их заботами о землях и деньгах. И когда вы это сделаете, они будут в вашей власти. Пусть они исповедуют что хотят, лишь бы они более заботились о себе, чем об успехе Царства Божьего». (Ранние произведения. с.265)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аша привязанность этому миру в мышлении и делах – это прямое следствие полученного нами начертания зверя на чело и правую руку. Написано: «Не любите мира, ни того, что в мире: кто любит мир, в том нет любви Отчей». А без любви Отчей, как пишет апостол Павел в 1Кор.13 главе, всё остальное просто бесполезная трата времени и «нет в том никакой пользы». «Плотские помышления суть вражда против Бога». (1 Ин. 2:15; Рим 8:7) Именно любовь к миру заменила собой у нас любовь к Отцу и привела народ Божий к тому, что в это великое время они не захотели подчиниться своему предназначению. В наступление великого субботнего покоя они продолжили заниматься своими обычными делами, по сути – служению плоти. И люди не могут избавиться от печати зверя, от такого мышления и такого образа жизни, поскольку если у них это забрать, то тогда, у них вообще ничего не останется. Они ещё не сформировались как духовные личности. В этом плане, можно сказать, что духовно их не существует как творческих единиц, их нет и их место пусто. Их жизнь посвящена исполнению другой миссии. Дьявол за счёт народа Божьего продлил себе жизнь. Он продлил своё существование, но платить за это будет народ Божий, расплачиваясь своими жизнями за успех выбранного ими хозяин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ремя, в которое мы живём, оно уже не для нас, оно для Бога. Это время для 144000. Оно  для того, чтобы прославить и восстановить Божье имя. Ибо написано: «суббота Господу твоему: не делай в оный никакого дела». «Ибо, кто вошёл в покой Его, тот и сам успокоился от дел своих, как и Бог от Своих». (Исх. 20:10; Евр. 4:10) Такое понимание субботы в свете истины о Святилище раскрывает ответственность, которую возложил на нас Бог. И эта ответственность выше всей ответственности предыдущих поколений, так же, как и суббота, по своей значимости, выше любого другого дня недели. Ибо исполнить это поручение могут только духовно зрелые личности, имеющие полную меру возраста Христов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о времена земного Святилища только один первосвященник мог входить во Святое Святых. Это должен был быть самый достойный и непорочный человек. Если он имел на себе грех, слава Божья убивала его и поэтому к первосвященнику привязывали верёвку, чтобы в случае, если он погибнет, вытянуть его труп.</w:t>
      </w:r>
    </w:p>
    <w:p>
      <w:pPr>
        <w:pStyle w:val="Normal"/>
        <w:widowControl w:val="false"/>
        <w:autoSpaceDE w:val="false"/>
        <w:jc w:val="both"/>
        <w:rPr/>
      </w:pPr>
      <w:r>
        <w:rPr>
          <w:rFonts w:cs="Times New Roman CYR" w:ascii="Times New Roman CYR" w:hAnsi="Times New Roman CYR"/>
          <w:color w:val="000000"/>
          <w:sz w:val="28"/>
          <w:szCs w:val="28"/>
        </w:rPr>
        <w:tab/>
        <w:t xml:space="preserve">Сейчас во Святом Святых небесного Святилища находится Христос, наш первосвященник. Все, кто принял Дух Христов – «царственное священство»,  вместе с Ним верой находятся во Святом Святых. Для нас Святое Святых – это самые настоящие врата небес и они сейчас открыты. Небеса открыты для живых. Однако ничто нечистое не может туда войти. Всякий, кто не рождён от Духа Святого, не пребывает во Святом Святых и не находится в Его покое, поэтому не имеет надежды на спасение. Пока врата небес открыты, мы должны войти туда уже здесь на земле, иначе мы не войдём туда никогда. </w:t>
      </w:r>
      <w:r>
        <w:rPr>
          <w:rFonts w:cs="Times New Roman CYR" w:ascii="Times New Roman CYR" w:hAnsi="Times New Roman CYR"/>
          <w:i/>
          <w:iCs/>
          <w:color w:val="000000"/>
          <w:sz w:val="28"/>
          <w:szCs w:val="28"/>
        </w:rPr>
        <w:t>«Небесное счастье – пишет Е.Уайт – заключено в подчинении Божьей воле, и если люди когда-нибудь станут членами царской небесной семьи, то это потому, что это небо началось для них уже здесь на земле». (Сыновья и дочери Божьи с.36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 если одна суббота по своей великой значимости, превосходит все другие шесть дней недели вместе взятые. И если один день примирения –  самый большой праздник в году у Израиля превосходит по своей великой значимости служение всего остального года, то мы должны понимать, в какое ответственное время истории мы живём, и к чему это нас обязывает. Когда Христос выйдет из Святого Святых и провозгласит: «Свершилось!», никто больше не сможет туда войти. Врата небесные будут закрыты. Поэтому, если мы не войдём туда сейчас, мы не войдём туда никогда. Если мы не подчинимся Богу сейчас, мы не подчинимся Ему никогд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Послание к Лаодикийскому ангелу</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имвол руководства Церкви)</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pPr>
      <w:r>
        <w:rPr>
          <w:rFonts w:cs="Times New Roman CYR" w:ascii="Times New Roman CYR" w:hAnsi="Times New Roman CYR"/>
          <w:color w:val="000000"/>
          <w:sz w:val="28"/>
          <w:szCs w:val="28"/>
        </w:rPr>
        <w:tab/>
        <w:t xml:space="preserve">Вестница Божья пишет: </w:t>
      </w:r>
      <w:r>
        <w:rPr>
          <w:rFonts w:cs="Times New Roman CYR" w:ascii="Times New Roman CYR" w:hAnsi="Times New Roman CYR"/>
          <w:i/>
          <w:iCs/>
          <w:color w:val="000000"/>
          <w:sz w:val="28"/>
          <w:szCs w:val="28"/>
        </w:rPr>
        <w:t>«Ангел Господень ночью отворил двери темницы и выведя их, сказал: идите и став в храме, говорите народу все сии слова жизни». (Деян. 5:19-20). Здесь мы видим, что не всегда следует повиноваться людям облечённым властью, хотя они могут называть себя преподавателями библейского учения. Сегодня много людей негодуют и чувствуют себя оскорблёнными тем, что кто-то представляет идеи, отличающиеся от их собственных религиозных воззрений. Раввины и священники рассуждали в апостольские дни следующим образом: что собой представляют эти необразованные люди, эти простые рыбаки, проповедующие идеи противоположные тем, которым учили народ образованные священники и правители. Они не имеют права касаться основных принципов веры.</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Но мы видим, как иногда Небесный Бог поручает людям учить тому, что противоречит укоренившимся взглядам. Поскольку прежние хранители истины оказались неверны своему святому долгу, Господь избирает других, которые принимают яркие лучи солнца праведности и становятся защитниками истин, не согласующихся с представлениями религиозных вождей. И тогда эти вожди в слепоте ума дают полный выход праведному, по их мнению, негодованию против тех, кто пренебрёг взлелеянными ими небылицами. Они действуют подобно людям, потерявшим рассудок. Они даже не допускают мысли, что сами могли неверно понимать Слово и не пытаются открыть свои глаза, чтобы увидеть, насколько неверно они толковали и искажали Священное Писание и создавали ложные теории, называя их фундаментальными основами веры.</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Но Святой Дух время от времени будет открывать истину через избранные Им орудия. И ни какой священник или даже правитель не имеет права сказать: вы не будете открыто проповедовать свои учения потому, что я не верю им. Человек может попытаться умалить учение Святого Духа, задушить или убить его, но это не делает заблуждение истиной, а истину заблуждением.</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Изобретательный ум людей изощрился в разнообразных выдумках, и когда Святой Дух проливает свет в человеческий разум. Он не принимает во внимание людские суждения относительно Слова. Бог побудил Своих слуг говорить истину независимо от того, что для других в данный момент является истиной». (Свид. для проп. с.70-71)</w:t>
      </w:r>
    </w:p>
    <w:p>
      <w:pPr>
        <w:pStyle w:val="Normal"/>
        <w:widowControl w:val="false"/>
        <w:autoSpaceDE w:val="false"/>
        <w:jc w:val="both"/>
        <w:rPr/>
      </w:pPr>
      <w:r>
        <w:rPr>
          <w:rFonts w:cs="Times New Roman CYR" w:ascii="Times New Roman CYR" w:hAnsi="Times New Roman CYR"/>
          <w:color w:val="000000"/>
          <w:sz w:val="28"/>
          <w:szCs w:val="28"/>
        </w:rPr>
        <w:tab/>
        <w:t xml:space="preserve">Заблуждение не станет истиной из-за того, что оно продержалось какое-то время, в течение которого люди верили, что это истина. В религиозном мире присутствует некое не писаное правило, которого все придерживаются: если что-то продержалось несколько поколений, к этому начинают относиться с неким святым трепетом и благоговением, всячески защищая эту позицию. Будто время делает её неопровержимо святой. Так возникают традиции. Но никакое время не может сделать заблуждение истиной. </w:t>
      </w:r>
      <w:r>
        <w:rPr>
          <w:rFonts w:cs="Times New Roman CYR" w:ascii="Times New Roman CYR" w:hAnsi="Times New Roman CYR"/>
          <w:i/>
          <w:iCs/>
          <w:color w:val="000000"/>
          <w:sz w:val="28"/>
          <w:szCs w:val="28"/>
        </w:rPr>
        <w:t>«Сатана делает всё, от него зависящее, чтобы до нас как до народа не дошло порицание, обличение и увещевание, побуждающие нас отказаться от наших заблуждений». (Свид. для проп. с.411)</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История церкви учит нас, что детям Божьим не следует придерживаться стереотипов в своих представлениях о вере, но готовиться к принятию нового света к дальнейшему раскрытию истины, содержащейся в Слове Божьем» (Е.Уайт Письмо 35а 1877 г., Х.П. – 6 ноября)</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Даже адвентисты седьмого дня находятся в опасности закрыть глаза на истину, какова она есть в Иисусе, потому, что истина противоречит чему-то такому, что адвентисты принимают за истину, но что совершенно не является истиной для Святого Духа». (Свидетельства для проповедников с.7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Многие не приняли Христа только потому, что Он резко обличал религиозное руководство, которое пользовалось большим уважением среди народа Божьего. Правда, звучащая из уст Христа, была прямой и конкретной. Это очень не нравилось вождям и некоторым из народа. Они были настолько слепы и одурманены дьяволом, что открытую правду посчитали оскорблением для себя, а все обличения восприняли, как недопустимую критику. Критика всегда рассматривалась как бунт, поэтому и было принято решение убить Христ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работало религиозное мышление – критиковать вождей Богом избранного народа недопустимо. Да кто Он такой, и что Он Себе позволяет, этот плотник из Назарета, этот простой рабочий без всякого образования и с очень сомнительным происхождением, да ещё из местечка с дурной славой? Слова Филиппа: «Может ли быть что доброе из Назарета?» хорошо характеризуют тот населенный пункт, в котором вырос Христос. Это место пользовалось дурной славой. В этой ситуации высокообразованные, набожные и всеми уважаемые книжники и фарисеи, многие из которых были самого благородного происхождения, выглядели по отношению ко Христу куда более благочинно и свято. Плоть оценивает всё на уровне плоти.</w:t>
      </w:r>
    </w:p>
    <w:p>
      <w:pPr>
        <w:pStyle w:val="Normal"/>
        <w:widowControl w:val="false"/>
        <w:autoSpaceDE w:val="false"/>
        <w:jc w:val="both"/>
        <w:rPr/>
      </w:pPr>
      <w:r>
        <w:rPr>
          <w:rFonts w:cs="Times New Roman CYR" w:ascii="Times New Roman CYR" w:hAnsi="Times New Roman CYR"/>
          <w:color w:val="000000"/>
          <w:sz w:val="28"/>
          <w:szCs w:val="28"/>
        </w:rPr>
        <w:tab/>
        <w:t>Вы думаете, что вожди, предавшие на смерть Христа, обязательно должны были быть глупыми, никчемными людьми, злыми как собаки? Отнюдь нет. Это были очень милые и умные люди, пользующиеся уважением и авторитетом у Божьего народа. У них было достаточно ума, чтобы действовать чужими руками, манипулируя разного рода людьми: простыми служителями, религиозными фанатиками, римлянами и продажной чернью. Они заставили их так исполнять свою волю, чтобы те думали, что исполняют свою собственную, отстаивая правое дело. Это только заведённая, неуправляемая толпа, могла позволить себе дерзкие, жестокие выходки, но большинство тех, кто в действительности стоял за организацией убийства Христа, были вполне воспитанными, хорошо образованными людьм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о сегодня все понимают, что Христос был абсолютно прав, но в то время всё было иначе. Противостоять мощной религиозной системе, обезопасившей себя со всех сторон непробиваемой бронёй религии, было весьма сложно. Любые неугодные обличения будут восприниматься как критика. Здесь всегда срабатывает одна и та же схема. Плоть оценивает всё на уровне плот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Мы, как народ Божий, потерпели огромное поражение в духовных сферах. Нужно честно признать, что эта война проиграна нами. Если бы Господь не сохранил себе остаток, уже не было бы никакой надежды. Но хоть сатана и захватил всё, что в состоянии был захватить и далеко перешагнул все существующие границы, но как бы прочно он не закрепился на всех уровнях в церкви и каких бы устрашающих успехов там не достиг, свет всё равно всегда сильнее тьмы. Когда свет воссияет, тьма неизбежно отступит. Главное не отступить вместе с тьмо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Ангел Лаодикийской церкви – это не только президенты конференций и служители, занимающие высокие посты в нашей организации, хотя эти люди, конечно в первую очередь. Но независимо от того, какое служение на себя берёт человек, будь то служение пресвитера, дьякона, учителя субботней школы или любое другое, этот человек становится старейшиной народа Божьего и является тем, кто назван ангелом Лаодикийской церкви. Теперь послание Христа относится к нему.</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атривая первые главы книги Откровение, о которой сказано: «Блажен читающий и слушающие слова пророчества сего» (Откр. 1: 3), мы находим там серьёзные предостережения, которые уже сбылись и о которых в церкви не любят говорит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Написано: «Так говорит свидетель верный и истинный, начало создания Божия: Знаю твои дела. Ты говоришь я …, а не знаешь, что ты…» полностью контролируешься плотью и введён ею в заблуждение. То, что человек заявляет о себе, ничего не значит перед Богом. Недопустимо полагаться на плоть. Самая страшная опасность заключена внутри нас самих, в том, насколько сильно смогла обмануть нас наша падшая природа.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За всю историю нового завета не было более виновного ангела, чем ангел Лаодикийской церкви. Седьмому ангелу дано самое страшное предупреждение из всех семи ангелов и  единственному, не сделано ни одного слова похвалы в его адрес. Ангелу каждой церкви было указано на их ошибки и на их успехи, но ангел Лаодикийской церкви стал единственным исключением. В нём не нашлось ничего, что Господь мог бы одобрить. Не оказалось ничего, за что Господь мог бы похвалить его. Только одни обвинения в его адрес.</w:t>
      </w:r>
    </w:p>
    <w:p>
      <w:pPr>
        <w:pStyle w:val="Normal"/>
        <w:widowControl w:val="false"/>
        <w:autoSpaceDE w:val="false"/>
        <w:jc w:val="both"/>
        <w:rPr/>
      </w:pPr>
      <w:r>
        <w:rPr>
          <w:rFonts w:cs="Times New Roman CYR" w:ascii="Times New Roman CYR" w:hAnsi="Times New Roman CYR"/>
          <w:color w:val="000000"/>
          <w:sz w:val="28"/>
          <w:szCs w:val="28"/>
        </w:rPr>
        <w:tab/>
        <w:t>Тяжёлое положение было и у ангела Сардийской церкви, но у того, хотя бы нашлось несколько человек, которые оказались достойными и как говорит Христос: «будут ходить со Мною в белых одеждах». (Откр. 3:4) У Лаодикийского ангела не нашлось даже этих нескольких человек. Самое худшее положение из всех семи периодов.</w:t>
      </w:r>
    </w:p>
    <w:p>
      <w:pPr>
        <w:pStyle w:val="Normal"/>
        <w:widowControl w:val="false"/>
        <w:autoSpaceDE w:val="false"/>
        <w:jc w:val="both"/>
        <w:rPr/>
      </w:pPr>
      <w:r>
        <w:rPr>
          <w:rFonts w:cs="Times New Roman CYR" w:ascii="Times New Roman CYR" w:hAnsi="Times New Roman CYR"/>
          <w:color w:val="000000"/>
          <w:sz w:val="28"/>
          <w:szCs w:val="28"/>
        </w:rPr>
        <w:tab/>
        <w:t xml:space="preserve">«Знаю твои дела; ты ни холоден, ни горяч; о, если бы ты был холоден, или горяч! Но, как ты тёпл, а не горяч и не холоден, то извергну тебя из уст Моих». (Откр. 3:15-16) Тёплое состояние получается путем смешивания холодного и горячего, это смесь мира с христианством. Это состояние является состоянием греховного разложения. Слово «извергну» – дословно с греческого означает – «рвота». Руководство оказалось в таком жалком состоянии, что Христа, буквально выражаясь, тошнит от него. Христу приходится сдерживаться, чтобы не «вырвать». Так говорит Слово Божье. Это самое тяжёлое состояние из всех семи периодов. Самое крупное разоблачение самого большого сатанинского заблуждения. Вестница Божья пишет: </w:t>
      </w:r>
      <w:r>
        <w:rPr>
          <w:rFonts w:cs="Times New Roman CYR" w:ascii="Times New Roman CYR" w:hAnsi="Times New Roman CYR"/>
          <w:i/>
          <w:iCs/>
          <w:color w:val="000000"/>
          <w:sz w:val="28"/>
          <w:szCs w:val="28"/>
        </w:rPr>
        <w:t>«Господу было бы приятнее, если бы тёплые исповедники религии никогда даже не упоминали Его имени». (Свид. для церкви Т1 с.188-189)</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Что может предложить Лаодикийский ангел членам церкви? Слово Божье говорит, что нищету, наготу, несчастье и слепоту. Ибо предложить другому можно только то, что имеешь сам.</w:t>
      </w:r>
    </w:p>
    <w:p>
      <w:pPr>
        <w:pStyle w:val="Normal"/>
        <w:widowControl w:val="false"/>
        <w:autoSpaceDE w:val="false"/>
        <w:ind w:firstLine="567"/>
        <w:jc w:val="both"/>
        <w:rPr/>
      </w:pPr>
      <w:r>
        <w:rPr>
          <w:rFonts w:cs="Times New Roman CYR" w:ascii="Times New Roman CYR" w:hAnsi="Times New Roman CYR"/>
          <w:color w:val="000000"/>
          <w:sz w:val="28"/>
          <w:szCs w:val="28"/>
        </w:rPr>
        <w:t xml:space="preserve">В то время, когда Лаодикийский ангел не может ничего предложить, но обременил себя многочисленными планами по продвижению дела и роста количества членов, начало происходить самое недопустимое. Не имея ничего, чтобы предложить взамен греха, грешнику стали предлагать спасение во грехах – это римско-католическая концепция праведности по вере. Церковь всё более и более сближается с миром, используя мирские методы, связи, и закрывая глаза на многие грехи. Вот что видит Бог: взамен открытого греха, грешника помещают в мир скрытого греха. Целая система, созданная и поддерживаемая ангелом Лаодикийской церкви, позволяющая спокойно существовать тайным порокам и грехам. Если бы Дух Святой сошёл и освятил всё это, вас бы стошнило от всей этой мерзости. Но </w:t>
      </w:r>
      <w:r>
        <w:rPr>
          <w:rFonts w:cs="Times New Roman CYR" w:ascii="Times New Roman CYR" w:hAnsi="Times New Roman CYR"/>
          <w:i/>
          <w:iCs/>
          <w:color w:val="000000"/>
          <w:sz w:val="28"/>
          <w:szCs w:val="28"/>
        </w:rPr>
        <w:t>«Открытое отступничество не так оскорбительно для Бога как лицемерие и чисто формальное поклонение». (Рукопись 135, 1899г. Е.Уай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каялся ли Лаодикийский ангел, как этого требовало Слово Божье? Они до сих пор публикуют отчёты со своими успехами и достижениями. «Я богат» –  звучит в них. И всё ещё побуждают людей исполнять свою волю и воплощать в жизнь свои дела, от которых Христа духовно тошнит. Они до сих пор не признали того, что сказал о них Христос и продолжают поддерживать руки друг друга в сопротивлении Божьим Словам. Будто Христос не прав. Здесь продолжают править плоть и дела плоти, которые Бог ненавиди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бо ты говоришь: я…, а не знаешь, что ты …». (Откр. 3:17) Может ли Бог врать? Неужели Бог не прав, когда раскрывает всё это? Нет!  Врёт ангел Лаодикийской церкви. Если кто-то говорит то, что не соответствует действительности – значит, он врёт. Сегодня Христос обличает руководство во лжи. «Ибо ты говоришь: я богат, разбогател и ни в чём не имею нужды, а не знаешь, что ты несчастен, и жалок, и нищ, и слеп, и наг». Они убеждают народ, что имеют то, чего на самом деле у них нет. Вожди врут народу Божьему и врут сами себе, находясь в непробудном обмане. Бог ясно указывает на ложь, в которой они увязли, и открывает истинную правду. Ложь разоблачена Словом Божьим. Господь перечисляет всё, что говорит седьмой ангел, и утверждает, что всё это не соответствует действительности и является полным обманом. Люди приходят к ангелу с надеждой, что у него есть духовное богатство для них, тем более что он сам убеждает их в этом, а на самом деле оказывается, что это была ложь. Никакого духовного богатства у него нет. В итоге драгоценные души  жестоко обманываются, и большинство остаются в этом обмане навечно. Слово Божье утверждает, что Лаодикийский ангел вводит народ в заблуждение.</w:t>
      </w:r>
    </w:p>
    <w:p>
      <w:pPr>
        <w:pStyle w:val="Normal"/>
        <w:widowControl w:val="false"/>
        <w:autoSpaceDE w:val="false"/>
        <w:jc w:val="both"/>
        <w:rPr/>
      </w:pPr>
      <w:r>
        <w:rPr>
          <w:rFonts w:cs="Times New Roman CYR" w:ascii="Times New Roman CYR" w:hAnsi="Times New Roman CYR"/>
          <w:color w:val="000000"/>
          <w:sz w:val="28"/>
          <w:szCs w:val="28"/>
        </w:rPr>
        <w:tab/>
        <w:t xml:space="preserve">Только истина является наивысшей формой существующей реальности. Она разоблачает любой обман. Слово Божье – это и есть истина, действительная реальность. Ложь всегда исходит от отца лжи – дьявола. Сатана всё прибрал к рукам и действует через своих детей, которые, однако, продолжают утверждать, что они дети Божьи. Но Е.Уайт заявляет: </w:t>
      </w:r>
      <w:r>
        <w:rPr>
          <w:rFonts w:cs="Times New Roman CYR" w:ascii="Times New Roman CYR" w:hAnsi="Times New Roman CYR"/>
          <w:i/>
          <w:iCs/>
          <w:color w:val="000000"/>
          <w:sz w:val="28"/>
          <w:szCs w:val="28"/>
        </w:rPr>
        <w:t>«Мы не являемся детьми Божьими, если не принадлежим Ему всецело». (Путь ко Христу с.44)</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ложение усугубляет то, что эти люди занимают высокое положение в народе Божьем и абсолютное большинство паствы им слепо верит. Такого крупного заблуждения не было со времён первого Пришествия Христа, и вот, перед вторым Пришествием всё повторяется вновь, только с ещё большей силой и размахом. На чьей мы стороне и кто для нас является авторитетом – плоть или Слово Божье? Определите это для себя, ибо народ Божий введён в великое заблужден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икто так не опасен для народа Божьего, как его духовные вожди. Как видно из многовековой истории, они практически всегда исполняли роль сатаны. Даже такие великие мужи как Давид и Соломон, доверившись плоти, допускали огромные ошибки и вводили народ в грех. Последствия были тяжелейшими. Вожди народа Божьего всегда исполняли роль врага душ человеческих. Всё это, подробно записано на страницах Священного Писания. Сатана неисправим. Но, судя по всему, из старейшин народа Божьего, это мало кого волнует. Они не видят своей вины из-за своей слепоты и во всём происходящем  винят народ, будто это сам народ Божий пассивен, а они верные старатели. Но прежде чем кого-то разбудить, нужно самому проснуться. Дьявол настолько сильно укрепил здесь свои позиции, что Христа просто схватили и выбросили вон, за дверь церкви, оставив Его  снаруж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егодня Христа нет внутри с нами. Он остался снаружи, выброшенный  из стен храма за двери: «Се, стою у двери и стучу: если кто услышит голос Мой и отворит дверь, войду к нему, и буду вечерять с ним, и он со Мною». (Откр. 3:20) Это обращение к Лаодикийскому ангелу. Христос не присутствует в созданной этим ангелом системе. Мы проводим служения, молитвенные собрания, бракосочетания и различные программы, но Христа нет внутри с нами. Он остался за дверьми. Он Сам, прямым текстом, говорит нам об этом: «Се, стою и стучу». Нужно быть очень сильно ослеплённым плотью, чтобы не видеть этого. Сила, черпаемая вождями для своих дел, исходит из другого источника – древнего змея, обманщика и обольстителя погубившего миллиарды душ. Это марионетки в руках дьявола, введённые в заблуждение плотью.</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Христос говорит, что оставлен ангелом Лаодикийской церкви вне дверей. Дверь заперта, и никто не хочет обратить внимание на стук. Елена Уайт была права, когда сказала, что Господь не оставит Свою церковь, так и есть, Он не оставляет её. Он продолжает стоять снаружи и стучать: «Имеющий ухо да услышит». (Откр. 3:22)</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атанинский обман последнего времени грандиозен и поражает своими масштабами. В это время должен открыться «человек греха» – правление плоти. И этот «человек греха» уже открылся. Им оказался ангел Лаодикийской церкви. Елена Уайт говорила, что церкви достаточно известно о человеке греха и начертании зверя и та информация, которой они располагают, соответствует действительности. Однако она утверждала, что в будущем должен ещё раскрыться свиток и эта истина предстанет в дополнительном свете. </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Она писала: </w:t>
      </w:r>
      <w:r>
        <w:rPr>
          <w:rFonts w:cs="Times New Roman CYR" w:ascii="Times New Roman CYR" w:hAnsi="Times New Roman CYR"/>
          <w:i/>
          <w:iCs/>
          <w:color w:val="000000"/>
          <w:sz w:val="28"/>
          <w:szCs w:val="28"/>
        </w:rPr>
        <w:t xml:space="preserve">«Свет о вести третьего ангела, который мы имеем – это истинный свет. Сущность начертания зверя в точности соответствует тому, что о ней провозглашается. Не всё ещё ясно в данном вопросе и не будет ясно до тех пор, пока не раскроется свиток. Но в нашем мире должна быть совершена самая серьёзная работа. Господь заповедал своим слугам: «Взывай громко, не удерживайся; возвысь голос твой подобно трубе и укажи народу Моему на беззаконие его, и дому Иаковлеву – на грехи его». (Ис.58:1) Необходимо провозгласить весть, которая пробудит церкви». </w:t>
      </w:r>
    </w:p>
    <w:p>
      <w:pPr>
        <w:pStyle w:val="Normal"/>
        <w:widowControl w:val="false"/>
        <w:autoSpaceDE w:val="false"/>
        <w:ind w:left="3114" w:firstLine="1134"/>
        <w:jc w:val="center"/>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Свидетельства для церкви Т8, с.159)</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То, что будет открыто о начертании зверя и человеке греха в последнее время, должно перевернуть мышление Божьего народа и пробудить церкви от смертельного сна. Когда </w:t>
      </w:r>
      <w:r>
        <w:rPr>
          <w:rFonts w:cs="Times New Roman CYR" w:ascii="Times New Roman CYR" w:hAnsi="Times New Roman CYR"/>
          <w:i/>
          <w:iCs/>
          <w:color w:val="000000"/>
          <w:sz w:val="28"/>
          <w:szCs w:val="28"/>
        </w:rPr>
        <w:t>«раскроется свиток»</w:t>
      </w:r>
      <w:r>
        <w:rPr>
          <w:rFonts w:cs="Times New Roman CYR" w:ascii="Times New Roman CYR" w:hAnsi="Times New Roman CYR"/>
          <w:color w:val="000000"/>
          <w:sz w:val="28"/>
          <w:szCs w:val="28"/>
        </w:rPr>
        <w:t xml:space="preserve"> зверь разоблачит себя окончательно.</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кольку, в своё время, народ Божий получил ясный свет о человеке греха и начертании зверя, то если бы этот народ подчинился Святому Духу в 1844 году или хотя бы в 1888 году, то тогда Христос пришёл бы. В этом случае эта истина полностью соответствовала бы тому, что о ней было открыто, то есть тому, что мы знаем о ней сейчас. Но когда, кто-либо, не подчиняется Богу, открытый ему свет превращается во тьму. Возьмём пример лютеран. Сейчас эта церковь находится в упадке и поглощена тьмой, а когда-то Лютер получил от Бога весьма большой для своего времени свет. Тогда, это был огромный духовный прорыв вперёд. Но его последователи не пошли дальше за Господом и теперь, открывшийся когда-то Лютеру великий свет, превратился для лютеранской церкви в великую тьму. Также и адвентистам Бог доверил великий свет, но они не пошли в ногу за открывающимся провидением и поэтому этот свет стал тьмой для нас.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ы не можем бесконечно пользоваться только одним старым светом и продолжать использовать истины, которые лично нам ничего не стоили. Точно также, когда Бог вёл народ Израильский в землю обетованную, каждый день Он давал им пищу – небесную манну. Её хватало только на один день. Манна, сохранённая дольше, становилась непригодной и в ней заводились черв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льзя думать, что дьявол настолько глуп, что будучи полностью разоблачён ещё 100 лет назад, продолжает следовать всё по тому же курсу не отклоняясь от него ни на лево, ни на право. Это весьма могучее, интеллектуально развитое существо, которое смеётся с человеческой тупости. Мы участвуем в духовной войне, и дьявол является великим стратегом с великим опытом. Он смог ввести в заблуждение третью часть святых ангелов небесных, находившихся в присутствии Божьем. Неужели, после этого, ему трудно ввести в заблуждение глупых смертных? Следует понимать, с кем мы имеем дело и что вокруг происходит. Будучи разоблачён, дьявол действует по иному плану, поэтому он и смог одержать две великих победы над народом Божьим.</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то он, находясь в нашей среде, показывает пальцем на католическую церковь и пугает адвентистов папой римским и декретом о воскресном дне. Но декрет о воскресном дне не вступит в силу пока АСД не начнут соблюдать субботу в истинном смысле этого слова и папа римский не примет никакой власти пока адвентисты не перестанут служить двум господам. Самые большие интересы дьявола сосредоточены именно в народе Божьем. Дьявол будет использовать католическую церковь, но это произойдёт лишь тогда, когда он уже больше не сможет  использовать народ Божий, а пока он использует Божий народ, католицизм для него – это всего лишь запасной аэродром.</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Нужно усвоить, что реальный зверь имеет вид настоящего ангела света. Католическая же церковь давно дискредитировала себя в глазах всего мира: убийствами, развратом, интригами и другими тяжкими грехами. Даже после того, как папа Иоанн-Павел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 xml:space="preserve"> от лица всей церкви публично покаялся во всех её грехах. Уже через несколько лет в ней опять разразились массовые разоблачения и громкие судебные разбирательства по поводу совращения детей священникам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перь зададим себе вопрос: Разве этот зверь похож на ангела света? Разве сатана ведёт борьбу против католиков и нечестивых? Он хочет «прельстить, если возможно и избранных». (Мф.24:24) Поэтому он действует так же, как он действовал и во времена Христа.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иблия говорит, что ангел Лаодикийской церкви находится в тёплом состоянии, но для Бога было бы гораздо лучше, чтобы он был холоден. «О, если бы ты был холоден!» (Откр.3:15) Проблема ангела в его мышлении, он думает, что у него есть то, чего на самом деле у него нет. «Ты говоришь, я богат и ни в чём не имею нужды, а не знаешь, что ты нищ и жалок…» Та же самая проблема с мышлением была и у древнего иудейского руководства. Израиль времён Христа также считал себя духовно богатым и не видел ни в чём духовной нужды. Они также ждали пришествия Христа, и также нуждались в изменении образа мышления и покаянии, и также были слепы. Они тоже находились в тёплом Лаодикийском состоянии – имели вид благочестия, но не имели его силы. Тёплое Лаодикийское состояние – это ничто иное, как состояние народа Божьего перед Пришествием. История повторяется и положение, в котором оказался ангел Лаодикийской церкви перед вторым Пришествием, полностью соответствует тому положению, в котором находился ангел Иудейской церкви перед первым Пришествием. Два ангела в одинаковом состоянии. Истина состоит в том, что ангел древней Иудейской церкви был зверем и человеком греха, потому что он распял Христа. Сегодняшний Лаодикийский ангел – это и есть зверь. Это зверь имеющий вид ангела света.</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статочно вспомнить, как Христос резко выступал против книжников и фарисеев, как резко это делал Иоанн Креститель и какое противостояние велось между Иисусом и руководством народа Божьего. Вы думаете, что Христос выступал против старейшин общества Израильского, а старейшины выступали против Христа? Нет. Иисус сражался со зверем, а зверь сражался с Иисусом. Ибо борьба велась «не против крови и плоти, но против начальств, против властей, против мироправителей  тьмы века сего, против духов злобы поднебесных». (Еф.6:12) Та же самая борьба ведётся и сегодня. Две тысячи лет назад, зверь особым образом действовал через первосвященников Анну и Каиафу и служащие им исполняли волю зверя. Сегодня, зверь особым образом действует через первосвященников Лаодикийской церкв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ы привыкли списывать всё на католическую церковь. Точно так же, как  когда-то иудеи, всё списывали на самарян. Мы постоянно разоблачали её ложь перед всем миром и в то же самое время оказались обманутыми в гораздо более тонкой и скрытой форме. Бог не возлагал на католицизм  никакой ответственности за продвижение Своего дела. Вся ответственность возложена на Лаодикийскую церковь, но в нашем состоянии мы способны выполнить её не больше чем католическая церковь. Пока мы не покаемся и не впустим Христа, мы просто обречены молоть воздух в ступе водимые человеком греха себе на погибель.</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род Божий, который считал всех вокруг себя заблуждающимися, оказался самым первым, основным и главным пособником дьявола, его правой рукой в борьбе против Христа. Христос «пришёл к своим, и свои Его не приняли». (Ин.1:11) Абсолютно убеждённый в своей правоте, Израиль считал, что это только язычники принадлежат дьяволу. Какое же недовольство и шок испытали старейшины, когда Христос полностью перевернул их мышление, сказав: это «ваш отец – дьявол». (Ин.8:44) Для современного духовного Израиля эти слова звучат также: «ваш отец дьявол – говорит Христос – и вы хотите исполнять похоти отца вашего». Ибо «кто от Бога, тот слушает слова Божьи. Вы потому не слушаете, что вы не от Бога». (Ин.8:47)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гел Лаодикийской церкви – это библейский символ руководства АСД. Времена Елены Уайт были для ангела седьмой церкви временами, когда он призывался Богом к покаянию. Однако истинного покаяния, с тем, чтобы принять Святой Дух так и не последовало. Божий совет не был принят и на угрозу извержения из уст Божьих никто не обратил внимания. После смерти сестры Уайт Бог исполнил Свои слова согласно Откровению 3:16. Лаодикийский ангел был извержен вон из уст Божьих. Подобно тому, как ангелы восставшие на Бога и низвергнутые с небес превратились в демонов, так и ангел Лаодикийской церкви после извержения  из уст Божьих превратился в зверя и человека греха. Теперь он больше не используется Богом в завершении Его дела, хотя всё ещё продолжает иметь вид ангела света. Имеет вид благочестия, но не имеет его силы. Как и в любой другой ситуации всё, что не используется Богом, очень хорошо используется сатаной. Ангел седьмой церкви принял дух зверя.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вестно, что поклонение зверю и его начертание напрямую связано с нарушением четвёртой заповеди. Тогда, какое же отношение к этому могут иметь руководители суть религии которых чётко построена на субботе?</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верь – это дух. Это ложный дух, которым движим ангел Лаодикийской церкви. А истинная суббота – это Святое Святых, небесный покой во Христе, что абсолютно невозможно без Святого Духа. «Ибо мы знаем, что закон духовен, а я плотян продан греху». (Рим.7:14) Если закон духовен, то и суббота духовна, ибо является частью духовного закона, а это значит, что одной лишь плотью, её соблюсти невозможно. «Посему живущие по плоти, Богу угодить не могут. Но вы не по плоти живёте, а по Духу, если только Дух Божий живёт в вас. Если же кто Духа Христова не имеет тот и не Его». (Рим.8:8-9) Получая Дух Божий, мы вместе с Ним получаем в своё сердце соблюдённый закон Божий. Ходя в Духе мы ходим в соблюдении закона. И не может быть соблюдения закона вне Святого Духа. И точно также  не может быть соблюдения субботы вне Святого Духа, ибо не бывает субботнего покоя вне Святого Духа.</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этому старейшины народа Божьего, вечно противящиеся Духу Святому, в действительности противятся закону Божьему и субботе Господней. Ибо в законе Духа она сияет сиянием высшей славы, являясь знамением между Богом и Его народом на все века. Сами того не осознавая, они противятся каждой попытке духовного Израиля начать соблюдать субботу так, как того требует Дух. С одной стороны звучат очень правильные и красивые слова о необходимости свято чтить святой закон Иеговы, а с другой стороны, Лаодикийский ангел полностью устраняет всякую возможность для Духа Божьего исполнить этот закон в Своём народе. Устранена единственная возможность для народа Божьего соблюсти субботу Господню по Духу, как того требует истина 1888 года.</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ймите правильно: это ведь не папа римский сейчас мешает нам соблюдать субботу в Духе и истине. И это не католики виноваты в том, что в народе Божьем сейчас духовный упадок. Виноват ангел, имеющий вид ангела света. Это именно он пытается заставить Израиль восполнить отсутствие силы Божьей своими собственными усилиями. И начать силой плоти соблюдать закон Духа.</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ужители, которые не видят своей нужды описанной в (Откр.3:14-20), но из года в год продолжают учить Божье наследие соблюдать закон, не будучи при этом крещёнными Святым Духом, фактически продолжают учить людей основам той религии, которая распяла Христа. Кто-то правильно заметил, что эта религия нужна для того, чтобы чтить всё, что когда-то совершил Господь и бороться со всем, что Бог совершает сейчас.</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верь пришёл с той стороны, с которой его меньше всего ожидали. Мышление, которое все мы теперь имеем, сформировано этой системой. Мы получили печать той силы, под которой находимся. Древнеиудейская религиозная система сделала когда-то тоже самое с мышлением Божьего народа. Поэтому среди своих, Господь «не совершил там многих чудес по неверию их». (Мф.13:58) Христу всегда было легче учить и исцелять презираемых грешников, простолюдинов и язычников чем религиозно-грамотных и набожно-воспитанных иудеев. Ему было легче среди тех, кто меньше всего подвергся влиянию, так называемых, духовных учителей. Именно про Своих служителей Господь говорит: «Истинно, истинно говорю вам, что мытари и блудницы вперёд вас идут в Царство Божье». (Мф.21:32)</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звращаясь назад в историю адвентизма, мы видим, что сразу после 1844 года церковь преткнулась на вести третьего ангела, суть которой суббота и начертание зверя. Пионеры-адвентисты не смогли так быстро и единодушно принять четвёртую заповедь. Из-за этого вся трёхангельская весть пострадала и Христос не пришёл. Народ был виновен, однако начертания зверя в связи со всеми этими событиями тогда не последовало. Ибо уже в 1848 году, через четыре года неопределённости, суббота и другие фундаментальные истины были приняты адвентистами. Но за неверие, народ на 40 лет был отправлен блуждать в пустыню этого мира.</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1888 году Бог посылает Своему народу весть о праведности Христа или по другому: праведность по вере, которая должна была стать началом Громкого Клича и Позднего дождя. К этому времени, народ Божий уже 40 лет соблюдает субботу и убеждён, что проповедует трёхангельскую весть. Однако Бог так не считал. Именно поэтому, истина о праведности Христа представляла собой учение о том, как исполнить закон Божий по Духу, именно так, как исполнил его Христос. Весть 1888 года в действительности являлась живой трёхангельской вестью способной разбудить мир. Ибо распространившееся в церкви законничество привело к полному отсутствию Духа. Мы стали сухими как горы Гелвуйские. Это законничество совершенно попрало субботу и все заповеди Божьи, сведя их на уровень мёртвой формы для греховной плоти.</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ое соблюдение конечно же не могло являться тем, что требовал от Своего народа Бог. Это была всё та же сатанинская подделка созданная дьяволом ещё во времена Христа. На самом деле ни суббота, ни остальные заповеди, не соблюдались Божьим народом.</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этому, когда Лаодикийский ангел в 1888 году отверг весть праведность по вере, он отверг и субботу, и весь остальной закон Божий. Ибо он отверг единственный путь, по которому этот закон можно исполнить. Вместо этого, он предложил народу свой собственный путь. И это был путь зверя. Пока была жива Елена Уайт, она ещё на протяжении 27 лет призывала к покаянию. И 27 лет Бог ждал. Но она умерла, а истинного покаяния с тем, чтобы принять Дух Святой так и не последовало. После её смерти, когда голос пророка Божьего умолк навсегда произошло извержение ангела седьмой церкви из уст Божьих и превращение его в зверя и  человека греха. Ибо он во второй раз отверг субботу Господню – субботний покой Святого Святых и  так и не признал своей вины. </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бо если Бог ангелов согрешивших не пощадил, но, связав узами адского мрака, предал блюсти на суд для наказания». (2Пет.2:4) То не удивительно, что и Лаодикийский ангел  был извергнут вон, стал зверем и оказался в духовном мраке сберегаемый на суд, для наказания. Ибо как треть святых ангелов, будучи низвергнута с небес превратилась в демонов, так и низвергнутый вон из уст Божьих Лаодикийский ангел превратился в зверя и человека греха. Ибо низвергнутые ангелы превращаются в демонов. Апостол Пётр предостерегает: «и у вас будут лжеучители, которые введут пагубные ереси, и отвергаясь искупившего их Господа, навлекут сами на себя скорую погибель… И через них путь истины будет в поношении». (2Пет.2:1-2)</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ть истины находится в поношении не потому, что мы проповедуем не популярные доктрины, и не потому, что церковь не выполняет необходимого количества евангелизационной работы. Написано: путь истины будет в поношении «через них» – лжеучителей, которые введут пагубные ереси. Отсюда вывод: путь истины находится в поношении из-за того, что церковь погрязла в ереси. И это есть следствие отвержения света. Ересь настолько тонкой, искусной работы, что народ Божий всё принимает за чистую монету «отвергаясь искупившего их Господа». Ибо подобно тому, как когда-то иудеи в лице Иисуса отвергли Отца Небесного, так и АСД, сегодня в лице Духа Святого, отвергли Христа.</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о мышление народа, уже сформировано таким образом, что Дух Божий отодвинут на второй план, Им пренебрегают, о Нём умалчивают и на Нём не строят, как на краеугольном камне. О Нём создано ложное представление. Он не является первым, единственным и последним. «За сие и пошлёт им Бог действие заблуждения, так что они будут верить лжи. Да будут осуждены все, не веровавшие истине, но возлюбившие неправду». (2Пет.2:11-12)  «Потому, что Дух есть истина». (1Ин.5:6)</w:t>
      </w:r>
    </w:p>
    <w:p>
      <w:pPr>
        <w:pStyle w:val="Normal"/>
        <w:widowControl w:val="false"/>
        <w:autoSpaceDE w:val="false"/>
        <w:ind w:right="-123" w:firstLine="708"/>
        <w:jc w:val="both"/>
        <w:rPr/>
      </w:pPr>
      <w:r>
        <w:rPr>
          <w:rFonts w:cs="Times New Roman CYR" w:ascii="Times New Roman CYR" w:hAnsi="Times New Roman CYR"/>
          <w:color w:val="000000"/>
          <w:sz w:val="28"/>
          <w:szCs w:val="28"/>
        </w:rPr>
        <w:t>Мы ясно знаем, что папы римские считают себя наместниками Сына Божьего на земле. На папской митре начертаны следующие слова: «</w:t>
      </w:r>
      <w:r>
        <w:rPr>
          <w:rFonts w:cs="Times New Roman CYR" w:ascii="Times New Roman CYR" w:hAnsi="Times New Roman CYR"/>
          <w:color w:val="000000"/>
          <w:sz w:val="28"/>
          <w:szCs w:val="28"/>
          <w:lang w:val="en-US"/>
        </w:rPr>
        <w:t>Vicariu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Filii</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i</w:t>
      </w:r>
      <w:r>
        <w:rPr>
          <w:rFonts w:cs="Times New Roman CYR" w:ascii="Times New Roman CYR" w:hAnsi="Times New Roman CYR"/>
          <w:color w:val="000000"/>
          <w:sz w:val="28"/>
          <w:szCs w:val="28"/>
        </w:rPr>
        <w:t>», что в переводе с латыни означает: «Наместник Сына Божьего». Но истинным Наместником Сына Божьего на земле, согласно Писанию, может являться только Дух Святой. Поэтому, зверь – это тот, кто сопротивляется Святому Духу, присваивает себе Его полномочия и пытается заменить Его отсутствие собой. Сегодня это сделал ангел Лаодикийской церкви.</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постол Павел предупреждает: «Да не обольстит вас никто никак: ибо день Христов не придёт, доколе не придё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2Фес.2:3-4)</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иблия объясняет сама себя. Написано: «Человек греха сядет в храме Божием» В другом месте Павел говорит: «Разве не знаете, что вы – храм Божий и Дух Божий живёт в вас?... ибо храм Божий свят, а этот храм – вы». (1Кор. 3:16-17) Тело Христово – Божий народ, является храмом Божьим и следовательно, «человек греха» сядет править в теле Христовом, он будет править в Церкви. Кто сейчас правит в теле Христовом? Это Лаодикийский ангел, именно он сейчас правит в храме тела Христова. Но написано, что он: «противящийся и превозносящийся выше всего, называемого Богом» и сам выдаёт «себя за Бога». И действительно, Лаодикийский ангел противится всему, что исходит от Бога, он противится свету представленному в вести 1888 года, противится обличениям Духа Божьего, противится всякой попытке Бога вернуть Себе Свой отступивший народ. Это и делает его превозносящим себя выше всего исходящего от Бога и называемого святынею. Не допуская Дух Божий в тело Христово, он заменяет Его собою, побуждая тело Христово исполнять свою собственную волю вместо воли Божьей. Он поставил себя на место Божье.  Лаодикийский ангел – это и есть человек греха и сын погибели, «противящийся и превозносящийся выше всего, называемого Богом или святынею». Лаодикийский ангел – и есть зверь.</w:t>
      </w:r>
    </w:p>
    <w:p>
      <w:pPr>
        <w:pStyle w:val="Normal"/>
        <w:widowControl w:val="false"/>
        <w:autoSpaceDE w:val="false"/>
        <w:ind w:right="-123" w:firstLine="708"/>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       *       *       *</w:t>
      </w:r>
    </w:p>
    <w:p>
      <w:pPr>
        <w:pStyle w:val="Normal"/>
        <w:widowControl w:val="false"/>
        <w:autoSpaceDE w:val="false"/>
        <w:ind w:right="-123" w:firstLine="708"/>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ббота принадлежит Богу, а не человеку. «Сын Человеческий есть господин и субботы». (Мф.12:8) В ветхом завете суббота называется не иначе как – «суббота Господня». «Субботы Мои соблюдайте» – говорит Бог. (Исх.31:13) Суббота принадлежит Богу. Поэтому «Кто вошёл в покой Его, тот и сам успокоился от дел своих, как и Бог от Своих». (Евр.4:10) Кто вошёл в Его покой тот исполнил субботу. А кто туда вошёл? Весть 1888 года была вестью третьего ангела. Это была весть субботнего покоя, но её не узнали. </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убботний покой вошёл тот, кто отказался от дел плоти, которые Бог ненавидит. От своей собственной силы, которая есть ни чья иная, как сатанинская, от своих заслуг и своей праведности. Полностью «успокоился от дел своих». «Потому, что делами закона не оправдается пред Ним никакая плоть». (Рим.3:20)</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ёхангельская весть звучит так: воздайте Богу славу и выйдите из Вавилона. Другими словами: примите Дух Божий и освободите своё мышление. Войдите в покой Божий приготовленный для вас. Войдите в святую субботу Господню. Ибо «кто поклоняется зверю и образу его…, тот будет пить вино ярости Божьей». (Откр.14:9-10)</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удеи имели субботу, но не имели Духа субботы. Они имели закон, но не имели Духа закона. Адвентисты седьмого дня оказались в такой же ситуации. Лаодикийский ангел лишил Божий народ силы исполнить закон. Он лишил народ Духа субботы. Поклониться зверю – это есть отказаться от Духа субботы. Мы повторили ошибку иудеев. Они проповедовали субботу и противились её Духу, но суббота без Духа Христова ничего ни стоит. День не может спасти нас. Мы можем ходить каждую субботу в церковь, но не находиться в покое Божьем. Субботний покой – это Его Дух. Ибо «Бог есть Дух и поклоняющиеся Ему должны поклоняться в Духе и истине; ибо таких поклонников Отец ищет Себе». (Ин.4:24, 23)</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инная суббота – это Дух. Ложная суббота – это плоть. Богу не нужны наши ложные субботы. «Когда вы приходите являться пред лицо Моё, кто требует от вас, чтобы вы топтали дворы Мои? Не носите более даров тщетных: курение отвратительно для Меня; новомесячий и суббот, праздничных собраний не могу терпеть… праздники ваши ненавидит душа Моя: они бремя для Меня; Мне тяжело нести их». (Ис.1:12-14)  Образ зверя – это образ его жизни, то есть образ жизни без Духа Божьего, потому что зверь не имеет Божьего Духа. Он живёт без Него, по плоти. Согласно Писанию: Лаодикийский ангел – это слепой ангел, поэтому он не узнал и отверг в 1888 году весть субботнего покоя Святого Святых небесного Святилища. Он отверг истинную субботу. Этим самым он не убоялся Бога и не воздал Ему славу, и не поклонился сотворившему небо и землю, море и источники вод. Мышление Божьего народа не было выведено из всеобщего Вавилонского заблуждения, потому что они не подчинились Духу субботы.</w:t>
      </w:r>
    </w:p>
    <w:p>
      <w:pPr>
        <w:pStyle w:val="Normal"/>
        <w:widowControl w:val="false"/>
        <w:autoSpaceDE w:val="false"/>
        <w:ind w:right="-123" w:firstLine="708"/>
        <w:jc w:val="both"/>
        <w:rPr/>
      </w:pPr>
      <w:r>
        <w:rPr>
          <w:rFonts w:cs="Times New Roman CYR" w:ascii="Times New Roman CYR" w:hAnsi="Times New Roman CYR"/>
          <w:color w:val="000000"/>
          <w:sz w:val="28"/>
          <w:szCs w:val="28"/>
        </w:rPr>
        <w:t xml:space="preserve">Лаодикийский ангел – это зверь. Народ Божий не принявший весть и подчинившийся образу жизни Лаодикийского ангела, то есть жизни без Святого Духа, в этот наступивший «час суда» (Откр.14:7), поклонился зверю и его образу, приняв его начертание на чело своё и на руку свою. Поскольку час суда уже наступил и «Время начаться суду с дома Божьего» (1Пет.5:17), осуждение над народом Божьим произошло в первую очередь. Если мы принадлежим к Божьему народу, и у нас есть возможность познавать истину, значит приговор нам вынесен. Елена Уайт пишет: </w:t>
      </w:r>
      <w:r>
        <w:rPr>
          <w:rFonts w:cs="Times New Roman CYR" w:ascii="Times New Roman CYR" w:hAnsi="Times New Roman CYR"/>
          <w:i/>
          <w:iCs/>
          <w:color w:val="000000"/>
          <w:sz w:val="28"/>
          <w:szCs w:val="28"/>
        </w:rPr>
        <w:t>«Когда будет вынесен безаппеляционный приговор Святилища и участь земли будет решена навсегда – жители земли не будут знать об этом». (Великая борьба с.491)</w:t>
      </w:r>
    </w:p>
    <w:p>
      <w:pPr>
        <w:pStyle w:val="Normal"/>
        <w:widowControl w:val="false"/>
        <w:autoSpaceDE w:val="false"/>
        <w:ind w:right="-123"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подь говорит: «От всякого, кому дано много, много и потребуется, и кому много вверено, с того больше взыщут». (Лк.12:48)  Церковь осуждена и находится под действием клятвы Господней: «Посему Я вознегодовал на оный род и сказал: непрестанно заблуждаются сердцем, не познали они путей Моих; Посему Я поклялся в гневе Моём, что они не войдут в покой Мой». (Евр.3:10-11)  Церковь, поклонившаяся зверю и его образу, осуждена и не войдёт в покой Божий. Клятва вступила в силу. Однако мы знаем, что восьмой церкви нет, и на земле никакой дополнительной организации существовать уже не будет. Восьмая церковь – это 144000, которые живыми войдут на Небо. Они «победившие зверя и образ его», подобно Иакову, в молитве боролись с Богом и превозмогли. Ради них Бог терпит всех остальных, позволяя пшенице и плевелам созревать вместе.</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тана больше не является в своём истинном обличье. Сейчас он действует только в виде ангела света. Его цель убедить всех, что это Божественный Дух. Все его служители имеют вид служителей Божьих. «Ибо таковые лжеапостолы, лукавые делатели, принимают вид апостолов Христовых. И неудивительно: потому что сам сатана принимает вид ангела света, а потому не великое дело, если и служители его принимают вид служителей правды; но конец их будет по делам их». (2 Кор. 11:13-15) Эти люди сами не знают, каким духом они движимы. Христос так и говорит: «А не знаешь…». Мы не можем знать Божьей воли, будучи наполнены мирским духом. Исполняющий Божью волю не любит мира. Господь говорит:</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ни каждый день ищут Меня и хотят знать пути Мои, как бы народ, поступающий праведно и не оставляющий законов Бога своего; они вопрошают Меня о судах правды, желают приближения к Богу: «Почему мы постимся, а Ты не видишь? смиряем души свои, а Ты не знаешь?» – Вот, в день поста вашего вы исполняете волю вашу и требуете тяжких трудов от других». (Ис. 58:2-3)</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ьявол создаёт полную видимость служения Богу, разрешая людям делать ради Бога всё, что угодно, лишь бы они не приняли дар Святого Духа. Заметьте:</w:t>
      </w:r>
    </w:p>
    <w:p>
      <w:pPr>
        <w:pStyle w:val="Normal"/>
        <w:widowControl w:val="false"/>
        <w:numPr>
          <w:ilvl w:val="0"/>
          <w:numId w:val="1"/>
        </w:numPr>
        <w:tabs>
          <w:tab w:val="clear" w:pos="708"/>
          <w:tab w:val="left" w:pos="1065" w:leader="none"/>
        </w:tabs>
        <w:autoSpaceDE w:val="false"/>
        <w:ind w:left="1065"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ни каждый день ищут Бога.</w:t>
      </w:r>
    </w:p>
    <w:p>
      <w:pPr>
        <w:pStyle w:val="Normal"/>
        <w:widowControl w:val="false"/>
        <w:numPr>
          <w:ilvl w:val="0"/>
          <w:numId w:val="1"/>
        </w:numPr>
        <w:tabs>
          <w:tab w:val="clear" w:pos="708"/>
          <w:tab w:val="left" w:pos="1065" w:leader="none"/>
        </w:tabs>
        <w:autoSpaceDE w:val="false"/>
        <w:ind w:left="1065"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тят знать пути Его.</w:t>
      </w:r>
    </w:p>
    <w:p>
      <w:pPr>
        <w:pStyle w:val="Normal"/>
        <w:widowControl w:val="false"/>
        <w:numPr>
          <w:ilvl w:val="0"/>
          <w:numId w:val="1"/>
        </w:numPr>
        <w:tabs>
          <w:tab w:val="clear" w:pos="708"/>
          <w:tab w:val="left" w:pos="1065" w:leader="none"/>
        </w:tabs>
        <w:autoSpaceDE w:val="false"/>
        <w:ind w:left="1065"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еют видимость праведности.</w:t>
      </w:r>
    </w:p>
    <w:p>
      <w:pPr>
        <w:pStyle w:val="Normal"/>
        <w:widowControl w:val="false"/>
        <w:numPr>
          <w:ilvl w:val="0"/>
          <w:numId w:val="1"/>
        </w:numPr>
        <w:tabs>
          <w:tab w:val="clear" w:pos="708"/>
          <w:tab w:val="left" w:pos="1065" w:leader="none"/>
        </w:tabs>
        <w:autoSpaceDE w:val="false"/>
        <w:ind w:left="1065"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оставляют законов Бога своего.</w:t>
      </w:r>
    </w:p>
    <w:p>
      <w:pPr>
        <w:pStyle w:val="Normal"/>
        <w:widowControl w:val="false"/>
        <w:numPr>
          <w:ilvl w:val="0"/>
          <w:numId w:val="1"/>
        </w:numPr>
        <w:tabs>
          <w:tab w:val="clear" w:pos="708"/>
          <w:tab w:val="left" w:pos="1065" w:leader="none"/>
        </w:tabs>
        <w:autoSpaceDE w:val="false"/>
        <w:ind w:left="1065"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Желают знать волю Божью, вопрошая о судах правды.</w:t>
      </w:r>
    </w:p>
    <w:p>
      <w:pPr>
        <w:pStyle w:val="Normal"/>
        <w:widowControl w:val="false"/>
        <w:numPr>
          <w:ilvl w:val="0"/>
          <w:numId w:val="1"/>
        </w:numPr>
        <w:tabs>
          <w:tab w:val="clear" w:pos="708"/>
          <w:tab w:val="left" w:pos="1065" w:leader="none"/>
        </w:tabs>
        <w:autoSpaceDE w:val="false"/>
        <w:ind w:left="1065"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Желают приближения к Богу.</w:t>
      </w:r>
    </w:p>
    <w:p>
      <w:pPr>
        <w:pStyle w:val="Normal"/>
        <w:widowControl w:val="false"/>
        <w:numPr>
          <w:ilvl w:val="0"/>
          <w:numId w:val="1"/>
        </w:numPr>
        <w:tabs>
          <w:tab w:val="clear" w:pos="708"/>
          <w:tab w:val="left" w:pos="1065" w:leader="none"/>
        </w:tabs>
        <w:autoSpaceDE w:val="false"/>
        <w:ind w:left="1065"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ятся и смиряют души свои.</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ё это – дела плоти, а по сути – великий дьявольский обман. Это вид благочестия не имеющий его силы. Эти люди принадлежат сатане. Вопрос касается не того, что мы делаем или не делаем для Бога, а того, каким духом мы крещены. Именно дух определяет нашу принадлежность. Видимость ничего не значит, потому что видимость создаётся плотью. Сатана управляет видимостью, он специалист иллюзий и миражей. Настоящая реальность, по которой живёт вся Вселенная, закрыта для плоти. Если мы не имеем Святого Духа, мы служим зверю –  «человеку греха».</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годня ангел Лаодикийской церкви выполняет работу зверя и распространяет его начертание. Он настолько сблизился с миром, что имеет на себе печать мира. 2000 лет назад зверь действовал через первосвященников Анну и Каиафу, и служащие им служили зверю. Нужно понимать, что сегодня в этой роли выступил ангел Лаодикийской церкви. Седьмой ангел – есть зверь.</w:t>
      </w:r>
    </w:p>
    <w:p>
      <w:pPr>
        <w:pStyle w:val="Normal"/>
        <w:widowControl w:val="false"/>
        <w:autoSpaceDE w:val="false"/>
        <w:ind w:firstLine="705"/>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сследуйте Писания, где чёрным по белому описана сложившаяся ситуация. Происходит нечто похожее, что происходило и во времена царей. Президенты конференций подобно неверным царям сменяют друг друга, но Израиль находится в тяжёлом духовном упадке. Кто этого не видит «тот слеп, закрыл глаза, забыл об очищении прежних грехов своих». (2 Петра, 1:9)</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род Божий нужно уже не исцелять от греховной проказы, а воскрешать, потому что она его уже убила. Тёплое состояние – это состояние разложения. И те, кто считают себя живыми, уже давно мертвы и подвержены тлению. «Горе вам, служители и проповедники, лицемеры, что вы –  как гробы скрытые, над которыми люди ходят и не знают того, которые снаружи кажутся красивыми, а внутри полны костей мёртвых и всякой нечистоты». (Мф. 23:27, Лк. 11:44)</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аже искренние люди заблуждаются по поводу своего истинного состояния: «Кто так слеп, как раб Мой, и глух, как вестник Мой, Мною посланный? Кто так слеп, как возлюбленный, так слеп, как раб Господа?» (Ис. 42:19)</w:t>
      </w:r>
    </w:p>
    <w:p>
      <w:pPr>
        <w:pStyle w:val="Normal"/>
        <w:widowControl w:val="false"/>
        <w:autoSpaceDE w:val="false"/>
        <w:jc w:val="both"/>
        <w:rPr/>
      </w:pPr>
      <w:r>
        <w:rPr>
          <w:rFonts w:cs="Times New Roman CYR" w:ascii="Times New Roman CYR" w:hAnsi="Times New Roman CYR"/>
          <w:color w:val="000000"/>
          <w:sz w:val="28"/>
          <w:szCs w:val="28"/>
        </w:rPr>
        <w:tab/>
        <w:t xml:space="preserve">Обращаясь к ангелу Лаодикийской церкви, Господь говорит: «А не знаешь, что ты несчастен и жалок и нищ, и слеп, и наг». (Откр. 3:17) И затем «свидетель верный и истинный» даёт совет и призывает к покаянию. </w:t>
      </w:r>
      <w:r>
        <w:rPr>
          <w:rFonts w:cs="Times New Roman CYR" w:ascii="Times New Roman CYR" w:hAnsi="Times New Roman CYR"/>
          <w:i/>
          <w:iCs/>
          <w:color w:val="000000"/>
          <w:sz w:val="28"/>
          <w:szCs w:val="28"/>
        </w:rPr>
        <w:t>«Если они не последуют совету верного и истинного свидетеля, искренне не покаются и не купят золото огнём очищенное (вера, движимая любовью), белой одежды (праведность Христа), и глазной мази (Дух Святой, открывающий Слово Божье), то Он извергнет их из уст Своих». (Ранние произведения с. 108)</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ого покаяния так и не последовало, времени было достаточно. Они поддерживали  друг друга в своём сопротивлении и вероятно думали, что Бог шутит с ними. Будто Он не собирается исполнять Своё предупреждение. Что сказала бы пророчица Божья, если бы узнала, что даже через сто лет после её смерти Христос так и не пришёл? Она сама ждала Его семьдесят пять лет, начиная с 13-летнего возраста, когда в 1840 году первый раз услышала проповеди Вильяма Миллера. Но после её смерти, без малого, прошло уже столетие. Что же после всего этого смогла бы сказать Елена Уайт народу Божьему? Неужели бы она похвалила руководство сказав: «Молодцы! Продолжайте дальше, вы на верном пути!» Нам всегда говорят, что Христос, вот-вот, ещё немного и придёт, и это будет чуть ли не завтра. Пора протрезветь от Вавилонского вина; от начала проповедей Миллера прошло уже двести лет. Мы явно не на правильном пути. Кто кого обманул: Бог Свой народ или Божий народ Бог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егодня Господь, обращаясь к нам, говорит: «Народ Мой! вожди твои вводят тебя в заблуждение и путь стезей твоих испортили» (Ис. 3:12) «Они – слепые вожди слепых». (Мф. 15:14) Куда они могут привести народ Божий или куда они могут привести мир? Лаодикийскому ангелу ясно сказано, что он слеп, а «если слепой ведёт слепого, то оба упадут в яму». Это слова Божьи, Который знает в чём обвиняет. Удивительно, как чётко определено состояние Лаодикийского ангела: «а не знаешь, что ты слеп…» (Откр. 3:17) Они упорно не хотят признать то, что совершенно очевидно для Бога – это полная неспособность вести народ.</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ни уверены, что богаты истиной и не имеют нужды ни в каком познании, уверены, что им есть, что предложить Божьему народу, а не знают, что им совершенно нечего предложить кроме пустоты и переливания из пустого в порожнее. Слово Божье говорит, что всё, чем обладает ангел Лаодикийской церкви – это духовная нищета, слепота, нагота и несчастье. Вот и всё, что они могут реально предложить Божьему народу, потому что невозможно дать другому то, что сам не имееш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 Подобно древним иудеям многие люди думают, что служат живому Богу, защищают Его интересы, в то время как на самом деле, они посвятили себя на служение человеческому заблуждению и защищают интересы системы, которая учит, как жить и трудиться без Духа Святого. В глазах Божьих их служение можно выразить словами: «распни Ег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еред вторым Пришествием Христа, с народом Божьим повторится то, что произошло во время первого Пришествия. «И вожди сего народа введут его в заблуждение и водимые ими погибнут». (Ис. 9:16)</w:t>
      </w:r>
    </w:p>
    <w:p>
      <w:pPr>
        <w:pStyle w:val="Normal"/>
        <w:widowControl w:val="false"/>
        <w:autoSpaceDE w:val="false"/>
        <w:jc w:val="both"/>
        <w:rPr/>
      </w:pPr>
      <w:r>
        <w:rPr>
          <w:rFonts w:cs="Times New Roman CYR" w:ascii="Times New Roman CYR" w:hAnsi="Times New Roman CYR"/>
          <w:color w:val="000000"/>
          <w:sz w:val="28"/>
          <w:szCs w:val="28"/>
        </w:rPr>
        <w:tab/>
        <w:t xml:space="preserve">В книге «Свидетельства для проповедников» Елена Уайт пишет: </w:t>
      </w:r>
      <w:r>
        <w:rPr>
          <w:rFonts w:cs="Times New Roman CYR" w:ascii="Times New Roman CYR" w:hAnsi="Times New Roman CYR"/>
          <w:i/>
          <w:iCs/>
          <w:color w:val="000000"/>
          <w:sz w:val="28"/>
          <w:szCs w:val="28"/>
        </w:rPr>
        <w:t>«в настоящее время есть люди, которые могли бы обрести мудрость и широту ума и на которых можно было бы положиться, но они не таковы, поскольку их научили следовать указаниям другого человека. Они привыкли делать именно то, что им говорят руководители, и потому задержались в своём собственном интеллектуальном развитии. Они стали людьми ограниченного ума и не могут понять нужды дела. Они просто похожи на механизм, приводимый в движение мыслями другого человека». (с.304)</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Наш народ находится в великой опасности оказаться в зависимости от людей и сделать плоть своею опорой. Люди, не привыкшие исследовать Библию самостоятельно или взвешивать доказательства, доверяют лидерам и принимают их решения. Поэтому, многие отвергнут именно те вести, которые Бог посылает Своему народу, если эти руководящие братья не примут их» (с. 107-108)</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Искуситель стремится увести людей в сторону, убеждая их перестать взирать на Христа и просить у Него силы и умения, а своею опорою сделать плоть. Так происходило в большинстве случаев. Сатана расставил свои капканы, чтобы уловить людей и привлечь их на свою сторону, пытаясь убедить их зависеть от ограниченных, заблуждающихся людей. (с. 314)</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Некоторые присвоили себе полномочия, но людям не следует полагаться на слабых ограниченных, заблуждающихся руководителей. Богу оказывается сопротивление, а суждение людей принимается к исполнению». (с. 319)</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 xml:space="preserve">«Мы не должны доверять другим исследовать Священное Писание за нас. Некоторые из наших руководящих братьев часто занимают неверную позицию, и если Бог пришлёт весть и будет ожидать, что эти старшие братья откроют путь для её распространения, эта весть никогда не дойдёт до людей». (Служители Евангелия с.303)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ак уже было сказано ранее: нужно понимать, что все самые страшные предупреждения, которые 100 лет назад Елена Уайт писала церкви определяя их как то, что может произойти если церковь не покается, теперь нужно рассматривать как то, что уже произошло, потому что церковь не покаялась. Более того, отступление церкви продолжилось и теперь самые шокирующие высказывания вестницы Божьей уже не до конца отражают существующую действительность.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Наше мышление и чувства открывают мир, в который мы помещены. Слово Божье открывает действительность. Вопрос касается доверия одному или второму, проблема в том, что люди не осознают, что находятся в рабстве плоти. Они убеждены, что находятся на свободе. Им ещё предстоит пробужден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Христос сказал: «И познаете истину, и истина сделает вас свободными от греха». (Ин. 8:32), ибо «всякий делающий грех, есть раб греха». (Ин. 8:34) Народ Божий думает, что он знает истину, но в том-то всё и дело, что он её не знает. Настоящая истина ему не известна. Если бы он её знал, она бы сделала его свободным от греха. Истина освобождает. Это её свойство – освобождать от всякого рабства. «Любовь, радость, мир, долготерпение, благость, милосердие, вера, кротость, воздержание» переполняли бы вас. (Гал. 5:22-23) Дары Духа проявлялись бы в вас с постоянно возрастающей силой. Но этого нет потому, что Лаодикийский ангел убедил церковь в том, что она уже познала истину, заставил поверить в это и убедил учить так других. Но церковь поверила плоти, и это лишило её силы. Мы поверили зверю и оказались во тьме. Вся истина заключена в Святом Духе «потому, что Дух есть истина» (1Ин. 5:6), а всё, что вне Святого Духа – это заблуждение, каким бы правильным оно нам не казалось. Мы не знаем истины, если не имеем Святого Дух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 Божий народ оказался поглощён религиозной системой Вавилона. Это духовная система созданная плотью, для того, чтобы противостоять Богу. Эта же  система существовала и у иудеев распявших Христа, теперь она существует  у нас. Система полностью поглощает разум, обретая над ним полный контроль. Люди безнадежно преданы своему заблуждению. Они становятся абсолютно неспособны воспринимать действительность. Если попытаться открыть им глаза они начнут сопротивляться. Они будут сражаться за ту иллюзию, в которую помещены потому, что плоть не способна воспринимать духовную реальность. Система – это механизм, цель которого заменить собой действие Святого Духа и скрыть Его отсутств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Но «не вечно Духу Моему быть пренебрегаемым» – говорит Господь. Ангел Лаодикийской церкви был извергнут вон. Вас могут продолжать убеждать, что всё ещё «Мир и безопасность», но Бог уже начал действовать, ибо дальше было тянуть нельзя. Он «дал время покаяться», но они не покаялись. Испытательный срок давно истёк. Сейчас мы опять оказались перед важным выбором: кому верить? Опять довериться плоти или на этот раз поверить Слову Божьему. Наша участь будет зависеть от того, на чьей стороне мы окажемся: пшеница или плевелы, принявшие истинный Дух Христов или принявшие дух зверя.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чень долгое время зверь действовал в лице старейшин Израилевых скрывая свет истины и сдерживая Поздний дождь, не позволяя Богу излить небесные дары на Свой народ. Весть 1844 года была отвергнута, весть 1888 года была отвергнута. Святой Дух оскорблён, истинного покаяния изменяющего сердца так и не последовало. Они до сих пор продолжают противиться Духу Святому. Долготерпение Божье длилось очень долго.  Ангел Лаодикийской церкви так и не признал своего падшего состояния и своей вины в этой духовной засухе и Вавилонском пленении. Став человеком греха и сыном погибели, он усилился в своём сопротивлении против Бог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Драгоценные ливни были сдержаны теми, кто должен был находиться ближе всего к Небу. Теперь стало очевидно, что они никогда не позволят Богу действовать через этот источник. Этот путь полностью закрыт ими. Как Христос не пытался убедить его, но Лаодикийский ангел не покаялся и не разрешил действовать Богу через себя. Он не захотел стать этим каналом. Стало понятно, что во всём там правит плоть и всё находится под её контролем.</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 теперь Бог избрал другой путь. Живая вода Божьей благодати, несмотря на такую длительную задержку, всё же попадёт к Божьему народу. Все колосья получат необходимую влагу, столько, сколько будет нужно. Жатва завершит созревание. Путь сверху закрыт, Бог, также как и 2000 лет назад, открывает другой путь. И этот путь не лежит через вождей.</w:t>
      </w:r>
    </w:p>
    <w:p>
      <w:pPr>
        <w:pStyle w:val="Normal"/>
        <w:widowControl w:val="false"/>
        <w:autoSpaceDE w:val="false"/>
        <w:jc w:val="both"/>
        <w:rPr/>
      </w:pPr>
      <w:r>
        <w:rPr>
          <w:rFonts w:cs="Times New Roman CYR" w:ascii="Times New Roman CYR" w:hAnsi="Times New Roman CYR"/>
          <w:color w:val="000000"/>
          <w:sz w:val="28"/>
          <w:szCs w:val="28"/>
        </w:rPr>
        <w:tab/>
        <w:t xml:space="preserve">Живая вода поднимется снизу, из самой земли. Из самых низов восстанут люди без звания и положения, которые подчинятся голосу Божьему. </w:t>
      </w:r>
      <w:r>
        <w:rPr>
          <w:rFonts w:cs="Times New Roman CYR" w:ascii="Times New Roman CYR" w:hAnsi="Times New Roman CYR"/>
          <w:i/>
          <w:iCs/>
          <w:color w:val="000000"/>
          <w:sz w:val="28"/>
          <w:szCs w:val="28"/>
        </w:rPr>
        <w:t>«Бог воздвигнет многих из простых людей, чтобы ими заменить ярчайшие звезды, которые падут». (Великая борьба с.606)  «В прошлом Бог воздвигал людей, и теперь у него есть перспективные люди, ожидающие и готовые исполнять Его повеления, люди, которые будут преодолевать препятствия. Когда Бог наделит их Своим Духом, они начнут трудиться. Они будут провозглашать Слово Господне; они возвысят свой голос подобно трубе. Истина не ослабеет и не потеряет своей силы в их руках. Они укажут людям на их беззакония и дому Иакова – на его грехи». (Свид. для пропов. с.41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Через них Господь явит Свою силу и завершит великую работу поскольку они поверили Божьему Слову и подчинились Духу Святому. Истина освободила их из сатанинского заблуждения. Дух Божий будет их глазами, их ушами, их умом и их устами. Имя Божье будет прославлено и возвеличено.</w:t>
      </w:r>
    </w:p>
    <w:p>
      <w:pPr>
        <w:pStyle w:val="Normal"/>
        <w:widowControl w:val="false"/>
        <w:autoSpaceDE w:val="false"/>
        <w:jc w:val="both"/>
        <w:rPr/>
      </w:pPr>
      <w:r>
        <w:rPr>
          <w:rFonts w:cs="Times New Roman CYR" w:ascii="Times New Roman CYR" w:hAnsi="Times New Roman CYR"/>
          <w:color w:val="000000"/>
          <w:sz w:val="28"/>
          <w:szCs w:val="28"/>
        </w:rPr>
        <w:tab/>
        <w:t xml:space="preserve">Тёплое руководство  исторгнуто из уст Божьих. </w:t>
      </w:r>
      <w:r>
        <w:rPr>
          <w:rFonts w:cs="Times New Roman CYR" w:ascii="Times New Roman CYR" w:hAnsi="Times New Roman CYR"/>
          <w:i/>
          <w:iCs/>
          <w:color w:val="000000"/>
          <w:sz w:val="28"/>
          <w:szCs w:val="28"/>
        </w:rPr>
        <w:t>«Образное исторжение из Его уст означает, что Иисус не может возносить ваши молитвы и ваши выражения любви к Богу. Он никоим образом не может одобрить ваше проповедование Его Слова и вашу духовную работу. Он не может излагать вашу просьбу о даровании благодати». (Свид. для церкви Т6, с.408)</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Это значит, что теперь нужно быть предельно осторожными по отношению ко всему, что исходит от руководящих братьев. Все идеи, планы, программы и тому подобное не могут больше благословляться Богом и не могут являться Его волей в отношении нас. Это ложный путь, который исходит от плотского неосвящённого разума и умело маскируется под служение Богу. На этой территории нет места живому Христу и поэтому разочарование и смерть здесь гарантированы.</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ас легко могут ввести в заблуждение, воздействуя на ваши чувства, но всё, что за этим стоит – это всего лишь неосознанная напускная набожность и такое же лицемерие, построенное на мёртвом формализме. Не участвуйте в делах тьмы, как бы благочинно они не выглядели.  Не полагайтесь на плоть, Христос есть наш истинный Пастырь. «А наёмник, не пастырь, которому овцы не свои, наёмник нерадит о овцах». (Ин. 10:12-13) Не надейтесь на проплаченных проповедников, надейтесь на Того, Кто души своей не пощадил ради нас. </w:t>
      </w:r>
    </w:p>
    <w:p>
      <w:pPr>
        <w:pStyle w:val="Normal"/>
        <w:widowControl w:val="false"/>
        <w:autoSpaceDE w:val="false"/>
        <w:jc w:val="both"/>
        <w:rPr/>
      </w:pPr>
      <w:r>
        <w:rPr>
          <w:rFonts w:cs="Times New Roman CYR" w:ascii="Times New Roman CYR" w:hAnsi="Times New Roman CYR"/>
          <w:color w:val="000000"/>
          <w:sz w:val="28"/>
          <w:szCs w:val="28"/>
        </w:rPr>
        <w:tab/>
        <w:t xml:space="preserve">Бог больше уже ничего не ждёт от руководства. Лаодикийский ангел абсолютно дискредитировал себя, показав, что полностью определился в своих отступнических позициях и полностью сформировался в своём сопротивлении Духу Святому. Он взвешен на весах и найден очень легким. И поэтому он больше не имеет значимости в завершении плана Божьего. Несмотря на то, что в конечном итоге, Святой Дух смогут принять и некоторые из руководителей, но их будет очень мало и их принятие, уже не будет являться решающим фактором и не сыграет существенной роли, ибо Богом уже избран другой путь. И этот путь не проходит через вождей. Если они когда-нибудь и примут Дух Божий, то будут последними среди всех. Об этом пишет и Елена Уайт: </w:t>
      </w:r>
      <w:r>
        <w:rPr>
          <w:rFonts w:cs="Times New Roman CYR" w:ascii="Times New Roman CYR" w:hAnsi="Times New Roman CYR"/>
          <w:i/>
          <w:iCs/>
          <w:color w:val="000000"/>
          <w:sz w:val="28"/>
          <w:szCs w:val="28"/>
        </w:rPr>
        <w:t>«Но не мудрые и способные приняли эту весть, а кроткие и искренние души, которых ангелы побуждали возвысить свой голос и взывать: «Вот, жених идёт, выходите навстречу Ему!» Они тотчас отправились исполнять своё поручение и в силе Святого Духа стали возвещать весть и ободрять ослабевших братьев. Это дело заключалось не в мудрости человеческой и не в учёности, но в силе Божьей и святые услышав могущественный призыв, не могли противостоять ему. Наиболее духовные восприняли эту весть первыми, а те, кто прежде руководил делом – были последними принявшими её». (Ранние произведения с.238)</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В последней торжественной работе будут участвовать лишь немногие из великих, потому, что они стали самонадеянными, независимыми от Бога, и Он не может уже использовать их. У Господа есть верные рабы, именно они выйдут на первый план во время просеивания и испытания. Есть у Господа драгоценные души, сокрытые сегодня и не преклонившие колени перед Ваалом». (Свид. для церкви Т5 с.80)</w:t>
      </w:r>
    </w:p>
    <w:p>
      <w:pPr>
        <w:pStyle w:val="Normal"/>
        <w:widowControl w:val="false"/>
        <w:autoSpaceDE w:val="false"/>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Опасность, которой подвергается церковь сегодня, состоит в том, что люди полагаясь на свой ум, разметили путь, по которому должен прийти Святой Дух. Они не хотят в этом признаться, но некоторые уже это сделали. А поскольку Дух Святой придёт не для того, чтобы похвалить людей или укрепить ошибочные теории, но чтобы обличить о грехе и о суде, то многие не примут Его». (Свид. для пропов. с.64-65)</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Господь будет завершать Своё дело совершенно необычным образом вопреки любым человеческим планам. Среди нас обнаружатся такие, кто захочет постоянно контролировать работу Божью, даже диктовать какие шаги нужно предпринимать для продвижения дела… Бог будет использовать Свои пути и средства, что покажет, что Он держит бразды правления в Своих руках. Труженики удивятся тем простым средствам, которые Он будет использовать для завершения Своего праведного дела». (Свид. для пропов. с.300)</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ab/>
        <w:t>«Берегитесь, чтобы нам не отвергнуть посланный Богом свет только потому, что он пришёл не тем путём, как нам хотелось. Не будем отказываться от Божьего благословения только потому, что мы не знаем времени нашего посещения. Если кто-то сам не видит и не принимает света Божьего, пусть не стоит на пути других». (Свид. для церкви Т5. с.728)</w:t>
      </w:r>
    </w:p>
    <w:p>
      <w:pPr>
        <w:pStyle w:val="Normal"/>
        <w:widowControl w:val="false"/>
        <w:autoSpaceDE w:val="false"/>
        <w:jc w:val="both"/>
        <w:rPr/>
      </w:pPr>
      <w:r>
        <w:rPr>
          <w:rFonts w:cs="Times New Roman CYR" w:ascii="Times New Roman CYR" w:hAnsi="Times New Roman CYR"/>
          <w:color w:val="000000"/>
          <w:sz w:val="28"/>
          <w:szCs w:val="28"/>
        </w:rPr>
        <w:tab/>
        <w:t xml:space="preserve">Те, кто были последними в народе Божьем, станут первыми, а тот, кто был первым, будет самым последним. Народу Божьему больше не нужно полагаться на плоть. </w:t>
      </w:r>
      <w:r>
        <w:rPr>
          <w:rFonts w:cs="Times New Roman CYR" w:ascii="Times New Roman CYR" w:hAnsi="Times New Roman CYR"/>
          <w:i/>
          <w:iCs/>
          <w:color w:val="000000"/>
          <w:sz w:val="28"/>
          <w:szCs w:val="28"/>
        </w:rPr>
        <w:t>«Людям даётся некачественная, очень некачественная пища. В хлеб подмешивается мякина и даже яд». (Свид. для проп. с.337)</w:t>
      </w:r>
      <w:r>
        <w:rPr>
          <w:rFonts w:cs="Times New Roman CYR" w:ascii="Times New Roman CYR" w:hAnsi="Times New Roman CYR"/>
          <w:color w:val="000000"/>
          <w:sz w:val="28"/>
          <w:szCs w:val="28"/>
        </w:rPr>
        <w:t xml:space="preserve"> С точки зрения Небес, всё, что не исходит от Духа Святого, является опасным и несёт в себе смерть и разрушен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одобно тому, как древним вождям было трудно поверить, что Бог оставил их, современному духовному Израилю трудно поверить в то, что Бог извергнул вон из Своих уст наше руководство. Тем не менее, верим мы или нет, но это уже произошло. Бог берёт всё управление в Свои руки. Неверное, вечно противящееся Духу Святому руководство отстранено. Теперь они не больше, чем рядовые члены. Их полномочия больше не действительны. Господь выводит Свой народ на новый этап управления, на самое верное начало, когда Он Сам Лично управлял Израилем. Время, когда Божий народ просил себе царя, прошло. Мы не должны больше надеяться на плоть.</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Они среди нас</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 какое бы время мы не жили, в военное или мирное, но в духовном мире на нашей планете уже давно введено военное положение. Идёт настоящая война с реальными потерями. Мы находимся в самом центре противостояния между Христом и сатаной. Апостол Иоанн предупреждает: «Возлюбленные! не всякому духу верьте, но испытывайте духов, от Бога ли они, потому что много лжепророков появилось в мире». (1 Ин. 4:1) </w:t>
      </w:r>
    </w:p>
    <w:p>
      <w:pPr>
        <w:pStyle w:val="Normal"/>
        <w:widowControl w:val="false"/>
        <w:autoSpaceDE w:val="false"/>
        <w:jc w:val="both"/>
        <w:rPr>
          <w:rFonts w:ascii="Times New Roman CYR" w:hAnsi="Times New Roman CYR" w:cs="Times New Roman CYR"/>
          <w:i/>
          <w:i/>
          <w:i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постол призывает испытывать дух тех, кто называет себя духовными учителями и Божьими представителями. Он предостерегает от слепого доверия им. Однако, несмотря на это предостережение, мы приучены доверять тем, кого считаем Божьими служителями, и уважать мнение своих духовных учителей. Церковь никому не попустит несогласия с её любимыми глашатаями истины. Мы также слепо продолжаем верить своим наставникам, как и евреи верили своим вождям во времена Христа. Но Елена Уайт пишет: </w:t>
      </w:r>
      <w:r>
        <w:rPr>
          <w:rFonts w:cs="Times New Roman CYR" w:ascii="Times New Roman CYR" w:hAnsi="Times New Roman CYR"/>
          <w:i/>
          <w:iCs/>
          <w:color w:val="000000"/>
          <w:sz w:val="28"/>
          <w:szCs w:val="28"/>
        </w:rPr>
        <w:t xml:space="preserve">«Я видела, что в наше время мы защищены от ложных учителей не более, чем церковь во дни апостолов». (Ранние произведения  с.101)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rPr>
        <w:t xml:space="preserve">«Те, кто не имеет призвания от Бога, как правило больше других думают о себе, что они призваны и что их работа крайне нужна… Если люди имеют какой либо успех, то это ещё не доказательство того, что они призваны Богом… И если эти сами себя пославшие люди направляются туда, куда Бог их не посылал провозглашая себя наставниками истины, так что даже многие обращаются через них, то это ещё не доказывает того, что они имеют призвание от Бога». (Ранние произведения  с.98)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ерующие люди серьёзно заблуждаются относительно князя тьмы не подозревая о его настоящей силе и коварстве, а также о том размахе величайшего противостояния плоти и духа, в котором они находятся. Духовный упадок церкви будет продолжаться. </w:t>
      </w:r>
      <w:r>
        <w:rPr>
          <w:rFonts w:cs="Times New Roman CYR" w:ascii="Times New Roman CYR" w:hAnsi="Times New Roman CYR"/>
          <w:i/>
          <w:iCs/>
          <w:color w:val="000000"/>
          <w:sz w:val="28"/>
          <w:szCs w:val="28"/>
        </w:rPr>
        <w:t>«Всё, что может быть потрясено будет потрясено».</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Елена Уайт отмечает, что последними действиями сатаны будет великомасштабное заполнение наших церквей непосвящёнными служителями и необращёнными членами, каждый из которых будет убеждён, что служит Христу. Мало кто из них осознает, каким духом он движим. Распознать обман для них станет невозможно. Конечная ситуация будет катастрофической. </w:t>
      </w:r>
      <w:r>
        <w:rPr>
          <w:rFonts w:cs="Times New Roman CYR" w:ascii="Times New Roman CYR" w:hAnsi="Times New Roman CYR"/>
          <w:i/>
          <w:iCs/>
          <w:color w:val="000000"/>
          <w:sz w:val="28"/>
          <w:szCs w:val="28"/>
        </w:rPr>
        <w:t>«Всё, что может быть потрясено, будет потрясено».</w:t>
      </w:r>
      <w:r>
        <w:rPr>
          <w:rFonts w:cs="Times New Roman CYR" w:ascii="Times New Roman CYR" w:hAnsi="Times New Roman CYR"/>
          <w:color w:val="000000"/>
          <w:sz w:val="28"/>
          <w:szCs w:val="28"/>
        </w:rPr>
        <w:t xml:space="preserve"> Всеобъемлющий духовный мрак и ужас, который трудно увидеть и осознать, ибо движимые плотью не способны на это. Небольшой остаток из остатка будет движим Святым Духом и будет способен осознавать, что происходит. Эта малая, рассеянная группа живых людей будет находиться среди большого количества духовных мертвецов.</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Сегодня церковь полностью заблуждается относительно сатаны, явно недооценивая его возможности, не понимая, что это за существо и какую работу он проводит. Дьявол, тем временем, продолжает утверждать контроль над умами на всех уровнях. Без него не обходятся ни молитвенные собрания, ни  церковные советы, ни повседневная жизнь христиан. Он проявляет себя практически на каждом шагу, а люди воспринимают это как должное, полагая, что всё предначертано Богом. Но пророком Божьим было сделано недвусмысленное заявление: </w:t>
      </w:r>
      <w:r>
        <w:rPr>
          <w:rFonts w:cs="Times New Roman CYR" w:ascii="Times New Roman CYR" w:hAnsi="Times New Roman CYR"/>
          <w:i/>
          <w:iCs/>
          <w:color w:val="000000"/>
          <w:sz w:val="28"/>
          <w:szCs w:val="28"/>
        </w:rPr>
        <w:t>«Каждый, кто не предан Христу всем сердцем, является слугой сатаны». (Великая борьба с.507-508)</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Люди привыкли извинять себе своё несовершенство характера и низкий духовный уровень. Наши служители очень далеки от Божественного образца. Созданная ими система позволяет существовать и так. Плотское мышление и понимание стоит во главе угла. Однако всякий, кто не предан Богу всем сердцем, является слугой сатаны. </w:t>
      </w:r>
      <w:r>
        <w:rPr>
          <w:rFonts w:cs="Times New Roman CYR" w:ascii="Times New Roman CYR" w:hAnsi="Times New Roman CYR"/>
          <w:i/>
          <w:iCs/>
          <w:color w:val="000000"/>
          <w:sz w:val="28"/>
          <w:szCs w:val="28"/>
        </w:rPr>
        <w:t>«Всё, что не посвящено на служение Христу считается принадлежащим сатане и идёт на укрепление его дела». (Свид. для церкви Т6 с.448)</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Христос ходил по Иерусалиму, Он не смог одобрить ни одного руководителя. Среди них, не было никого, кто мог быть назван верным пастырем. Из послания к ангелу Лаодикийской церкви мы видим, что сегодня Христу также некого хвалить.</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удеи считали себя детьми Авраамовыми, а на самом деле являлись детьми системы созданной плотью. Всякий рождённый этой системой становился её преданным рабом, и это рабство заключалось в мышлении. Они все думали одинаково, по созданному системой шаблону, не допуская даже мысли, что могут в корне заблуждаться. Роковая ошибка состояла в их уверенности, что Бог думает так же как они. Но никогда Бог не думал так же, как думает человек. Такого никогда не было и не будет! Господь говорит: «Мои мысли – не ваши мысли, ни ваши пути – пути Мои. Но как небо выше земли, так пути Мои выше путей ваших и мысли Мои выше мыслей ваших». (Ис. 55:8-9) Это нужно признать. Бог никогда не думает так, как думает человек. Поэтому, единственный способ не сбиться с пути – это отбросить шаблонное мышление, каким бы правильным оно ни казалось и на каждом шагу вопрошать Бога, до тех пор, пока не будет дан ясный ответ. Если вы этого не делаете – вы заблудились, ибо Бог никогда не будет думать так, как думаете вы.</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стема всегда навязывает готовое мышление, приписывая ему Божественное происхождение, но Бог не имеет к этому никакого отношения. Когда переставали вопрошать Господа, Израиль всегда сбивался с пути и Бог попускал им идти выбранной ими дорогой. Это всегда приводило к тяжёлым, а порой роковым последствиям для народа Божьего.</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о времена Христа, народ Божий, был непоколебимо уверен в своих руководителях. Мнение плоти состояло в следующем: старейшины – это глубоко набожные люди, обладающие непогрешимым авторитетом, благочестивые мужи, вожди великого избранного народа, непорочные хранители Божьего закона.</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 мнение Христа было иным. Он назвал их слепыми лицемерами и гробами окрашенными и добавил: «мытари и блудницы вперёд вас идут в Царство Божье». (Мф. 21:31) «Ибо, говорю вам, если праведность ваша не превзойдёт праведности книжников и фарисеев, то вы не войдёте в Царство Небесное» (Мф. 5:20) Такое противоречие с привычным мнением шокировало народ, тем не менее, Христос говорил правду. Правда была прямо противоположна лжи. Контраст между истиной и заблуждением стал очевиден. Иисус был способен видеть реальное положение вещей. Он понимал, как серьёзно потрудился здесь сатана и какую стратегически важную территорию захватил дьявол, а дьявол захватил Иерусалим, мышление Божьего народа, который должен был стать светом всему миру. Христос не переставал открывать своим слушателям действительность, которую они были неспособны видеть из-за отсутствия в них Святого Дух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н пришёл, чтобы победить. Тьма всегда отступает перед светом, но они отступили вместе с тьмой, предпочитая оградиться от света, чтобы сохранить своё заблуждение. Выбор этих людей состоял в том, что они поверили больше плоти, чем Слову Божьему. Утверждая, что существующая система не может быть ошибочной, они тем самым обвинили Христа во лжи. Люди больше верили вождям, считая, что они не могут заблуждаться. Это и была их самая большая ошибка, погубившая целый народ. То же самое произойдёт и на этот раз: все кто доверятся плоти, погибнут. Сегодня Христос говорит: «Если ваша праведность не превзойдёт праведности ваших проповедников и служителей, вы не войдёте в Царство Небесное».</w:t>
      </w:r>
    </w:p>
    <w:p>
      <w:pPr>
        <w:pStyle w:val="Normal"/>
        <w:widowControl w:val="false"/>
        <w:autoSpaceDE w:val="false"/>
        <w:jc w:val="both"/>
        <w:rPr/>
      </w:pPr>
      <w:r>
        <w:rPr>
          <w:rFonts w:cs="Times New Roman CYR" w:ascii="Times New Roman CYR" w:hAnsi="Times New Roman CYR"/>
          <w:color w:val="000000"/>
          <w:sz w:val="28"/>
          <w:szCs w:val="28"/>
        </w:rPr>
        <w:tab/>
        <w:t xml:space="preserve">Они будут думать, что служат Христу, в то время как на самом деле служат зверю. Елена Уайт предупредила, что в конце времени, больше всех восстанут против истинных детей Божьих те, кто вышел из их же среды. </w:t>
      </w:r>
      <w:r>
        <w:rPr>
          <w:rFonts w:cs="Times New Roman CYR" w:ascii="Times New Roman CYR" w:hAnsi="Times New Roman CYR"/>
          <w:i/>
          <w:iCs/>
          <w:color w:val="000000"/>
          <w:sz w:val="28"/>
          <w:szCs w:val="28"/>
        </w:rPr>
        <w:t>«Такие люди станут самыми яростными врагами своих прежних братьев».</w:t>
      </w:r>
      <w:r>
        <w:rPr>
          <w:rFonts w:cs="Times New Roman CYR" w:ascii="Times New Roman CYR" w:hAnsi="Times New Roman CYR"/>
          <w:color w:val="000000"/>
          <w:sz w:val="28"/>
          <w:szCs w:val="28"/>
        </w:rPr>
        <w:t xml:space="preserve"> Это значит, что наши самые злейшие враги, сейчас находятся среди нас, но мы не замечаем их. Как пишет вестница Божья – это: </w:t>
      </w:r>
      <w:r>
        <w:rPr>
          <w:rFonts w:cs="Times New Roman CYR" w:ascii="Times New Roman CYR" w:hAnsi="Times New Roman CYR"/>
          <w:i/>
          <w:iCs/>
          <w:color w:val="000000"/>
          <w:sz w:val="28"/>
          <w:szCs w:val="28"/>
        </w:rPr>
        <w:t>«одарённые, обаятельные  люди»</w:t>
      </w:r>
      <w:r>
        <w:rPr>
          <w:rFonts w:cs="Times New Roman CYR" w:ascii="Times New Roman CYR" w:hAnsi="Times New Roman CYR"/>
          <w:color w:val="000000"/>
          <w:sz w:val="28"/>
          <w:szCs w:val="28"/>
        </w:rPr>
        <w:t xml:space="preserve"> наверняка имеющие  влияние и авторитет, </w:t>
      </w:r>
      <w:r>
        <w:rPr>
          <w:rFonts w:cs="Times New Roman CYR" w:ascii="Times New Roman CYR" w:hAnsi="Times New Roman CYR"/>
          <w:i/>
          <w:iCs/>
          <w:color w:val="000000"/>
          <w:sz w:val="28"/>
          <w:szCs w:val="28"/>
        </w:rPr>
        <w:t>«которые радовались истине» потом «сделаются самыми активными пособниками сатаны». (Великая борьба с.607-610)</w:t>
      </w:r>
      <w:r>
        <w:rPr>
          <w:rFonts w:cs="Times New Roman CYR" w:ascii="Times New Roman CYR" w:hAnsi="Times New Roman CYR"/>
          <w:color w:val="000000"/>
          <w:sz w:val="28"/>
          <w:szCs w:val="28"/>
        </w:rPr>
        <w:t xml:space="preserve"> Глядя на этих людей, трудно поверить, что это пособники дьявола. Они и сами не подозревают, кем являются, и какой дух их ведёт.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Мы слишком много говорим и думаем об опасности подстерегающей нас из вне, но настоящая опасность на самом деле кроется внутри. Именно внутри, дьявол через своих служителей уничтожает Божье наследие. Именно внутреннее поражение всегда и губило Божий народ. Внешние враги, всего лишь добивали уже поверженно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Это служители, годами не поддерживающие живого общения с Богом, не имеющие постоянных реальных опытов во Христе, не наделённые ни одним духовным даром и полностью остановившиеся в своём духовном росте. Все их возможности ограничиваются только тем, что может делать их заблуждающаяся плоть.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признанию бывшего епископа и члена ордена иезуитов римско- католической церкви Альберта Риверы, тысячи подготовленных тайных агентов – иезуитов внедрены в протестантские церкви, включая церковь АСД, с целью примирить их с «церковью-матерью» и подготовить к участию в экуменическом движении под эгидой римско-католической церкви. Все агенты являются не рядовыми членами церквей, а высокопоставленными служителями, окончившими высшие духовные заведения тех церквей, в которые они внедрены.</w:t>
      </w:r>
    </w:p>
    <w:p>
      <w:pPr>
        <w:pStyle w:val="Normal"/>
        <w:widowControl w:val="false"/>
        <w:autoSpaceDE w:val="false"/>
        <w:ind w:firstLine="709"/>
        <w:jc w:val="both"/>
        <w:rPr/>
      </w:pPr>
      <w:r>
        <w:rPr>
          <w:rFonts w:cs="Times New Roman CYR" w:ascii="Times New Roman CYR" w:hAnsi="Times New Roman CYR"/>
          <w:color w:val="000000"/>
          <w:sz w:val="28"/>
          <w:szCs w:val="28"/>
        </w:rPr>
        <w:t>Из истории известно, что католический орден иезуитов был образован для борьбы с “еретиками” и преследовал одну единственную цель: любыми путями искоренять всякое учение, не согласующееся с учением римско-католической церкви. Члены ордена давали торжественную клятву уничтожать “ересь” любым доступным способом: мечём, ядом, клеветой, удавкой и т. д. При этом они обещали, во всём безоговорочно повиноваться высшему авторитету папы, отказываясь от своего личного мнения, всяких сомнений и других человеческих чувств.</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В книге «Великая борьба» Елена Уайт также даёт предупреждение относительно этого ордена: </w:t>
      </w:r>
      <w:r>
        <w:rPr>
          <w:rFonts w:cs="Times New Roman CYR" w:ascii="Times New Roman CYR" w:hAnsi="Times New Roman CYR"/>
          <w:i/>
          <w:iCs/>
          <w:color w:val="000000"/>
          <w:sz w:val="28"/>
          <w:szCs w:val="28"/>
        </w:rPr>
        <w:t>«Время первых побед для Реформации прошло; Рим собрал новые силы, надеясь окончательно уничтожить её. В это время создаётся орден иезуитов – они были самыми жестокими, беспринципными и сильными сторонниками папства. Освободившись от всяких земных привязанностей и интересов, умертвив в себе естественные чувства и наклонности, подавив голос совести и разума, они не признавали ни какой власти, никаких обязанностей, кроме служения своему ордену, и единственным долгом считали расширение влияния своего ордена…</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Не существовало такого преступления, которое они не могли бы совершить; не было такого обмана, который бы они посчитали слишком низким, и никакая хитрая уловка не оказывалась для них слишком трудной, чтобы не предпринять её. Давая обет вечной нищеты и послушания, они настойчиво стремились к богатству и власти, чтобы употребить их для уничтожения протестантизма и восстановления папского владычества…</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Члены ордена прикрывались маской святости, посещая тюрьмы и больницы, служа бедным и больным, подчёркивая свою отрешённость от мира и напоминая о том, что они носят священное имя Иисуса. Но под этим благопристойным фасадом часто скрывались самые преступные и зловещие намерения. Главный принцип ордена – цель оправдывает средства…</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Прибегая к разным ухищрениям, иезуиты пробирались на государственные посты, добивались звания королевских советников и оказывали давление на политику многих стран. Они основывали колледжи для княжеских отпрысков, школы для простолюдинов, вовлекая детей из протестантских семей в исполнение папских обрядов. И получалось, что дети предавали идеалы свободы, за которые так мужественно сражались и проливали кровь их родители». (Великая борьба стр. 235-236)</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стра Уайт пишет об этом в «Великой борьбе» не просто, как об историческом факте, но в первую очередь, как предупреждение о будущем. В последнее время, зверь предпримет неимоверные усилия для того, чтобы совратить даже избранных. Зная, что ему мало остаётся времени, зверь будет действовать с такой силой и размахом, какого до сих пор не видела ни земля, ни небеса. Орден иезуитов существует и сегодня и не останавливается ни перед чем. Под давлением времени и обстоятельств изменились некоторые их методы, но цели остались те же. Тайная, хорошо спланированная организация иезуитов имеет внедрённых агентов во всех протестантских конфессиях по всему миру. Занимая самые высокие посты, они имеют большое влияние, осуществляя свою деятельность и помогая внедрению других агентов. Эти люди не будут находиться там, где перед ними открыты малые возможности: в небольших церквях, в малых собраниях, в рядовом положении. Они контролируют конференции, дивизионы, унионы, высшие духовные учебные заведения. Во всех религиозных конфессиях осуществляется подготовка к экуменическому движению и примирение с «церковью-матерью» и папством.</w:t>
      </w:r>
    </w:p>
    <w:p>
      <w:pPr>
        <w:pStyle w:val="Normal"/>
        <w:ind w:firstLine="709"/>
        <w:jc w:val="both"/>
        <w:rPr>
          <w:sz w:val="28"/>
          <w:szCs w:val="28"/>
        </w:rPr>
      </w:pPr>
      <w:r>
        <w:rPr>
          <w:sz w:val="28"/>
          <w:szCs w:val="28"/>
        </w:rPr>
        <w:t xml:space="preserve">Одно из многих поразительных обвинений, сделанных Еленой Уайт, состояло в том, что существовали </w:t>
      </w:r>
      <w:r>
        <w:rPr>
          <w:i/>
          <w:iCs/>
          <w:sz w:val="28"/>
          <w:szCs w:val="28"/>
        </w:rPr>
        <w:t>«шпионы»</w:t>
      </w:r>
      <w:r>
        <w:rPr>
          <w:sz w:val="28"/>
          <w:szCs w:val="28"/>
        </w:rPr>
        <w:t xml:space="preserve">, которые делали своё дело, намереваясь переделать даже основную структуру церкви (цитата из рукописи № 79 от 1905 года). Были намечены планы по получению контроля над самыми важными органами. Даже конференции находились под угрозой этой тактики, сказала она. Она видела в видении тайные встречи, на которых определённые люди строили планы о том, как лучше получить контроль, завоевать симпатии народа и изменить структуру церкви, и она описала тайную встречу, на которой определённые люди объединились </w:t>
      </w:r>
      <w:r>
        <w:rPr>
          <w:i/>
          <w:iCs/>
          <w:sz w:val="28"/>
          <w:szCs w:val="28"/>
        </w:rPr>
        <w:t>«друг с другом для того, чтобы поддерживать друг друга»</w:t>
      </w:r>
      <w:r>
        <w:rPr>
          <w:sz w:val="28"/>
          <w:szCs w:val="28"/>
        </w:rPr>
        <w:t xml:space="preserve">  (цитата из письма к Г. С. Тенней от 29.06.1906г.; также в книге «Омега» на стр. 80)</w:t>
      </w:r>
    </w:p>
    <w:p>
      <w:pPr>
        <w:pStyle w:val="Normal"/>
        <w:ind w:firstLine="709"/>
        <w:jc w:val="both"/>
        <w:rPr>
          <w:sz w:val="28"/>
          <w:szCs w:val="28"/>
        </w:rPr>
      </w:pPr>
      <w:r>
        <w:rPr>
          <w:rFonts w:cs="Times New Roman CYR" w:ascii="Times New Roman CYR" w:hAnsi="Times New Roman CYR"/>
          <w:color w:val="000000"/>
          <w:sz w:val="28"/>
          <w:szCs w:val="28"/>
        </w:rPr>
        <w:t>После смерти Божьей вестницы, иезуиты смогли усиленно начать осуществлять свои цели и в церкви адвентистов седьмого дня. Наше учение было изменено. Началось время величайшего отступления.  Отвергнутый призыв, Верного и Истинного Свидетеля, дал сатане такие огромные преимущества в народе Божьем, что величину потерь мы сможем осознать теперь только в вечности. Сегодня Лаодикийский ангел больше не принадлежит Богу. Это никто иной, как зверь и человек греха. Сегодня можно сказать, что мы потеряли Организацию – всё то, что создавалось Еленой Уайт и пионерами адвентизма. Организация больше не принадлежит нам. Зверь находится во власт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стало время испытать каждый голос говорящий нам. Сегодня прямо указано на того, кто виновен во всём, что происходит. Словом Божьим испытываются даже ангелы, от Бога ли они, любой дух испытывается словом Божьим. Е. Уайт пишет: </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 xml:space="preserve">«Я видела, что в наше время мы защищены от ложных учителей не более, чем церковь во дни апостолов». (Ранние произведения  с.101) </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rPr>
        <w:t>«Я видела, что церковь должна осознавать свою ответственность, тщательно наблюдать за жизнью, работой и поведением тех, которые называют себя учителями. Если они не представляют ясного доказательства о том, что Бог призвал их, тогда долг церкви – объявить всем членам, что они больше не считаются учителями истины». (Ранние произведения с.100)</w:t>
      </w:r>
    </w:p>
    <w:p>
      <w:pPr>
        <w:pStyle w:val="Normal"/>
        <w:widowControl w:val="false"/>
        <w:autoSpaceDE w:val="false"/>
        <w:ind w:firstLine="72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Страшное горе ожидает тех, кто проповедует истину, но не освящён ею, а также тех, кто соглашается принять и поддерживать неосвящённого человека, дабы он проповедовал им истину для последнего времени». (Свид. для церкви Т1 с.262)</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это последнее время дьявол выдаёт себя за Христа и ложь маскирует истиной. Все его разоблачённые позиции он пытается скрыть. Если ложь вдруг станет явной, дьявол вполне может пойти на формальное признание истины, чтобы сохранить своё влияние в других сферах, где обман ещё не разоблачён. Так уже было. Поэтому во имя Христа и ради собственной безопасности проверяйте Словом Божьим каждый голос, который вы слышите. Потому, что наш самый опасный враг находится в нашей среде. Он среди нас.</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6"/>
          <w:szCs w:val="36"/>
        </w:rPr>
        <w:t>Отступление Омега. Исторические факты.</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смерти Божьей вестницы, в церковь адвентистов седьмого дня была внедрена и принята римско-католическая доктрина о троице. Ни сама Е. Уайт, ни пионеры адвентизма никогда не верили в троицу и не принимали этого учения, главная суть которого в следующем:</w:t>
      </w:r>
    </w:p>
    <w:p>
      <w:pPr>
        <w:pStyle w:val="Normal"/>
        <w:widowControl w:val="false"/>
        <w:autoSpaceDE w:val="false"/>
        <w:ind w:firstLine="709"/>
        <w:jc w:val="both"/>
        <w:rPr/>
      </w:pPr>
      <w:r>
        <w:rPr>
          <w:rFonts w:cs="Times New Roman CYR" w:ascii="Times New Roman CYR" w:hAnsi="Times New Roman CYR"/>
          <w:color w:val="000000"/>
          <w:sz w:val="28"/>
          <w:szCs w:val="28"/>
        </w:rPr>
        <w:t>1. Три Бога – Отец, Сын и Дух Святой равны между собой, никто из них не меньше и не больше другого. «Тремя Личностями Божества, в равной степени обладающими Божественными свойствами, совместно был разработан план спасения… Одно из Божественных существ приняло роль Отца, другое – роль Сына. Третье существо Святой Дух тоже приняло участие в осуществлении плана спасения». (Адвентист Рэвью 31 окт. 1996 г. стр.12)</w:t>
      </w:r>
    </w:p>
    <w:p>
      <w:pPr>
        <w:pStyle w:val="Normal"/>
        <w:widowControl w:val="false"/>
        <w:autoSpaceDE w:val="false"/>
        <w:ind w:firstLine="709"/>
        <w:jc w:val="both"/>
        <w:rPr/>
      </w:pPr>
      <w:r>
        <w:rPr>
          <w:rFonts w:cs="Times New Roman CYR" w:ascii="Times New Roman CYR" w:hAnsi="Times New Roman CYR"/>
          <w:b/>
          <w:bCs/>
          <w:color w:val="000000"/>
          <w:sz w:val="28"/>
          <w:szCs w:val="28"/>
        </w:rPr>
        <w:t>Написано:</w:t>
      </w:r>
      <w:r>
        <w:rPr>
          <w:rFonts w:cs="Times New Roman CYR" w:ascii="Times New Roman CYR" w:hAnsi="Times New Roman CYR"/>
          <w:color w:val="000000"/>
          <w:sz w:val="28"/>
          <w:szCs w:val="28"/>
        </w:rPr>
        <w:t xml:space="preserve"> «ибо Отец Мой более Меня». (Ин.14:28)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чу также, чтобы вы знали, что всякому мужу глава – Христос, жене глава – муж, а Христу глава – Бог». (1Кор. 11:3)</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Христос был предвечен с Отцом и существовал всегда. «Отец никогда не был без Сына и Сын никогда не был без Отца».</w:t>
      </w:r>
    </w:p>
    <w:p>
      <w:pPr>
        <w:pStyle w:val="Normal"/>
        <w:widowControl w:val="false"/>
        <w:autoSpaceDE w:val="false"/>
        <w:ind w:firstLine="709"/>
        <w:jc w:val="both"/>
        <w:rPr/>
      </w:pPr>
      <w:r>
        <w:rPr>
          <w:rFonts w:cs="Times New Roman CYR" w:ascii="Times New Roman CYR" w:hAnsi="Times New Roman CYR"/>
          <w:b/>
          <w:bCs/>
          <w:color w:val="000000"/>
          <w:sz w:val="28"/>
          <w:szCs w:val="28"/>
        </w:rPr>
        <w:t>Написано:</w:t>
      </w:r>
      <w:r>
        <w:rPr>
          <w:rFonts w:cs="Times New Roman CYR" w:ascii="Times New Roman CYR" w:hAnsi="Times New Roman CYR"/>
          <w:color w:val="000000"/>
          <w:sz w:val="28"/>
          <w:szCs w:val="28"/>
        </w:rPr>
        <w:t xml:space="preserve"> В книге Притч Христос говорит о Себе от лица премудрости: «Господь имел меня началом пути Своего, прежде созданий Своих, искони; От века я помазана, от начала, прежде бытия земли. Я родилась, когда ещё не существовали бездны, когда ещё не было источников, обильных водою. Я родилась прежде, нежели водружены были горы, прежде холмов, когда ещё Он не сотворил не земли, ни полей, ни начальных пылинок Вселенной». (Пр. 8:22-26)</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отором мы имеем искупление Кровию Его и прощение грехов, Который есть образ Бога невидимого, рождённый прежде всякой твари». (Кол. 1:14-15)</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бо кому, когда из Ангелов сказал Бог: «Ты Сын Мой, Я ныне родил Тебя»? И ещё: «Я буду Ему Отцом, и Он будет Мне Сыном»? Также, когда вводит Первородного во вселенную, говорит: «и да поклонятся Ему все Ангелы Божии». (Евр.1:5-6)</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Церковь АСД утверждает: «С католиками и ортодоксальными церквями востока адвентисты верят в триединого Бога: Отца, Сына и Святого Духа…» (77 вопросов к церкви АСД стр.71) «Начало человеческой расе было положено в Божественном совете. Бог сказал: «сотворим человека» (Быт. 1:26) Множественное число слова «сотворим» относится к триединому Божеству – Богу Отцу, Богу Сыну и Богу Духу Святому». (</w:t>
      </w:r>
      <w:r>
        <w:rPr>
          <w:rFonts w:cs="Times New Roman CYR" w:ascii="Times New Roman CYR" w:hAnsi="Times New Roman CYR"/>
          <w:color w:val="000000"/>
          <w:sz w:val="28"/>
          <w:szCs w:val="28"/>
          <w:lang w:val="en-US"/>
        </w:rPr>
        <w:t>Seventh</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d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dventis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Believ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w:t>
      </w:r>
      <w:r>
        <w:rPr>
          <w:rFonts w:cs="Times New Roman CYR" w:ascii="Times New Roman CYR" w:hAnsi="Times New Roman CYR"/>
          <w:color w:val="000000"/>
          <w:sz w:val="28"/>
          <w:szCs w:val="28"/>
        </w:rPr>
        <w:t xml:space="preserve">.80)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вященное Писание ясно даёт понять, что мы должны получить крещение Святым Духом, подчиниться и принять этот Дар. Вопреки римско-католической вере вы нигде не найдёте в Библии призывов молиться Святому Духу или поклоняться Ему как третьему Богу. Нигде в Писании не говорится о третьем Боге. </w:t>
      </w:r>
    </w:p>
    <w:p>
      <w:pPr>
        <w:pStyle w:val="Normal"/>
        <w:widowControl w:val="false"/>
        <w:autoSpaceDE w:val="false"/>
        <w:ind w:firstLine="709"/>
        <w:jc w:val="both"/>
        <w:rPr/>
      </w:pPr>
      <w:r>
        <w:rPr>
          <w:rFonts w:cs="Times New Roman CYR" w:ascii="Times New Roman CYR" w:hAnsi="Times New Roman CYR"/>
          <w:b/>
          <w:bCs/>
          <w:color w:val="000000"/>
          <w:sz w:val="28"/>
          <w:szCs w:val="28"/>
        </w:rPr>
        <w:t xml:space="preserve">Написано: </w:t>
      </w:r>
      <w:r>
        <w:rPr>
          <w:rFonts w:cs="Times New Roman CYR" w:ascii="Times New Roman CYR" w:hAnsi="Times New Roman CYR"/>
          <w:color w:val="000000"/>
          <w:sz w:val="28"/>
          <w:szCs w:val="28"/>
        </w:rPr>
        <w:t>«У нас один Бог Отец, из Которого всё, и мы для Него, и один Господь Иисус Христос, Которым всё и мы Им. (1Кор. 8:6)</w:t>
      </w:r>
      <w:r>
        <w:rPr>
          <w:rFonts w:cs="Times New Roman CYR" w:ascii="Times New Roman CYR" w:hAnsi="Times New Roman CYR"/>
          <w:b/>
          <w:bCs/>
          <w:color w:val="000000"/>
          <w:sz w:val="28"/>
          <w:szCs w:val="28"/>
        </w:rPr>
        <w:t xml:space="preserve">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я же есть жизнь вечная, да знают Тебя, единого истинного Бога, и посланного Тобою Иисуса Христа». (Ин.17:3)</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бо един Бог, един и посредник между Богом и человеками, человек Христос Иисус». (1Тим. 2:3)</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ин Бог и Отец всех, Который над всеми, и через всех, и во всех нас». (Еф. 4:6)  «Да не будет у тебя других богов пред лицом Моим». (Исх. 20:3, 1-я заповедь)</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Ещё один обязательный пункт учения о Божественной троице включает в себя святую природу воплощения Христа. Тело Христа отличалось от обычного человеческого тела. Такое понимание создаёт непреодолимую пропасть между Иисусом и человечеством. Это делает пример Христа далёким и не доступным. Католическое представление говорит, что Христос, на земле был Богом во плоти, хотя Сам Христос называл Себя в большинстве случаев – «Сыном  Человеческим» и ещё «Сыном Божьим», но никогда, ни одним словом, не претендовал на роль Бога.</w:t>
      </w:r>
    </w:p>
    <w:p>
      <w:pPr>
        <w:pStyle w:val="Normal"/>
        <w:widowControl w:val="false"/>
        <w:autoSpaceDE w:val="false"/>
        <w:ind w:firstLine="709"/>
        <w:jc w:val="both"/>
        <w:rPr/>
      </w:pPr>
      <w:r>
        <w:rPr>
          <w:rFonts w:cs="Times New Roman CYR" w:ascii="Times New Roman CYR" w:hAnsi="Times New Roman CYR"/>
          <w:b/>
          <w:bCs/>
          <w:color w:val="000000"/>
          <w:sz w:val="28"/>
          <w:szCs w:val="28"/>
        </w:rPr>
        <w:t>Написано:</w:t>
      </w:r>
      <w:r>
        <w:rPr>
          <w:rFonts w:cs="Times New Roman CYR" w:ascii="Times New Roman CYR" w:hAnsi="Times New Roman CYR"/>
          <w:color w:val="000000"/>
          <w:sz w:val="28"/>
          <w:szCs w:val="28"/>
        </w:rPr>
        <w:t xml:space="preserve"> «И вот, некто, подойдя, сказал Ему: Учитель благий!...Он же сказал  ему: что ты называешь Меня благим? Никто не благ, как только один Бог». (Мф.19:16-17) «Но как дети причастны плоти и крови, то и Он также воспринял оные, дабы смертью лишить силы имеющего державу смерти, то есть диавола». (Ев. 2:14) «Посему Он должен был во всём уподобиться братиям…» (Евр.2:17)  </w:t>
      </w:r>
    </w:p>
    <w:p>
      <w:pPr>
        <w:pStyle w:val="Normal"/>
        <w:widowControl w:val="false"/>
        <w:autoSpaceDE w:val="false"/>
        <w:ind w:firstLine="709"/>
        <w:jc w:val="both"/>
        <w:rPr>
          <w:rFonts w:ascii="Times New Roman CYR" w:hAnsi="Times New Roman CYR" w:cs="Times New Roman CYR"/>
          <w:color w:val="000000"/>
          <w:sz w:val="28"/>
          <w:szCs w:val="28"/>
        </w:rPr>
      </w:pPr>
      <w:r>
        <w:rPr>
          <w:sz w:val="28"/>
          <w:szCs w:val="28"/>
        </w:rPr>
        <w:t>Иоанна 1:1 чаще всего переводят: «В начале было Слово, и Слово было у Бога, и Слово было Бог». Однако, в выражении «Слово было Бог», в греческом подлиннике, перед словом «Бог» отсутствует определённый артикль «</w:t>
      </w:r>
      <w:r>
        <w:rPr>
          <w:sz w:val="28"/>
          <w:szCs w:val="28"/>
          <w:lang w:val="en-US"/>
        </w:rPr>
        <w:t>ho</w:t>
      </w:r>
      <w:r>
        <w:rPr>
          <w:sz w:val="28"/>
          <w:szCs w:val="28"/>
        </w:rPr>
        <w:t>». А в выражении «и Слово было у Бога» перед словом «Бога» присутствует определённый артикль «</w:t>
      </w:r>
      <w:r>
        <w:rPr>
          <w:sz w:val="28"/>
          <w:szCs w:val="28"/>
          <w:lang w:val="en-US"/>
        </w:rPr>
        <w:t>ho</w:t>
      </w:r>
      <w:r>
        <w:rPr>
          <w:sz w:val="28"/>
          <w:szCs w:val="28"/>
        </w:rPr>
        <w:t>». И поэтому оба слова вряд ли могут иметь равное значение». Только в тех случаях, когда перед словом «</w:t>
      </w:r>
      <w:r>
        <w:rPr>
          <w:sz w:val="28"/>
          <w:szCs w:val="28"/>
          <w:lang w:val="en-US"/>
        </w:rPr>
        <w:t>theos</w:t>
      </w:r>
      <w:r>
        <w:rPr>
          <w:sz w:val="28"/>
          <w:szCs w:val="28"/>
        </w:rPr>
        <w:t>» стоит артикль «</w:t>
      </w:r>
      <w:r>
        <w:rPr>
          <w:sz w:val="28"/>
          <w:szCs w:val="28"/>
          <w:lang w:val="en-US"/>
        </w:rPr>
        <w:t>ho</w:t>
      </w:r>
      <w:r>
        <w:rPr>
          <w:sz w:val="28"/>
          <w:szCs w:val="28"/>
        </w:rPr>
        <w:t>», это означает «Бог». Если же перед словом «</w:t>
      </w:r>
      <w:r>
        <w:rPr>
          <w:sz w:val="28"/>
          <w:szCs w:val="28"/>
          <w:lang w:val="en-US"/>
        </w:rPr>
        <w:t>theos</w:t>
      </w:r>
      <w:r>
        <w:rPr>
          <w:sz w:val="28"/>
          <w:szCs w:val="28"/>
        </w:rPr>
        <w:t>» артикля нет, то это означает либо «Божественный», либо «как Бог». В греческом оригинале видна разность значений:</w:t>
      </w:r>
    </w:p>
    <w:p>
      <w:pPr>
        <w:pStyle w:val="Normal"/>
        <w:keepNext w:val="true"/>
        <w:keepLine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jc w:val="both"/>
        <w:rPr/>
      </w:pPr>
      <w:r>
        <w:rPr>
          <w:rFonts w:eastAsia="Times New Roman"/>
          <w:b/>
          <w:bCs/>
        </w:rPr>
        <w:t xml:space="preserve">   </w:t>
      </w:r>
      <w:r>
        <w:rPr>
          <w:b/>
          <w:bCs/>
        </w:rPr>
        <w:t>Е</w:t>
      </w:r>
      <w:r>
        <w:rPr>
          <w:b/>
          <w:bCs/>
          <w:lang w:val="el-GR"/>
        </w:rPr>
        <w:t>ν       αρχη       ην        ο        λογος        και</w:t>
      </w:r>
    </w:p>
    <w:p>
      <w:pPr>
        <w:pStyle w:val="Normal"/>
        <w:keepNext w:val="true"/>
        <w:keepLines/>
        <w:jc w:val="both"/>
        <w:rPr>
          <w:i/>
          <w:i/>
          <w:iCs/>
        </w:rPr>
      </w:pPr>
      <w:r>
        <w:rPr>
          <w:rFonts w:eastAsia="Times New Roman"/>
          <w:i/>
          <w:iCs/>
        </w:rPr>
        <w:t xml:space="preserve">    </w:t>
      </w:r>
      <w:r>
        <w:rPr>
          <w:i/>
          <w:iCs/>
        </w:rPr>
        <w:t>В       начале   было               Слово          и</w:t>
      </w:r>
    </w:p>
    <w:p>
      <w:pPr>
        <w:pStyle w:val="Normal"/>
        <w:keepNext w:val="true"/>
        <w:keepLines/>
        <w:jc w:val="both"/>
        <w:rPr>
          <w:i/>
          <w:i/>
          <w:iCs/>
        </w:rPr>
      </w:pPr>
      <w:r>
        <w:rPr>
          <w:i/>
          <w:iCs/>
        </w:rPr>
      </w:r>
    </w:p>
    <w:p>
      <w:pPr>
        <w:pStyle w:val="Normal"/>
        <w:keepNext w:val="true"/>
        <w:keepLines/>
        <w:jc w:val="both"/>
        <w:rPr/>
      </w:pPr>
      <w:r>
        <w:rPr>
          <w:rFonts w:eastAsia="Times New Roman"/>
          <w:b/>
          <w:bCs/>
        </w:rPr>
        <w:t xml:space="preserve">   </w:t>
      </w:r>
      <w:r>
        <w:rPr>
          <w:b/>
          <w:bCs/>
          <w:lang w:val="el-GR"/>
        </w:rPr>
        <w:t xml:space="preserve">ο        λογος       ην        προς     </w:t>
      </w:r>
      <w:r>
        <w:rPr>
          <w:b/>
          <w:bCs/>
          <w:u w:val="single"/>
          <w:lang w:val="el-GR"/>
        </w:rPr>
        <w:t>τον</w:t>
      </w:r>
      <w:r>
        <w:rPr>
          <w:b/>
          <w:bCs/>
          <w:lang w:val="el-GR"/>
        </w:rPr>
        <w:t xml:space="preserve">          </w:t>
      </w:r>
      <w:r>
        <w:rPr>
          <w:b/>
          <w:bCs/>
          <w:u w:val="single"/>
          <w:lang w:val="el-GR"/>
        </w:rPr>
        <w:t>θεον</w:t>
      </w:r>
    </w:p>
    <w:p>
      <w:pPr>
        <w:pStyle w:val="Normal"/>
        <w:keepNext w:val="true"/>
        <w:keepLines/>
        <w:jc w:val="both"/>
        <w:rPr>
          <w:i/>
          <w:i/>
          <w:iCs/>
          <w:lang w:val="el-GR"/>
        </w:rPr>
      </w:pPr>
      <w:r>
        <w:rPr>
          <w:rFonts w:eastAsia="Times New Roman"/>
          <w:i/>
          <w:iCs/>
          <w:lang w:val="el-GR"/>
        </w:rPr>
        <w:t xml:space="preserve">         </w:t>
      </w:r>
      <w:r>
        <w:rPr>
          <w:rFonts w:eastAsia="Times New Roman"/>
          <w:i/>
          <w:iCs/>
        </w:rPr>
        <w:t xml:space="preserve">   </w:t>
      </w:r>
      <w:r>
        <w:rPr>
          <w:rFonts w:eastAsia="Times New Roman"/>
          <w:i/>
          <w:iCs/>
          <w:lang w:val="el-GR"/>
        </w:rPr>
        <w:t xml:space="preserve"> </w:t>
      </w:r>
      <w:r>
        <w:rPr>
          <w:i/>
          <w:iCs/>
        </w:rPr>
        <w:t>Слово</w:t>
      </w:r>
      <w:r>
        <w:rPr>
          <w:i/>
          <w:iCs/>
          <w:lang w:val="el-GR"/>
        </w:rPr>
        <w:t xml:space="preserve">    </w:t>
      </w:r>
      <w:r>
        <w:rPr>
          <w:i/>
          <w:iCs/>
        </w:rPr>
        <w:t>было</w:t>
      </w:r>
      <w:r>
        <w:rPr>
          <w:i/>
          <w:iCs/>
          <w:lang w:val="el-GR"/>
        </w:rPr>
        <w:t xml:space="preserve">         </w:t>
      </w:r>
      <w:r>
        <w:rPr>
          <w:i/>
          <w:iCs/>
        </w:rPr>
        <w:t>у</w:t>
      </w:r>
      <w:r>
        <w:rPr>
          <w:i/>
          <w:iCs/>
          <w:lang w:val="el-GR"/>
        </w:rPr>
        <w:t xml:space="preserve">                        </w:t>
      </w:r>
      <w:r>
        <w:rPr>
          <w:i/>
          <w:iCs/>
        </w:rPr>
        <w:t>Бога</w:t>
      </w:r>
    </w:p>
    <w:p>
      <w:pPr>
        <w:pStyle w:val="Normal"/>
        <w:keepNext w:val="true"/>
        <w:keepLines/>
        <w:jc w:val="both"/>
        <w:rPr>
          <w:i/>
          <w:i/>
          <w:iCs/>
          <w:lang w:val="el-GR"/>
        </w:rPr>
      </w:pPr>
      <w:r>
        <w:rPr>
          <w:i/>
          <w:iCs/>
          <w:lang w:val="el-GR"/>
        </w:rPr>
      </w:r>
    </w:p>
    <w:p>
      <w:pPr>
        <w:pStyle w:val="Normal"/>
        <w:keepNext w:val="true"/>
        <w:keepLines/>
        <w:jc w:val="both"/>
        <w:rPr/>
      </w:pPr>
      <w:r>
        <w:rPr>
          <w:rFonts w:eastAsia="Times New Roman"/>
          <w:lang w:val="el-GR"/>
        </w:rPr>
        <w:t xml:space="preserve">   </w:t>
      </w:r>
      <w:r>
        <w:rPr>
          <w:b/>
          <w:bCs/>
          <w:lang w:val="el-GR"/>
        </w:rPr>
        <w:t xml:space="preserve">και                     </w:t>
      </w:r>
      <w:r>
        <w:rPr>
          <w:b/>
          <w:bCs/>
          <w:u w:val="single"/>
          <w:lang w:val="el-GR"/>
        </w:rPr>
        <w:t xml:space="preserve">θεος  </w:t>
      </w:r>
      <w:r>
        <w:rPr>
          <w:b/>
          <w:bCs/>
          <w:lang w:val="el-GR"/>
        </w:rPr>
        <w:t xml:space="preserve">               ην         ο        λογος       ουτος</w:t>
      </w:r>
    </w:p>
    <w:p>
      <w:pPr>
        <w:pStyle w:val="Normal"/>
        <w:keepNext w:val="true"/>
        <w:keepLines/>
        <w:jc w:val="both"/>
        <w:rPr/>
      </w:pPr>
      <w:r>
        <w:rPr>
          <w:rFonts w:eastAsia="Times New Roman"/>
          <w:i/>
          <w:iCs/>
          <w:lang w:val="el-GR"/>
        </w:rPr>
        <w:t xml:space="preserve">    </w:t>
      </w:r>
      <w:r>
        <w:rPr>
          <w:i/>
          <w:iCs/>
        </w:rPr>
        <w:t>и             божественным       было                Слово       Оно</w:t>
      </w:r>
    </w:p>
    <w:p>
      <w:pPr>
        <w:pStyle w:val="Normal"/>
        <w:keepNext w:val="true"/>
        <w:keepLines/>
        <w:jc w:val="both"/>
        <w:rPr>
          <w:i/>
          <w:i/>
          <w:iCs/>
        </w:rPr>
      </w:pPr>
      <w:r>
        <w:rPr>
          <w:i/>
          <w:iCs/>
        </w:rPr>
      </w:r>
    </w:p>
    <w:p>
      <w:pPr>
        <w:pStyle w:val="Normal"/>
        <w:keepNext w:val="true"/>
        <w:keepLines/>
        <w:jc w:val="both"/>
        <w:rPr>
          <w:b/>
          <w:b/>
          <w:bCs/>
        </w:rPr>
      </w:pPr>
      <w:r>
        <w:rPr>
          <w:rFonts w:eastAsia="Times New Roman"/>
          <w:b/>
          <w:bCs/>
        </w:rPr>
        <w:t xml:space="preserve">   </w:t>
      </w:r>
      <w:r>
        <w:rPr>
          <w:b/>
          <w:bCs/>
          <w:lang w:val="el-GR"/>
        </w:rPr>
        <w:t xml:space="preserve">ην       εν             αρχη     προς   </w:t>
      </w:r>
      <w:r>
        <w:rPr>
          <w:b/>
          <w:bCs/>
          <w:u w:val="single"/>
          <w:lang w:val="el-GR"/>
        </w:rPr>
        <w:t>τον</w:t>
      </w:r>
      <w:r>
        <w:rPr>
          <w:b/>
          <w:bCs/>
          <w:lang w:val="el-GR"/>
        </w:rPr>
        <w:t xml:space="preserve">           </w:t>
      </w:r>
      <w:r>
        <w:rPr>
          <w:b/>
          <w:bCs/>
          <w:u w:val="single"/>
          <w:lang w:val="el-GR"/>
        </w:rPr>
        <w:t>θεον</w:t>
      </w:r>
    </w:p>
    <w:p>
      <w:pPr>
        <w:pStyle w:val="Normal"/>
        <w:keepNext w:val="true"/>
        <w:keepLines/>
        <w:jc w:val="both"/>
        <w:rPr>
          <w:b/>
          <w:b/>
          <w:bCs/>
        </w:rPr>
      </w:pPr>
      <w:r>
        <w:rPr>
          <w:rFonts w:eastAsia="Times New Roman"/>
          <w:i/>
          <w:iCs/>
        </w:rPr>
        <w:t xml:space="preserve"> </w:t>
      </w:r>
      <w:r>
        <w:rPr>
          <w:i/>
          <w:iCs/>
        </w:rPr>
        <w:t>было      в            начале       у                      Бога</w:t>
      </w:r>
    </w:p>
    <w:p>
      <w:pPr>
        <w:pStyle w:val="Normal"/>
        <w:widowControl w:val="false"/>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годня римско-католические представления о Христе переняли адвентисты седьмого дня. Католическая доктрина о троице принята и официально поддерживается церковью АСД.</w:t>
      </w:r>
    </w:p>
    <w:p>
      <w:pPr>
        <w:pStyle w:val="Normal"/>
        <w:widowControl w:val="false"/>
        <w:autoSpaceDE w:val="false"/>
        <w:ind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Из истории: Впервые доктрина о троице была принята в церкви на Никейском соборе в 325 году и затем в Константинополе в 381 году, и всё благодаря усилиям хорошо известного нам, по закону о воскресном дне (321 год), императора Константина. Также император Феодосий (379-395) – последний римский император правивший Востоком и Западом издал царский декрет посредством которого определил центральное учение католической церкви. Декрет гласил: «По учению Апостолов и Евангелию, мы верим в единую Божественность Отца, Сына и Святого Духа, с признанием за ними равного величия и любезного Триединства. Все приставшие к этой вере, должны, по нашему повелению, называться католическими христианами. Прочие же, сумасбродные и душевнобольные, какими они являются, должны будут нести срам еретической веры. Они должны будут нести наказание нашей немилости, которую мы, по Божьей воле, обрушим на них». (История церкви с.88-89  </w:t>
      </w:r>
      <w:r>
        <w:rPr>
          <w:rFonts w:cs="Times New Roman CYR" w:ascii="Times New Roman CYR" w:hAnsi="Times New Roman CYR"/>
          <w:color w:val="000000"/>
          <w:sz w:val="28"/>
          <w:szCs w:val="28"/>
          <w:lang w:val="en-US"/>
        </w:rPr>
        <w:t>Vo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Konra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lgermissen</w:t>
      </w:r>
      <w:r>
        <w:rPr>
          <w:rFonts w:cs="Times New Roman CYR" w:ascii="Times New Roman CYR" w:hAnsi="Times New Roman CYR"/>
          <w:color w:val="000000"/>
          <w:sz w:val="28"/>
          <w:szCs w:val="28"/>
        </w:rPr>
        <w:t xml:space="preserve">)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В последующем, католическая инквизиция начала безжалостно уничтожать всех не признававших это учение. Так, например, в </w:t>
      </w:r>
      <w:r>
        <w:rPr>
          <w:rFonts w:cs="Times New Roman CYR" w:ascii="Times New Roman CYR" w:hAnsi="Times New Roman CYR"/>
          <w:color w:val="000000"/>
          <w:sz w:val="28"/>
          <w:szCs w:val="28"/>
          <w:lang w:val="en-US"/>
        </w:rPr>
        <w:t>XVI</w:t>
      </w:r>
      <w:r>
        <w:rPr>
          <w:rFonts w:cs="Times New Roman CYR" w:ascii="Times New Roman CYR" w:hAnsi="Times New Roman CYR"/>
          <w:color w:val="000000"/>
          <w:sz w:val="28"/>
          <w:szCs w:val="28"/>
        </w:rPr>
        <w:t xml:space="preserve"> веке был сожжён испанец Михаэль Сервет, издавший в 1531 и в 1546 годах два серьёзных труда разоблачавших доктрину о троице.</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Сегодня католики не скрывают, что «Формулировка «один Бог в трёх лицах» утвердилась лишь к концу </w:t>
      </w:r>
      <w:r>
        <w:rPr>
          <w:rFonts w:cs="Times New Roman CYR" w:ascii="Times New Roman CYR" w:hAnsi="Times New Roman CYR"/>
          <w:color w:val="000000"/>
          <w:sz w:val="28"/>
          <w:szCs w:val="28"/>
          <w:lang w:val="en-US"/>
        </w:rPr>
        <w:t>IV</w:t>
      </w:r>
      <w:r>
        <w:rPr>
          <w:rFonts w:cs="Times New Roman CYR" w:ascii="Times New Roman CYR" w:hAnsi="Times New Roman CYR"/>
          <w:color w:val="000000"/>
          <w:sz w:val="28"/>
          <w:szCs w:val="28"/>
        </w:rPr>
        <w:t xml:space="preserve"> века и к тому времени ещё не вполне вписалась в христианскую жизнь и христианское учение… Апостольским отцам такое понимание и представление было совершенно чуждо». (Новая католическая энциклопедия. стр.299, 1967 г.)</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ни пишут: «Католическая церковь с великим тщанием изучала это таинство, и после четырёх столетий очищения решила сформулировать доктрину следующим образом: три личности – Отец, Сын и Святой Дух, пребывают в единстве как одно Божество, но по истине отличаются друг от друга… Отец есть Бог, Сын есть Бог и Святой Дух есть Бог». (Руководство для современного католика, стр.16-17) </w:t>
      </w:r>
    </w:p>
    <w:p>
      <w:pPr>
        <w:pStyle w:val="Normal"/>
        <w:widowControl w:val="false"/>
        <w:autoSpaceDE w:val="false"/>
        <w:ind w:firstLine="709"/>
        <w:jc w:val="both"/>
        <w:rPr/>
      </w:pPr>
      <w:r>
        <w:rPr>
          <w:rFonts w:cs="Times New Roman CYR" w:ascii="Times New Roman CYR" w:hAnsi="Times New Roman CYR"/>
          <w:color w:val="000000"/>
          <w:sz w:val="28"/>
          <w:szCs w:val="28"/>
        </w:rPr>
        <w:t>«Наши оппоненты, – пишет римско-католическая церковь, –  иногда говорят, что никакое вероучение не должно быть догматически закреплено, если этому ясно не учит Священное Писание… Однако же, протестантские церкви приняли такие догмы, как например, Троицу, которая не подкрепляется чётко авторитетом Евангелия».                                                                          (</w:t>
      </w:r>
      <w:r>
        <w:rPr>
          <w:rFonts w:cs="Times New Roman CYR" w:ascii="Times New Roman CYR" w:hAnsi="Times New Roman CYR"/>
          <w:color w:val="000000"/>
          <w:sz w:val="28"/>
          <w:szCs w:val="28"/>
          <w:lang w:val="en-US"/>
        </w:rPr>
        <w:t>Lif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gazine</w:t>
      </w:r>
      <w:r>
        <w:rPr>
          <w:rFonts w:cs="Times New Roman CYR" w:ascii="Times New Roman CYR" w:hAnsi="Times New Roman CYR"/>
          <w:color w:val="000000"/>
          <w:sz w:val="28"/>
          <w:szCs w:val="28"/>
        </w:rPr>
        <w:t xml:space="preserve">, 30 </w:t>
      </w:r>
      <w:r>
        <w:rPr>
          <w:rFonts w:cs="Times New Roman CYR" w:ascii="Times New Roman CYR" w:hAnsi="Times New Roman CYR"/>
          <w:color w:val="000000"/>
          <w:sz w:val="28"/>
          <w:szCs w:val="28"/>
          <w:lang w:val="en-US"/>
        </w:rPr>
        <w:t>Oct</w:t>
      </w:r>
      <w:r>
        <w:rPr>
          <w:rFonts w:cs="Times New Roman CYR" w:ascii="Times New Roman CYR" w:hAnsi="Times New Roman CYR"/>
          <w:color w:val="000000"/>
          <w:sz w:val="28"/>
          <w:szCs w:val="28"/>
        </w:rPr>
        <w:t>. 1950)</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Для закрепления этого учения папскими богословами были изменены некоторые библейские стихи. Например, слова Мф. 28:19, «Итак, идите, и научите все, народы, крестя их во имя Отца и Сына и Святого Духа» – не соответствуют оригиналу текста и были добавлены в </w:t>
      </w:r>
      <w:r>
        <w:rPr>
          <w:rFonts w:cs="Times New Roman CYR" w:ascii="Times New Roman CYR" w:hAnsi="Times New Roman CYR"/>
          <w:color w:val="000000"/>
          <w:sz w:val="28"/>
          <w:szCs w:val="28"/>
          <w:lang w:val="en-US"/>
        </w:rPr>
        <w:t>IV</w:t>
      </w:r>
      <w:r>
        <w:rPr>
          <w:rFonts w:cs="Times New Roman CYR" w:ascii="Times New Roman CYR" w:hAnsi="Times New Roman CYR"/>
          <w:color w:val="000000"/>
          <w:sz w:val="28"/>
          <w:szCs w:val="28"/>
        </w:rPr>
        <w:t xml:space="preserve"> веке отцами отступнической церкви. Это произошло после Никейского собора. Самое раннее упоминание тринитарной формулы крещения, которым и  воспользовалась католическая церковь, вписав его в Библию, встречается в Дидахе, дотируемой первой половиной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го века. Примечательно, что этот документ содержит в себе некоторые ложные учения, например: крещение кроплением, исповедь перед священником и т. д. Этот документ изначально учил ереси. Изучив Писания, вы увидите, что все крещения в Новом Завете происходили всегда во имя Иисуса, и лишь один текст Мф. 28:19 говорит о том, что нужно крестить во имя Отца и Сына и Святого Духа. Но нигде вы не найдёте, чтобы апостолы использовали это повеление на практике. Неужели апостолы решили не подчиняться своему Господу и вместо того, чтобы крестить во имя троицы крестили всегда во имя Иисуса? В католическом издании Священного Писания говорится, что «Тринитарная формула крещения в ранней церкви развилась из простой формулы «во имя Иисуса» ». (</w:t>
      </w:r>
      <w:r>
        <w:rPr>
          <w:rFonts w:cs="Times New Roman CYR" w:ascii="Times New Roman CYR" w:hAnsi="Times New Roman CYR"/>
          <w:color w:val="000000"/>
          <w:sz w:val="28"/>
          <w:szCs w:val="28"/>
          <w:lang w:val="en-US"/>
        </w:rPr>
        <w:t>Herd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Bibel</w:t>
      </w:r>
      <w:r>
        <w:rPr>
          <w:rFonts w:cs="Times New Roman CYR" w:ascii="Times New Roman CYR" w:hAnsi="Times New Roman CYR"/>
          <w:color w:val="000000"/>
          <w:sz w:val="28"/>
          <w:szCs w:val="28"/>
        </w:rPr>
        <w:t xml:space="preserve">, 1965 </w:t>
      </w:r>
      <w:r>
        <w:rPr>
          <w:rFonts w:cs="Times New Roman CYR" w:ascii="Times New Roman CYR" w:hAnsi="Times New Roman CYR"/>
          <w:color w:val="000000"/>
          <w:sz w:val="28"/>
          <w:szCs w:val="28"/>
          <w:lang w:val="en-US"/>
        </w:rPr>
        <w:t>S</w:t>
      </w:r>
      <w:r>
        <w:rPr>
          <w:rFonts w:cs="Times New Roman CYR" w:ascii="Times New Roman CYR" w:hAnsi="Times New Roman CYR"/>
          <w:color w:val="000000"/>
          <w:sz w:val="28"/>
          <w:szCs w:val="28"/>
        </w:rPr>
        <w:t>.37)</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зднее, папскими богословами в первое послание Иоанна, в 5 главу были вставлены стихи 7 и 8. «Ибо три свидетельствуют на небе: Отец, Сын и Дух Святой; и Сии три суть едино. И три свидетельствуют на земле: дух, вода и кровь; и сии три об одном». Из 113-ти древних манускриптов этот текст отсутствует в 112-ти. И впервые появился в переводе с греческого и был опубликован в Вульгате в 1215 году. Тот единственный манускрипт, в котором находится этот текст, в своё время, был признан современниками подделкой.</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годня римско-католическая церковь считает доктрину о троице основой основ своей веры: «Таинство троицы является центральной доктриной католической веры. На ней основаны все другие учения церкви».</w:t>
      </w:r>
    </w:p>
    <w:p>
      <w:pPr>
        <w:pStyle w:val="Normal"/>
        <w:widowControl w:val="false"/>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ководство современного католика   стр.16)</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имско-католическая церковь заявила, что главная экуменическая задача объединения состоит в продвижении среди всех церквей одной линии, а именно: «Слава Отцу и Сыну и Святому Духу» –  учение о троице, и это было обозначено, как фундамент экуменического движения. Повсеместное распространение главного католического учения является целью ордена иезуитов. </w:t>
      </w:r>
    </w:p>
    <w:p>
      <w:pPr>
        <w:pStyle w:val="Normal"/>
        <w:ind w:firstLine="709"/>
        <w:jc w:val="both"/>
        <w:rPr/>
      </w:pPr>
      <w:r>
        <w:rPr>
          <w:rFonts w:cs="Times New Roman CYR" w:ascii="Times New Roman CYR" w:hAnsi="Times New Roman CYR"/>
          <w:color w:val="000000"/>
          <w:sz w:val="28"/>
          <w:szCs w:val="28"/>
        </w:rPr>
        <w:t xml:space="preserve">Относительно опасности экуменического движения нас предупреждала Елена Уайт, но многие думают, что оно нам не грозит. </w:t>
      </w:r>
      <w:r>
        <w:rPr>
          <w:color w:val="000000"/>
          <w:spacing w:val="-1"/>
          <w:sz w:val="28"/>
          <w:szCs w:val="28"/>
        </w:rPr>
        <w:t>Но в настоящее время наша церковь уже стала членом Всемирного совета церквей, поддерживая эту организацию средствами из десятин и пожертвований своих членов. В 1982 году адвентистская организация объединилась в Комиссию веры и порядка Всемирного совета церквей, которая объединяет протестантов, католиков и спиритов в разрешении вопросов по экуменическому единству. Сегодня в США, на местных уровнях, уже существуют начальные законы о соблюдении воскресного дня. В поддержку этих законов выступила Английская Конференция церкви Адвентистов Седьмого Дня.</w:t>
      </w:r>
    </w:p>
    <w:p>
      <w:pPr>
        <w:pStyle w:val="Normal"/>
        <w:ind w:firstLine="709"/>
        <w:jc w:val="both"/>
        <w:rPr>
          <w:color w:val="000000"/>
          <w:spacing w:val="-1"/>
          <w:sz w:val="28"/>
          <w:szCs w:val="28"/>
        </w:rPr>
      </w:pPr>
      <w:r>
        <w:rPr>
          <w:color w:val="000000"/>
          <w:spacing w:val="-1"/>
          <w:sz w:val="28"/>
          <w:szCs w:val="28"/>
        </w:rPr>
        <w:t xml:space="preserve">Организация АСД объединяет свои евангельские программы с евангельскими программами Билли Грэма, который много раз высказывал свою преданность папству. Весть АСД звучит совместно с вестью межконфессиональных экуменических проповедников Всемирного совета церквей. На всемирных евангелизациях адвентистов проповедуются размытые истины, не отвечающие нашему предназначению, которые вызвали бы аплодисменты в евангелистских и католических кругах. Во исполнение своих договоров заключённых с Вавилоном, адвентисты не имеют больше права на официальном уровне провозглашать какие-либо разоблачающие вести способные выводить членов из других конфессий.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1993 году, церковь АСД стала членом германского экуменического движения (АСК) РОХЦ – рабочее объединение христианских церквей. Обязательным условием принятия в эту организацию является безоговорочное принятие доктрины о триединстве Божества, в том виде, которого придерживается и католическая церковь, и которую АСД официально приняла в 1980 году. Помимо многих сомнительных пунктов этой доктрины, есть и пункт о святой плоти Христа. Одно из основных положений РОХЦ говорит, что церкви не имеют права «перетягивать» членов друг у друга, потому что все церкви Божьи. Все эти объединения не являются началом, это всего лишь единичные случаи из последствий того падения, которое уже произошло.</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лжен сказать, что сам слышал от одного руководящего брата высказывание о том, что это только в низах, между рядовыми членами разных конфессий присутствует разобщение и противостояние, а на верху, между руководителями различных церквей установлен мир и понимание. </w:t>
      </w:r>
    </w:p>
    <w:p>
      <w:pPr>
        <w:pStyle w:val="Normal"/>
        <w:ind w:firstLine="709"/>
        <w:jc w:val="both"/>
        <w:rPr/>
      </w:pPr>
      <w:r>
        <w:rPr>
          <w:color w:val="000000"/>
          <w:spacing w:val="-1"/>
          <w:sz w:val="28"/>
          <w:szCs w:val="28"/>
        </w:rPr>
        <w:t>Есть масса примеров, когда официальная церковь АСД использовала свои связи с государственной властью для расправы над бывшими членами, взявшими на себя смелость обличать вождей. На основании доносов и распространения клеветы исходящей от руководства были посажены в тюрьмы сотни адвентистов. В 1986 году официальное руководство Венгерского объединения АСД использовало государственную власть для расправы над группой из 1300 своих братьев и сестёр, многие из которых за свои убеждения были подвергнуты заключению в места лишения свободы. То же самое сделала и Конференция на юге Кении в Африке, где были арестованы и заключены в тюрьму более 200 адвентистов. По всему миру церковь АСД использует государственную власть для борьбы с неугодными голосами, обличающими грехи системы. То же самое было и во времена Христа, вожди использовали власть Рима для борьбы с неугодными обличениями.</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Елена Уайт предсказывала: </w:t>
      </w:r>
      <w:r>
        <w:rPr>
          <w:rFonts w:cs="Times New Roman CYR" w:ascii="Times New Roman CYR" w:hAnsi="Times New Roman CYR"/>
          <w:i/>
          <w:iCs/>
          <w:color w:val="000000"/>
          <w:sz w:val="28"/>
          <w:szCs w:val="28"/>
        </w:rPr>
        <w:t>«Большие события произойдут после моего ухода; сатана станет работать, как никогда ранее не работал. Всё, что может быть потрясено, будет потрясено. Мы должны приблизиться к Богу, ибо мы не можем полагаться на человека или толпу. Мы должны знать Бога глубже, чем когда-либо».                        (Новости Азиатского Дивизиона, 1-15 мая, 1905 г., с.43)</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В книге доктора Келлога «Живой храм» представлена альфа смертельных ересей. За этим последует омега... Я знала, что омега последует через короткое время; и я трепетала за наш народ».    (Спец. свидетельства. Серия В, №2 с.50, 53)</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Не обманывайтесь, ибо многие отойдут от веры, внимая духам обольстителям и учениям бесовским. Отступление омега будет иметь самый, что ни на есть потрясающий характер». (Спец. свид. Серия В, №2 с.16)</w:t>
      </w:r>
    </w:p>
    <w:p>
      <w:pPr>
        <w:pStyle w:val="Normal"/>
        <w:widowControl w:val="false"/>
        <w:autoSpaceDE w:val="false"/>
        <w:ind w:firstLine="709"/>
        <w:jc w:val="both"/>
        <w:rPr/>
      </w:pPr>
      <w:r>
        <w:rPr>
          <w:i/>
          <w:iCs/>
          <w:sz w:val="28"/>
          <w:szCs w:val="28"/>
        </w:rPr>
        <w:t xml:space="preserve">«Враг душ человеческих стремится обосновать необходимость большой реформы в АСД и утверждает, будто эта реформа должна состоять в реорганизации и отказе от доктрин, являющихся столпами нашей веры. Если бы подобная реформа осуществилась, к чему бы она привела?  Основы истины, которые Бог в Своей премудрости дал Церкви Остатка, были бы отвергнуты. Наше вероисповедание подверглось бы изменению. Главные принципы, составляющие основу нашей деятельности последние пятьдесят лет, были бы сочтены ошибочными. Была бы создана новая организация и написаны книги нового порядка». </w:t>
      </w:r>
      <w:r>
        <w:rPr>
          <w:rFonts w:cs="Times New Roman CYR" w:ascii="Times New Roman CYR" w:hAnsi="Times New Roman CYR"/>
          <w:i/>
          <w:iCs/>
          <w:color w:val="000000"/>
          <w:sz w:val="28"/>
          <w:szCs w:val="28"/>
        </w:rPr>
        <w:t>(Специальные свидетельства. Серия В, №2 с.54-55)</w:t>
      </w:r>
    </w:p>
    <w:p>
      <w:pPr>
        <w:pStyle w:val="Normal"/>
        <w:widowControl w:val="false"/>
        <w:autoSpaceDE w:val="false"/>
        <w:ind w:firstLine="709"/>
        <w:jc w:val="both"/>
        <w:rPr>
          <w:rFonts w:ascii="Times New Roman CYR" w:hAnsi="Times New Roman CYR" w:cs="Times New Roman CYR"/>
          <w:i/>
          <w:i/>
          <w:iCs/>
          <w:color w:val="000000"/>
          <w:sz w:val="28"/>
          <w:szCs w:val="28"/>
        </w:rPr>
      </w:pPr>
      <w:r>
        <w:rPr>
          <w:sz w:val="28"/>
          <w:szCs w:val="28"/>
        </w:rPr>
        <w:t>«</w:t>
      </w:r>
      <w:r>
        <w:rPr>
          <w:i/>
          <w:iCs/>
          <w:sz w:val="28"/>
          <w:szCs w:val="28"/>
        </w:rPr>
        <w:t>Нет сомнений, что это скоро осуществится – великое отступление, которое развивается и усиливается, всё более расширяется, и будет продолжаться, пока Господь не сойдёт с неба с возгласом.</w:t>
      </w:r>
      <w:r>
        <w:rPr>
          <w:sz w:val="28"/>
          <w:szCs w:val="28"/>
        </w:rPr>
        <w:t xml:space="preserve"> </w:t>
      </w:r>
      <w:r>
        <w:rPr>
          <w:i/>
          <w:iCs/>
          <w:sz w:val="28"/>
          <w:szCs w:val="28"/>
        </w:rPr>
        <w:t>Мы должны твёрдо держаться первоначальных принципов нашего вероисповедания и идти вперёд по пути укрепления веры</w:t>
      </w:r>
      <w:r>
        <w:rPr>
          <w:b/>
          <w:bCs/>
          <w:i/>
          <w:iCs/>
          <w:sz w:val="28"/>
          <w:szCs w:val="28"/>
        </w:rPr>
        <w:t xml:space="preserve">. </w:t>
      </w:r>
      <w:r>
        <w:rPr>
          <w:i/>
          <w:iCs/>
          <w:sz w:val="28"/>
          <w:szCs w:val="28"/>
        </w:rPr>
        <w:t>Мы должны сохранять нашу веру, правильность которой доказана Святым Божьим Духом, начиная с наших ранних опытов, и до настоящего времени.</w:t>
      </w:r>
      <w:r>
        <w:rPr>
          <w:rFonts w:cs="Times New Roman CYR" w:ascii="Times New Roman CYR" w:hAnsi="Times New Roman CYR"/>
          <w:i/>
          <w:iCs/>
          <w:color w:val="000000"/>
          <w:sz w:val="28"/>
          <w:szCs w:val="28"/>
        </w:rPr>
        <w:t xml:space="preserve"> (Специальные свидетельства. Серия В, №7 с.57)</w:t>
      </w:r>
    </w:p>
    <w:p>
      <w:pPr>
        <w:pStyle w:val="Normal"/>
        <w:widowControl w:val="false"/>
        <w:autoSpaceDE w:val="false"/>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оследующем эти предсказания сбылись. Вскоре, после смерти Е. Г. Уайт, церковь АСД начала быстрое движение к принятию нового учения. На Библейской Конференции 1919 года У.У. Прескотт предложил серию исследований, озаглавленных: «Личность Христа» очень схожих с концепцией римско- католической церкви. Возникла очень напряжённая дискуссия, и президент Генеральной Конференции воздержал присутствующих от голосования, но сказал, что «мы можем рассуждать».</w:t>
      </w:r>
    </w:p>
    <w:p>
      <w:pPr>
        <w:pStyle w:val="Normal"/>
        <w:widowControl w:val="false"/>
        <w:autoSpaceDE w:val="false"/>
        <w:ind w:firstLine="709"/>
        <w:jc w:val="both"/>
        <w:rPr/>
      </w:pPr>
      <w:r>
        <w:rPr>
          <w:rFonts w:cs="Times New Roman CYR" w:ascii="Times New Roman CYR" w:hAnsi="Times New Roman CYR"/>
          <w:color w:val="000000"/>
          <w:sz w:val="28"/>
          <w:szCs w:val="28"/>
        </w:rPr>
        <w:t>Также в 1919 году У.У. Прескотт предложил изъять из обращения книгу  одного из пионеров адвентизма, которого ещё при жизни поддерживала и Е. Уайт, книгу Урии Смита «Даниил и Откровение», поскольку она не согласовывалась с новым пониманием, которое начало распространяться в церкви. Книга из обращения изъята не была, за неё заступились некоторые братья, но всё же она была пересмотрена с удалением “ошибочных” взглядов. От туда убрали 18 ясных цитат автора, которые говорили против триединства. В последующем эту переизданную книгу стали выдавать за оригинальную книгу Урии Смит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1928 году Лерой Фрум опубликовал свою книгу «Пришествие Утешителя», в которой начал учить доктрине о троице. И только спустя сорок лет Фрум признался, что для написания книги он не смог найти никакого материала в наших изданиях и поэтому пользовался подборкой «десятка два ценных книг, написанных людьми не нашего вероисповедания». (</w:t>
      </w:r>
      <w:r>
        <w:rPr>
          <w:rFonts w:cs="Times New Roman CYR" w:ascii="Times New Roman CYR" w:hAnsi="Times New Roman CYR"/>
          <w:color w:val="000000"/>
          <w:sz w:val="28"/>
          <w:szCs w:val="28"/>
          <w:lang w:val="en-US"/>
        </w:rPr>
        <w:t>Moveme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stin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w:t>
      </w:r>
      <w:r>
        <w:rPr>
          <w:rFonts w:cs="Times New Roman CYR" w:ascii="Times New Roman CYR" w:hAnsi="Times New Roman CYR"/>
          <w:color w:val="000000"/>
          <w:sz w:val="28"/>
          <w:szCs w:val="28"/>
        </w:rPr>
        <w:t>.322)</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1949 году изд. «Рэвью энд Геральд» поручило профессору Д. Е. Рибоку пересмотреть книгу «Библейские чтения в кругу семьи». И он убрал из неё учение о том, что Иисус принял греховную природу человека, как было изложено в раннем издании на стр. 174.</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sz w:val="28"/>
          <w:szCs w:val="28"/>
        </w:rPr>
        <w:t>12 марта 1926 года доктор Б. Е. Фульмер, врач, ревностный последователь и помощник Маргариты Ровен направился к руководителям церкви АСД в Лос-Анджелесе и сознался, что он вместе с другими посетил офис Комитета доверенных по трудам Елены Уайт 11 ноября 1919 года и открыл ящик с рукописями 1911 года и вложил в соответственное место рукописный лист бумаги с поддельным заявлением Елены Уайт.</w:t>
      </w:r>
    </w:p>
    <w:p>
      <w:pPr>
        <w:pStyle w:val="Normal"/>
        <w:widowControl w:val="false"/>
        <w:autoSpaceDE w:val="false"/>
        <w:ind w:firstLine="709"/>
        <w:jc w:val="both"/>
        <w:rPr/>
      </w:pPr>
      <w:r>
        <w:rPr>
          <w:rFonts w:cs="Times New Roman CYR" w:ascii="Times New Roman CYR" w:hAnsi="Times New Roman CYR"/>
          <w:color w:val="000000"/>
          <w:sz w:val="28"/>
          <w:szCs w:val="28"/>
        </w:rPr>
        <w:t>Внедрение ложных учений происходило под любым предлогом. Правительства государств, куда отправлялись наши миссионеры требовали от них официального изложения нашей веры. В то время, уже 85 лет действовали 28 официальных пунктов вероисповедания составленных ещё при жизни Е. Г. Уайт. Необходимости что-то менять не было. Однако, не смотря на это, четыре высокопоставленных адвентистских служителя (</w:t>
      </w:r>
      <w:r>
        <w:rPr>
          <w:rFonts w:cs="Times New Roman CYR" w:ascii="Times New Roman CYR" w:hAnsi="Times New Roman CYR"/>
          <w:color w:val="000000"/>
          <w:sz w:val="28"/>
          <w:szCs w:val="28"/>
          <w:lang w:val="en-US"/>
        </w:rPr>
        <w:t>Milto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Ker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Franci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Wilcox</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dw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alm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harle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H</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Watson</w:t>
      </w:r>
      <w:r>
        <w:rPr>
          <w:rFonts w:cs="Times New Roman CYR" w:ascii="Times New Roman CYR" w:hAnsi="Times New Roman CYR"/>
          <w:color w:val="000000"/>
          <w:sz w:val="28"/>
          <w:szCs w:val="28"/>
        </w:rPr>
        <w:t xml:space="preserve">) воспользовавшись этим предлогом переработали и заново сформулировали 22 основных «Принципов веры». </w:t>
      </w:r>
    </w:p>
    <w:p>
      <w:pPr>
        <w:pStyle w:val="Normal"/>
        <w:widowControl w:val="false"/>
        <w:autoSpaceDE w:val="false"/>
        <w:ind w:firstLine="709"/>
        <w:jc w:val="both"/>
        <w:rPr/>
      </w:pPr>
      <w:r>
        <w:rPr>
          <w:rFonts w:cs="Times New Roman CYR" w:ascii="Times New Roman CYR" w:hAnsi="Times New Roman CYR"/>
          <w:color w:val="000000"/>
          <w:sz w:val="28"/>
          <w:szCs w:val="28"/>
        </w:rPr>
        <w:t>Чарльз Уотсон, среди них, являлся на то время президентом Генеральной Конференции, а Ф. Уилкокс – руководителем отдела корреспонденции. Уотсон, обладавший самой большой властью, держал всю эту операцию в тайне, и долго покрывал своего сотрудника, пока тот не издал в 1931 году новые «Принципы веры» во всемирном Ежегоднике. Это было сделано без ведома полного состава комитета Генеральной Конференции, которая была просто поставлена перед фактом. Впервые, за всю историю существования адвентистской церкви, в её доктрины была включено учение о троиц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дом позже, в 1932 году, было издано «Церковное руководство», которое содержало новое учение, и с тех пор, оно стало основой обучения для подготовки ко крещению. Затем был изменён курс обучения проповедников. Так длилось до 1980 года, пока, наконец, эти изменения были дополнены до 27-ми пунктов «Основ веры» и официально одобрены на Генеральной Конференции. В 1984 году была утверждена новая тринитарная формула крещения. В 1985 году появился новый сборник гимнов (псалмов) с твёрдой тринитарной направленностью, в его многочисленных современных переводах.</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ше время редактор «Адвентист Рэвью» Вильям Джонсон признал: «Многие пионеры, включая Джеймса Уайта, Дж. Н. Эндрюса, Урию Смита и Дж. Х. Ваггонера, держались арианских или полуарианских взглядов выражавшихся в том, что Сын, в какой-то момент времени до сотворения нашего мира был рождён Отцом. Также и тринитарное понимание Бога, являющееся сегодня частью наших фундаментальных верований, ранними адвентистами не принималось вообще».</w:t>
      </w:r>
    </w:p>
    <w:p>
      <w:pPr>
        <w:pStyle w:val="Normal"/>
        <w:widowControl w:val="false"/>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двентист Рэвью,  6января 1994 года, с.10-11)</w:t>
      </w:r>
    </w:p>
    <w:p>
      <w:pPr>
        <w:pStyle w:val="Normal"/>
        <w:widowControl w:val="false"/>
        <w:autoSpaceDE w:val="false"/>
        <w:ind w:firstLine="709"/>
        <w:jc w:val="both"/>
        <w:rPr/>
      </w:pPr>
      <w:r>
        <w:rPr>
          <w:rFonts w:cs="Times New Roman CYR" w:ascii="Times New Roman CYR" w:hAnsi="Times New Roman CYR"/>
          <w:color w:val="000000"/>
          <w:sz w:val="28"/>
          <w:szCs w:val="28"/>
        </w:rPr>
        <w:t>Абсолютное большинство пионеров адвентистского движения не смогли бы сегодня стать членами церкви, поскольку из-за их взглядов, их не допустили бы к крещению. Джеймс Уайт – муж Елены Гармон Уайт, называл доктрину о триединстве Бога – «древним триединым абсурдом». (Рэвью 5авг. 1852 г.) Он писал: «</w:t>
      </w:r>
      <w:r>
        <w:rPr>
          <w:sz w:val="28"/>
          <w:szCs w:val="28"/>
        </w:rPr>
        <w:t>Как фундаментальные ошибки, наряду с подделкой субботы, мы выявили и другие заблуждения, которые протестанты унаследовали от католической церкви: крещение через окропление, Троица, состояние мертвых и вечные муки». (Джеймс Уайт, Рэвью энд Геральд, 12 сент. 1854 г. т.6, №5 стр. 36)</w:t>
      </w:r>
    </w:p>
    <w:p>
      <w:pPr>
        <w:pStyle w:val="Normal"/>
        <w:widowControl w:val="false"/>
        <w:autoSpaceDE w:val="false"/>
        <w:ind w:firstLine="709"/>
        <w:jc w:val="both"/>
        <w:rPr/>
      </w:pPr>
      <w:r>
        <w:rPr>
          <w:sz w:val="28"/>
          <w:szCs w:val="28"/>
        </w:rPr>
        <w:t>«Тайна беззакония» начала действовать в церкви ещё во времена апостола Павла. В итоге, вытеснив Евангельскую простоту и исказив вероучение Христа, она ввергла церковь в пустыню. Мартин Лютер и другие реформаторы восстали в силе Бога, со Словом и Духом и совершили мощный скачок в Реформацию. Величайшей ошибкой, которой является то, что реформаторы остановились в реформах. Если бы они продолжили и далее, до тех пор пока не оставили позади последний след Папства, а именно: естественное бессмертие души, окропление, Троицу и почитание воскресного дня, тогда бы сегодня церковь была бы свободна от небиблейских заблуждений. (Джеймс Уайт, «Ревью энд Геральд» 7февр. 1856 г.  том 7,№19, стр.148 п.26)</w:t>
      </w:r>
    </w:p>
    <w:p>
      <w:pPr>
        <w:pStyle w:val="Normal"/>
        <w:widowControl w:val="false"/>
        <w:autoSpaceDE w:val="false"/>
        <w:ind w:firstLine="709"/>
        <w:jc w:val="both"/>
        <w:rPr>
          <w:sz w:val="28"/>
          <w:szCs w:val="28"/>
        </w:rPr>
      </w:pPr>
      <w:r>
        <w:rPr>
          <w:rFonts w:eastAsia="Times New Roman"/>
          <w:sz w:val="28"/>
          <w:szCs w:val="28"/>
        </w:rPr>
        <w:t xml:space="preserve"> </w:t>
      </w:r>
      <w:r>
        <w:rPr>
          <w:rFonts w:cs="Times New Roman CYR" w:ascii="Times New Roman CYR" w:hAnsi="Times New Roman CYR"/>
          <w:color w:val="000000"/>
          <w:sz w:val="28"/>
          <w:szCs w:val="28"/>
        </w:rPr>
        <w:t>Пионеры адвентизма категорически не принимали этого учения, высказывая своё убеждение в периодических изданиях и своих книгах.</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Что же касается самой Елены Уайт, то известно, что она поддерживала их: </w:t>
      </w:r>
      <w:r>
        <w:rPr>
          <w:rFonts w:cs="Times New Roman CYR" w:ascii="Times New Roman CYR" w:hAnsi="Times New Roman CYR"/>
          <w:i/>
          <w:iCs/>
          <w:color w:val="000000"/>
          <w:sz w:val="28"/>
          <w:szCs w:val="28"/>
        </w:rPr>
        <w:t>«Бог дал мне свет относительно нашей периодики. Что это за свет? Он сказал, что мёртвые должны говорить. В наших трудах мы должны повторять слова пионеров, которые знали, что значит искать истину, как сокрытое сокровище. Слово, данное мне, таково: пусть всё, что написано этими людьми в прошлом будет переиздано». (Рэвью энд Геральд. 5 мая 1905 г.)</w:t>
      </w:r>
    </w:p>
    <w:p>
      <w:pPr>
        <w:pStyle w:val="Normal"/>
        <w:widowControl w:val="false"/>
        <w:autoSpaceDE w:val="false"/>
        <w:ind w:firstLine="709"/>
        <w:jc w:val="both"/>
        <w:rPr/>
      </w:pPr>
      <w:r>
        <w:rPr>
          <w:rFonts w:cs="Times New Roman CYR" w:ascii="Times New Roman CYR" w:hAnsi="Times New Roman CYR"/>
          <w:color w:val="000000"/>
          <w:sz w:val="28"/>
          <w:szCs w:val="28"/>
        </w:rPr>
        <w:t>У Елены Уайт нет ни одного труда или письма, тематически посвящённого защите троицы. Это выглядит весьма странным притом, что её муж имел ярко выраженные антитринитарные убеждения. Ведь Елена Уайт утверждала, что имеет с ним единую веру. Также</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у неё нет ни одной статьи критикующей пионеров, основателей адвентистской церкви, все они отрицали существование троицы. Если бы она придерживалась противоположного мнения, то никогда не обошла бы этот вопрос стороной.</w:t>
      </w:r>
      <w:r>
        <w:rPr>
          <w:rFonts w:cs="Times New Roman CYR" w:ascii="Times New Roman CYR" w:hAnsi="Times New Roman CYR"/>
          <w:i/>
          <w:iCs/>
          <w:color w:val="000000"/>
          <w:sz w:val="28"/>
          <w:szCs w:val="28"/>
        </w:rPr>
        <w:t xml:space="preserve">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преки совету Божьей вестницы, переиздавать труды пионеров с их учением, руководство больше уже не собиралось. В 1955 году состоялась первая совместная конференция адвентистов седьмого дня с евангеликалами. При этом евангеликалы представили на рассмотрение старые адвентистские издания наших пионеров, в том числе и труды Е. Уайт, с учением противоположным современному, чем ввели присутствующих адвентистских делегатов в немалый шок. Встреча была прервана, комитет решил немедленно рассмотреть представленные материалы. Позже, АСД признали, что такое понимание действительно присутствовало в среде адвентистской церкви на ранней стадии её развития, но оно не согласовывается с современным учением и поэтому давно отвергнуто. Относительно сестры Уайт было заявлено, что она находилась в то время под большим влиянием Урии Смита, но затем якобы изменила своё мнение.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этой конференции появилась книга «Вопрос по доктрине», которая была одобрена комитетом Генеральной Конференции. Основание, на котором держалась работа ранней церкви почти целых сто лет, признали ошибочным. Старое учение было названо «раковой опухолью». Некоторые ответы, данные евангеликалам, являлись, по сути, публичным отказом от заявлений сделанных ранее пионерам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независимых источников: Во всемирноизвестной энциклопедии Брокгауза, изд. Германия 1901 год, об адвентистах говорится, что это секта «основанная в 1831 году в Питсбурге баптистским проповедником Уильямом Миллером. Они празднуют иудейскую субботу, отрицают Триединого Бога и приписывают Христу природу Адам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о время, когда весь христианский мир исповедовал троицу – первую и главную доктрину римско-католической церкви. Церковь адвентистов седьмого дня, троицу напрочь отвергала, именно поэтому АСД считали сектой и приравнивали к Свидетелям Иеговы и Мормонам.</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В книге «Движение предначертанное Богом» (изд. Рэвью энд Геральд 1972 г. 3-е издание) её автор адвентистский историк и богослов Лерой Фрум, настолько был убеждён в своей правоте и правильности своих действий, что привёл описание той работы, которая проводилась по искоренению старого учения. Также автор позволил себе нападки на Виланда и Шорта за их расследование причин приведших церковь к отступничеству. В своей книге он попытался обосновать принятие адвентистами троицы. Всё это делалось для того, чтобы мы могли быть признаны в христианском мире «евангелическими течениями как воистину возрождённые свыше христиане и как братья во Христе». (стр.37)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н пишет: «После того как наши исправленные церковные заявления стали историческими фактами, и общеизвестными, и после того, как были устранены из некоторых наших книг неправильные положения – всё это поставило нас в более выгодное положение… Представились возможности внести исправления в различные энциклопедии и справочники». (стр.468)</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енно нас радовала готовность со стороны многих внести исправления в неправильное освещение нашей веры, и в ложные представления о наших основных принципах. Многие эти исправления происходили за кулисами в тишине совершая своё дело». (стр. 468)</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такой корректировки нашего учения, по словам Фрума, последовали многочисленные приглашения из различных христианских университетов. «За этим последовали диалоги с римско-католическими студентами». «Установились связи, родились отношения». «Теперь мы были лучше подготовлены для таких сближений и возможностей. Ещё до этого о нас сложилось не выгодное представление; нами были опубликованы и не исправлены некоторые неверные взгляды на вечные истины. Когда всё это было исправлено – путь очистился и о нас начали спрашивать, открылись возможности, и продолжают открываться». (с.467)</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вилон протянул руку дружбы АСД и стал приглашать адвентистов на всевозможные встречи и совместные обсуждения доктрин. Адвентистских богословов начали приглашать читать лекции в папских университетах. Католическая пресса стала печатать статьи наших богословов.</w:t>
      </w:r>
    </w:p>
    <w:p>
      <w:pPr>
        <w:pStyle w:val="Normal"/>
        <w:widowControl w:val="false"/>
        <w:autoSpaceDE w:val="false"/>
        <w:ind w:firstLine="709"/>
        <w:jc w:val="both"/>
        <w:rPr/>
      </w:pPr>
      <w:r>
        <w:rPr>
          <w:rFonts w:cs="Times New Roman CYR" w:ascii="Times New Roman CYR" w:hAnsi="Times New Roman CYR"/>
          <w:color w:val="000000"/>
          <w:sz w:val="28"/>
          <w:szCs w:val="28"/>
        </w:rPr>
        <w:t>Лишь после того, как из нашего учения были изъяты “неверные взгляды на вечные истины” и исправлены многие издания, блудные дочери Вавилона стали смотреть на нас с большей благосклонностью, и перестали называть нашу церковь сектой. Мы были приняты в лоно христианского мира, как подающая надежды конфессия.</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Что касается изменений, которые были внесены во многие труды, в том числе и Е. Г. Уайт, то она об этом предупреждала: </w:t>
      </w:r>
      <w:r>
        <w:rPr>
          <w:rFonts w:cs="Times New Roman CYR" w:ascii="Times New Roman CYR" w:hAnsi="Times New Roman CYR"/>
          <w:i/>
          <w:iCs/>
          <w:color w:val="000000"/>
          <w:sz w:val="28"/>
          <w:szCs w:val="28"/>
        </w:rPr>
        <w:t xml:space="preserve">«Чтобы там не случилось в плане фальсификации моих Свидетельств – это будет сделано людьми, которые признают себя правыми, Бога же не знают». (нем. изд. </w:t>
      </w:r>
      <w:r>
        <w:rPr>
          <w:rFonts w:cs="Times New Roman CYR" w:ascii="Times New Roman CYR" w:hAnsi="Times New Roman CYR"/>
          <w:i/>
          <w:iCs/>
          <w:color w:val="000000"/>
          <w:sz w:val="28"/>
          <w:szCs w:val="28"/>
          <w:lang w:val="en-US"/>
        </w:rPr>
        <w:t>Ausserwahtle</w:t>
      </w:r>
      <w:r>
        <w:rPr>
          <w:rFonts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lang w:val="en-US"/>
        </w:rPr>
        <w:t>Botschaften</w:t>
      </w:r>
      <w:r>
        <w:rPr>
          <w:rFonts w:cs="Times New Roman CYR" w:ascii="Times New Roman CYR" w:hAnsi="Times New Roman CYR"/>
          <w:i/>
          <w:iCs/>
          <w:color w:val="000000"/>
          <w:sz w:val="28"/>
          <w:szCs w:val="28"/>
        </w:rPr>
        <w:t xml:space="preserve">. Т1 с.74,58) </w:t>
      </w:r>
      <w:r>
        <w:rPr>
          <w:rFonts w:cs="Times New Roman CYR" w:ascii="Times New Roman CYR" w:hAnsi="Times New Roman CYR"/>
          <w:color w:val="000000"/>
          <w:sz w:val="28"/>
          <w:szCs w:val="28"/>
        </w:rPr>
        <w:t xml:space="preserve">При этом она заявляет: </w:t>
      </w:r>
      <w:r>
        <w:rPr>
          <w:rFonts w:cs="Times New Roman CYR" w:ascii="Times New Roman CYR" w:hAnsi="Times New Roman CYR"/>
          <w:i/>
          <w:iCs/>
          <w:color w:val="000000"/>
          <w:sz w:val="28"/>
          <w:szCs w:val="28"/>
        </w:rPr>
        <w:t>«Если мои свидетельства противоречат Священному Писанию, то отбросьте их». (Евангелизм стр. 273)</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Один пример фальсификации её трудов содержится в знаменитой книге Е. Г. Уайт «Желание веков». Современный вариант гласит: </w:t>
      </w:r>
      <w:r>
        <w:rPr>
          <w:rFonts w:cs="Times New Roman CYR" w:ascii="Times New Roman CYR" w:hAnsi="Times New Roman CYR"/>
          <w:i/>
          <w:iCs/>
          <w:color w:val="000000"/>
          <w:sz w:val="28"/>
          <w:szCs w:val="28"/>
        </w:rPr>
        <w:t>«Греху можно сопротивляться и противостоять только благодаря могущественному влиянию Третьей Личности Божества, Духа Святого, которая проявляет Себя не в видоизменённой энергии, но во всей полноте Божественной силы очищающей сердце».  (Желание веков с. 671)</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Перевод с оригинала, опубликованный в русском журнале «Маслина» за декабрь 1908 года – ещё при жизни Е. Уайт, звучит так: </w:t>
      </w:r>
      <w:r>
        <w:rPr>
          <w:rFonts w:cs="Times New Roman CYR" w:ascii="Times New Roman CYR" w:hAnsi="Times New Roman CYR"/>
          <w:i/>
          <w:iCs/>
          <w:color w:val="000000"/>
          <w:sz w:val="28"/>
          <w:szCs w:val="28"/>
        </w:rPr>
        <w:t>«Грех можно победить и преодолеть только с помощью силы Духа Святого, Который должен был придти с тою же полнотою Божественной власти. Это тот самый Дух, Который приводит в исполнение то, что совершил Искупитель мир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 о каком третьем Боге здесь не говоритс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ин адвентистский переводчик (Фёдор Фёдорович Буш  1925 г.р.), являвшийся в 70-80-х годах преподавателем подпольной Тульской семинарии АСД, занимаясь переводами на русский язык адвентистской литературы разных периодов,  пишет: « «Великую борьбу» исказили до неузнаваемости. «Желание веков» подверглось той же самой участи. Из старых названий 42-х глав «Великой борьбы» оставлены только две, остальные 40 соответствуют содержанию новой интерпретации. Весь текст подгоняется под новые веяния. Но ведь эти строки в последствии используются как первозданные цитаты!»  ( Брошюра «О понимании Сущности Бога» с.3)</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ть фактические свидетельства очевидцев, что в 50-х, 60-х годах были проведены сборы и массовое уничтожение ранней адвентистской литературы.</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удивительно, что католический журнал «Универсал Фатима Ньюс» за сентябрь 1965 года, рекламировал один из главных трудов Е. Уайт – «Желание веков», как классическое произведение. Новые «Желание веков», как и многие другие произведения, были откорректированы в соответствии с главным учением римско-католической церкв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Фальсификация печатных трудов в угоду Ангелу церкви (руководство) – это далеко не новый способ борьбы с неугодным учением. С этим столкнулся ещё Мартин Лютер. Поэтому он снабжал свои авторизованные издания охранительными пометками с подписью: «Пусть этот знак будет свидетелем того, что эти книги прошли через мои руки, ибо тех, кто фальшиво печатают и портят книги, стало ныне много». В 1534 году перевод Лютера впервые был издан полностью. После ревизии, последовавшей осенью 1541-го года, доктор Мартин Лютер жаловался: «... часто случалось, что когда я читал изданное печатниками, я находил отпечатанное настолько искажённым, что мою собственную работу не узнавал во многих местах». (Выдержка из Библии Лютера 1534 года, культурно-историческое введение сделанное Стефаном Фюселем.)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Когда-то Елена Уайт предупредила: </w:t>
      </w:r>
      <w:r>
        <w:rPr>
          <w:rFonts w:cs="Times New Roman CYR" w:ascii="Times New Roman CYR" w:hAnsi="Times New Roman CYR"/>
          <w:i/>
          <w:iCs/>
          <w:color w:val="000000"/>
          <w:sz w:val="28"/>
          <w:szCs w:val="28"/>
        </w:rPr>
        <w:t xml:space="preserve">«Нам грозит опасность стать сестрой падшего Вавилона…»   </w:t>
      </w:r>
      <w:r>
        <w:rPr>
          <w:rFonts w:cs="Times New Roman CYR" w:ascii="Times New Roman CYR" w:hAnsi="Times New Roman CYR"/>
          <w:i/>
          <w:iCs/>
          <w:color w:val="000000"/>
          <w:sz w:val="28"/>
          <w:szCs w:val="28"/>
          <w:lang w:val="en-US"/>
        </w:rPr>
        <w:t xml:space="preserve">(Testimonies on Sexual Behavior, Adultery and Divorce, </w:t>
      </w:r>
      <w:r>
        <w:rPr>
          <w:rFonts w:cs="Times New Roman CYR" w:ascii="Times New Roman CYR" w:hAnsi="Times New Roman CYR"/>
          <w:i/>
          <w:iCs/>
          <w:color w:val="000000"/>
          <w:sz w:val="28"/>
          <w:szCs w:val="28"/>
        </w:rPr>
        <w:t>стр</w:t>
      </w:r>
      <w:r>
        <w:rPr>
          <w:rFonts w:cs="Times New Roman CYR" w:ascii="Times New Roman CYR" w:hAnsi="Times New Roman CYR"/>
          <w:i/>
          <w:iCs/>
          <w:color w:val="000000"/>
          <w:sz w:val="28"/>
          <w:szCs w:val="28"/>
          <w:lang w:val="en-US"/>
        </w:rPr>
        <w:t xml:space="preserve">. 188) </w:t>
      </w:r>
      <w:r>
        <w:rPr>
          <w:rFonts w:cs="Times New Roman CYR" w:ascii="Times New Roman CYR" w:hAnsi="Times New Roman CYR"/>
          <w:color w:val="000000"/>
          <w:sz w:val="28"/>
          <w:szCs w:val="28"/>
        </w:rPr>
        <w:t>Сегодня</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это</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свершившийся</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факт</w:t>
      </w:r>
      <w:r>
        <w:rPr>
          <w:rFonts w:cs="Times New Roman CYR" w:ascii="Times New Roman CYR" w:hAnsi="Times New Roman CYR"/>
          <w:color w:val="000000"/>
          <w:sz w:val="28"/>
          <w:szCs w:val="28"/>
          <w:lang w:val="en-US"/>
        </w:rPr>
        <w:t>.</w:t>
      </w:r>
      <w:r>
        <w:rPr>
          <w:rFonts w:cs="Times New Roman CYR" w:ascii="Times New Roman CYR" w:hAnsi="Times New Roman CYR"/>
          <w:i/>
          <w:iCs/>
          <w:color w:val="000000"/>
          <w:sz w:val="28"/>
          <w:szCs w:val="28"/>
          <w:lang w:val="en-US"/>
        </w:rPr>
        <w:t xml:space="preserve"> </w:t>
      </w:r>
    </w:p>
    <w:p>
      <w:pPr>
        <w:pStyle w:val="Normal"/>
        <w:widowControl w:val="false"/>
        <w:autoSpaceDE w:val="false"/>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 xml:space="preserve">Основа Вавилона и всякого заблуждения это изменённое учение о Боге. Лжеучением о Боге Люциферу удалось на небе отделить от Творца третью часть ангелов и увести их в погибель. Лжеучением о Боге сатане удалось совратить Еву и привести к падению человеческий род. Лжеучением о Боге ангелу Лаодикийской церкви удалось совратить с истинного пути народ Божий. Лжеучение о Боге это основа правления зверя и человека греха. </w:t>
      </w:r>
    </w:p>
    <w:p>
      <w:pPr>
        <w:pStyle w:val="Normal"/>
        <w:widowControl w:val="false"/>
        <w:autoSpaceDE w:val="false"/>
        <w:ind w:firstLine="709"/>
        <w:jc w:val="both"/>
        <w:rPr/>
      </w:pPr>
      <w:r>
        <w:rPr>
          <w:rFonts w:cs="Times New Roman CYR" w:ascii="Times New Roman CYR" w:hAnsi="Times New Roman CYR"/>
          <w:i/>
          <w:iCs/>
          <w:color w:val="000000"/>
          <w:sz w:val="28"/>
          <w:szCs w:val="28"/>
        </w:rPr>
        <w:t xml:space="preserve">«Тысячи людей имеют ложное представление о Боге и Его существе. Они также служат ложному богу, как и идолопоклонники». (Рэвью энд Геральд  3 дек. 1908 г.  Е.Г. Уайт) </w:t>
      </w:r>
      <w:r>
        <w:rPr>
          <w:rFonts w:cs="Times New Roman CYR" w:ascii="Times New Roman CYR" w:hAnsi="Times New Roman CYR"/>
          <w:color w:val="000000"/>
          <w:sz w:val="28"/>
          <w:szCs w:val="28"/>
        </w:rPr>
        <w:t xml:space="preserve">Только наше представление о Боге определяет служим ли мы единому истинному Богу или служим зверю. Исповедуем мы истинного Иисуса или ложного. Зверь открылся и печать зверя на нашем разуме – это неправильное представление о Боге и Его существе. Неправильное мышление приводит к неправильным действиям и это есть печать зверя на правую руку. Адвентисты седьмого дня не победили учение зверя, они его вместили в себя.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bCs/>
          <w:color w:val="000000"/>
          <w:sz w:val="20"/>
          <w:szCs w:val="20"/>
        </w:rPr>
        <w:t>Литература:       «Отступление Омега».                Аллен Стамп.</w:t>
      </w:r>
    </w:p>
    <w:p>
      <w:pPr>
        <w:pStyle w:val="Normal"/>
        <w:widowControl w:val="false"/>
        <w:autoSpaceDE w:val="false"/>
        <w:ind w:firstLine="709"/>
        <w:jc w:val="both"/>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Во что верили пионеры?»       Линфорд Бичи.</w:t>
      </w:r>
    </w:p>
    <w:p>
      <w:pPr>
        <w:pStyle w:val="Normal"/>
        <w:widowControl w:val="false"/>
        <w:autoSpaceDE w:val="false"/>
        <w:ind w:firstLine="709"/>
        <w:jc w:val="both"/>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Крещение во имя Троицы»     Вольфгант Шнайдер.</w:t>
      </w:r>
    </w:p>
    <w:p>
      <w:pPr>
        <w:pStyle w:val="Normal"/>
        <w:widowControl w:val="false"/>
        <w:autoSpaceDE w:val="false"/>
        <w:ind w:firstLine="709"/>
        <w:jc w:val="both"/>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Действительно ли это так?»    Бруно Фишер.</w:t>
      </w:r>
    </w:p>
    <w:p>
      <w:pPr>
        <w:pStyle w:val="Normal"/>
        <w:widowControl w:val="false"/>
        <w:autoSpaceDE w:val="false"/>
        <w:ind w:firstLine="709"/>
        <w:jc w:val="both"/>
        <w:rPr>
          <w:rFonts w:ascii="Times New Roman CYR" w:hAnsi="Times New Roman CYR" w:cs="Times New Roman CYR"/>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Кто говорит правду о Боге?»  Давид Клейтон.</w:t>
      </w:r>
    </w:p>
    <w:p>
      <w:pPr>
        <w:pStyle w:val="Normal"/>
        <w:widowControl w:val="false"/>
        <w:autoSpaceDE w:val="false"/>
        <w:ind w:firstLine="709"/>
        <w:jc w:val="both"/>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b/>
          <w:bCs/>
          <w:color w:val="000000"/>
          <w:sz w:val="20"/>
          <w:szCs w:val="20"/>
        </w:rPr>
        <w:t>«Дух Антихриста»                       Давид Клейтон.</w:t>
      </w:r>
    </w:p>
    <w:p>
      <w:pPr>
        <w:pStyle w:val="Normal"/>
        <w:widowControl w:val="false"/>
        <w:autoSpaceDE w:val="false"/>
        <w:ind w:firstLine="709"/>
        <w:jc w:val="both"/>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Выйди от неё народ Мой»        Роберто Диас</w:t>
      </w:r>
    </w:p>
    <w:p>
      <w:pPr>
        <w:pStyle w:val="Normal"/>
        <w:widowControl w:val="false"/>
        <w:autoSpaceDE w:val="false"/>
        <w:ind w:firstLine="709"/>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autoSpaceDE w:val="false"/>
        <w:ind w:firstLine="709"/>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autoSpaceDE w:val="false"/>
        <w:ind w:firstLine="709"/>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autoSpaceDE w:val="false"/>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autoSpaceDE w:val="false"/>
        <w:ind w:firstLine="709"/>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autoSpaceDE w:val="false"/>
        <w:ind w:firstLine="709"/>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autoSpaceDE w:val="false"/>
        <w:ind w:firstLine="709"/>
        <w:jc w:val="both"/>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36"/>
          <w:szCs w:val="36"/>
        </w:rPr>
        <w:t>Дух Святой</w:t>
      </w:r>
    </w:p>
    <w:p>
      <w:pPr>
        <w:pStyle w:val="Normal"/>
        <w:widowControl w:val="false"/>
        <w:autoSpaceDE w:val="false"/>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вященном Писании Дух Святой всегда описывается как имя существительное с помощью личных местоимений. Такое описание характерно только для живых существ имеющих личность. Из следующих текстов: Исаия 48:16; Иезекииль 11:5; Марка 13:11; Иоанна 3:8, 14:16-17, 15:26-27, 16:13;  Деяния 8:29, 10:19-20, 13:2, 15:28, 16:6-7, 20:22-23, 20:28, 21:10-11; Иакова 4:5; Римлянам 8:26-27; 1Коринфянам 2:10-11, 12:4-11; Ефесянам 4:30; 1Тимофею 4:2; Евреям 3:7, 10:29  мы видим, что Дух Святой может разговаривать с людьми в словесной форме, имеет мысли, до ревности любит, Его можно оскорбить, имеет свободу воли – «дышит где хочет», выбирает Себе людей на служение, распределяет дары, как Ему угодно, всё проницает, свидетельствует о Христ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уквальное понимание этих текстов может привести только к одному единственному выводу о том, что Дух Святой – это живая личность. Однако в Библии не содержится ни одного текста говорящего о третьем Боге. Но там, по меньшей мере, находится более 20-ти текстов примерно одинакового содержания, аналогичного этому: «Благодать вам и мир от Бога Отца нашего и Господа Иисуса Христа». (Фил. 3) Никакой тринитарной формы Божества Священное Писание не поддерживает и не учит этому. Любой не предвзятый исследователь признает, что Дух Святой – это личность, но в то же самое время он должен будет признать и то, что ни о каком третьем Боге Писание не говорит. Тринитарное представление держится исключительно на человеческих домыслах и преданиях.</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никает вопрос: Кем же тогда является Дух Святой и что это за личность? И здесь мы подходим к важнейшей из истин. Дух Святой – это Сам Отец. Это Отец сейчас пребывает с нами на земле, делая действенным всё, что совершил Искупитель мира. «Бог есть Дух». (Ин. 4:24) Всевышний Бог не оставался бездейственным в плане спасения. После того, как Христос исполнил свою миссию, пришла очередь Отца продолжить начатый план. Жертва состояла не просто в том, чтобы Сын отдал Себя нам, но и в том, что после Сына Себя отдал и Отец. «Не говорю вам, что Я буду просить Отца о вас: ибо Сам Отец любит вас». (Ин. 16:26-27)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сказал Господь (Отец) Господу моему (Христу): седи одесную Меня, доколе положу врагов Твоих в подножие ног Твоих». (Мф. 22:44) Отец принял жертву Сына и теперь продолжает всё покорять под ноги Его. Как говорит Христос: «Никто не может придти ко Мне, если не привлечёт Его Отец». (Ин. 8:44)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олько способность быть Вездесущим, которой ни у кого больше нет, позволяет Отцу делать это. В течении всего Своего земного Служения Иисус был водим Святым Духом и этот Дух был Духом Отца. Это был Сам Отец. Этот же самый Дух, Христос попросил послать верующим в Него, то есть фактически, Он попросил Отца Самому присутствовать с верующими также, как Отец присутствовал с Самим Христом. И Бог с готовностью исполнил просьбу Сына. Он стал другим Утешителем. «Сам же Господь наш Иисус Христос и Бог и Отец наш… да утешит ваши сердца и утвердит вас во всяком деле благом ». (2Фес. 2:16-17)</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говорит Господь: «Я, Я Сам – Утешитель ваш… Я Господь, Бог твой, возмущающий море, так что волны его ревут: Господь Саваоф – имя Его». (Ис.51:12-15)</w:t>
      </w:r>
    </w:p>
    <w:p>
      <w:pPr>
        <w:pStyle w:val="Normal"/>
        <w:ind w:firstLine="709"/>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w:t>
      </w:r>
      <w:r>
        <w:rPr>
          <w:sz w:val="28"/>
          <w:szCs w:val="28"/>
        </w:rPr>
        <w:t xml:space="preserve">Благословен Бог и Отец Господа нашего Иисуса Христа, Отец милосердия и Бог всякого утешения. </w:t>
      </w:r>
      <w:r>
        <w:rPr>
          <w:rFonts w:cs="Times New Roman CYR" w:ascii="Times New Roman CYR" w:hAnsi="Times New Roman CYR"/>
          <w:color w:val="000000"/>
          <w:sz w:val="28"/>
          <w:szCs w:val="28"/>
        </w:rPr>
        <w:t>Утешающий нас во всякой скорби нашей, чтобы и мы могли утешать находящихся во всякой скорби тем утешением, которым Бог утешает нас самих!» (2Кор. 1:3-4) Отец Сам является нашим Утешителе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я, что так будет, Иисус оставил предупреждение: «Посему говорю вам: всякий грех и хула простятся человекам, а хула на Святого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Мф. 12:31-32)</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ратите внимание на смысл прочитанного текста. В нём даётся очень серьёзное предупреждение. Христос говорит здесь только о Двоих, о Себе и о Духе Святом, упуская почему-то из виду Отца. Почему Он упускает Отца? Ведь в  ветхозаветной религии Израиля, именно слово сказанное на Отца, считалось не простительным богохульством и каралось всегда смертью. Иудеи постоянно пытались уловить Христа в том, что они считали богохульством на Отца. Это давало бы им законное право казнить Его. И Христос знал эти законы. И когда Он говорит о Духе Святом, Он ставит этот Дух значимее Себя, упуская почему-то Отца, и говорит: «Если кто скажет слово на Сына Человеческого простится ему, если же кто скажет на Духа Святого, не простится ему». Христос хотел указать на то, что Тот, Кто придёт после Него, будет выше Его и поэтому хула на Христа простится, но хула на Того, Кто придёт после Него не простится «ни в сем веке, ни в будущем».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н говорил об Отце. Ибо «Бог есть Дух». (Ин. 4:24) «</w:t>
      </w:r>
      <w:r>
        <w:rPr>
          <w:sz w:val="28"/>
          <w:szCs w:val="28"/>
        </w:rPr>
        <w:t>Святой имя Его»</w:t>
      </w:r>
      <w:r>
        <w:rPr>
          <w:b/>
          <w:bCs/>
          <w:sz w:val="28"/>
          <w:szCs w:val="28"/>
        </w:rPr>
        <w:t xml:space="preserve"> </w:t>
      </w:r>
      <w:r>
        <w:rPr>
          <w:sz w:val="28"/>
          <w:szCs w:val="28"/>
        </w:rPr>
        <w:t>(Ис. 57:15)</w:t>
      </w:r>
      <w:r>
        <w:rPr>
          <w:rFonts w:cs="Times New Roman CYR" w:ascii="Times New Roman CYR" w:hAnsi="Times New Roman CYR"/>
          <w:color w:val="000000"/>
          <w:sz w:val="28"/>
          <w:szCs w:val="28"/>
        </w:rPr>
        <w:t xml:space="preserve"> «Отец Мой более Меня». (Ин.14:28) – говорит Христос.</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апостол Павел говорит слова: «Кто же Духа Христова не имеет, тот и не Его». (Рим. 8:9) Под выражением «Дух Христов» подразумевается Дух Отца. Какого Духа имел Христос? Он имел Дух Отца. В этом понимании Дух Христов был Духом Отца. Ибо Он ничего не творил Сам от Себя. «Я ничего не могу творить Сам от Себя. Как слышу, так и сужу, и суд Мой праведен; ибо не ищу Моей воли, но воли пославшего Меня Отца». (Ин.5:30) Христос настолько подчинил Себя воле Отца, что во всём полностью зависел только от Него, Его Дух был Духом Отца. Или другими словами: Они с Отцом были одного Духа. Всё во Вселенной совершается одним Духом по воле Его, и этот Дух является вездесущим и всё превосходящим Духом Отца. Этот Дух Сам Отец. «Бог есть Дух». (Ин. 4:24)</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же приведены некоторые места Писаний с параллельными текстами, объясняющими друг друга. Второй текст объясняет первый.</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Благодать Господа нашего Иисуса Христа, и любовь Бога Отца, и общение Святого Духа со всеми вами. Аминь». (2Кор. 13:13)</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 том, что мы видели и слышали, возвещаем вам, чтобы и вы имели общение с нами: а наше общение с Отцом и Сыном Его Иисусом Христом». (1Ин.1:3)</w:t>
      </w:r>
    </w:p>
    <w:p>
      <w:pPr>
        <w:pStyle w:val="Normal"/>
        <w:widowControl w:val="false"/>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И когда выходил из воды, тотчас увидел Иоанн разверзающиеся небеса и Духа, как голубя, сходящего на Него. И глас был с небес: Ты Сын Мой возлюбленный, в Котором Моё благоволение». (Мк. 1:10-11)</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Разве ты не веришь, что Я в Отце и Отец во Мне?» (Ин. 14:10)</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огда же поведут вас, не заботьтесь наперёд, что вам говорить, и не обдумывайте, но что дано вам будет в тот час, то и говорите, ибо не вы будете говорить, но Дух Святой». (Мк. 13:11)</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бо не вы будете говорить, но Дух Отца вашего будет говорить в вас». (Мф. 10:20)</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Не знаете ли, что тела ваши суть храм живущего в вас Святого Духа, Которого имеете вы от Бога, и вы не свои». (2Кор. 6:19)</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бо вы – храм Бога живого, как сказал Бог: «вселюсь в них и буду ходить в них; и буду их Богом, и они будут Моим народом» ». (2Кор. 6:16)</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тому сказываю вам, что никто, говорящий Духом Божьим, не произнесёт анафемы на Иисуса, и никто не может назвать Иисуса Господом, как только Духом Святым». (1Кор. 12:3)</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Симон же Пётр, отвечая, сказал: Ты – Христос, Сын Бога Живого. Тогда Иисус сказал ему в ответ: блажен ты, Симон, сын Ионин, потому что не плоть и кровь открыли тебе это, но Отец Мой, сущий на небесах». (Мф. 16:16-17)</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Если же Дух Того, Кто воскресил из мёртвых Иисуса, живёт в вас, то Воскресивший Христа из мёртвых оживит и ваши смертные тела Духом Своим, живущим в вас». (Рим. 8:11)</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авел Апостол, избранный не человеками и не через человека, но Иисусом Христом и Богом Отцом, воскресившим Его из мёртвых». (Гал. 1:1)</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Утешитель же, Дух Святой, Которого пошлёт Отец во имя Моё, научит вас всему». (Ин. 14:26)</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Всякий, слышавший от Отца и научившийся, приходит ко Мне». (Ин.6:45)</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огда же придёт Утешитель, Которого Я пошлю вам от Отца, Дух истины, Который от Отца исходит, Он будет свидетельствовать о Мне». (Ин. 15:26-27)</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Я Сам свидетельствую о Себе, и свидетельствует о Мне Отец, пославший Меня». (Ин. 8:18)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огда же придёт Он, Дух истины… Он прославит Меня, потому что от Моего возьмёт и возвестит вам». (Ин. 16:13-14)</w:t>
      </w:r>
    </w:p>
    <w:p>
      <w:pPr>
        <w:pStyle w:val="Normal"/>
        <w:widowControl w:val="false"/>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 «Меня прославляет Отец Мой, о Котором вы говорите, что Он Бог ваш». (Ин.8:54)</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х параллелей можно привести множество. Все остальные вы можете найти сами. Пользуясь правилом, что Библия объясняет сама себя, становится очевидным, что говоря о Святом Духе под Ним подразумевается Отец. Ибо Святой Дух – это Дух Отца, это Божий Дух. Бог же – един. В некоторых местах может показаться, что Утешитель представлен как третья независимая от Отца и Сына личность. Однако Библию нужно рассматривать не отдельными частями, а общим контекстом. Рассматривая Библию отдельными частями можно легко придти к выводу о бессмертии души, существовании ада и другим ложным учениям. Тем более что нам приходится сталкиваться с человеческим фактором, пользуясь переводом, а не оригинало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ристос сказал, что Он уйдёт, но вместо Него придёт другой Утешитель, который исходит от Отца. И далее Он продолжает: «Если бы вы любили Меня, то возрадовались бы, что Я сказал: «иду к Отцу»; ибо Отец Мой более Меня». (Ин.14:28)</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ему могли радоваться ученики, если вместе с Христом уходили все их надежды? Они ощущали себя сиротами. Чему они могли радоваться? – Тому, что Отец более Христа! Иными словами Иисус говорит: «Если бы вы любили Меня, то возрадовались бы, что я ухожу, поскольку Тот, кто придёт после Меня будет больше Меня». Христос уходил, но вместо Него должен был придти Отец. Если ученики радовались присутствию Христа, то тем более они должны были бы радоваться присутствию Того, Кто больше Христа. «Отец Мой более Меня» – говорит  Христос.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Во время грехопадения произошёл разрыв между человеком и Богом. Ещё в Эдеме человек спрятался от Бога, потому что больше не мог выносить Его присутствия. И этот разрыв был всегда болью в сердце Отца. Всё это время Он не мог приблизиться к людям, иначе, это убило бы их. Христу, рискуя Собой, предстояло вернуть человечество назад в небесную семью. В «Ранних произведениях» сестра Уайт пишет: </w:t>
      </w:r>
      <w:r>
        <w:rPr>
          <w:rFonts w:cs="Times New Roman CYR" w:ascii="Times New Roman CYR" w:hAnsi="Times New Roman CYR"/>
          <w:i/>
          <w:iCs/>
          <w:color w:val="000000"/>
          <w:sz w:val="28"/>
          <w:szCs w:val="28"/>
        </w:rPr>
        <w:t>«Ангел спросил меня: Думаешь ли ты что Отец без борьбы отдал Своего горячо любимого сына? О нет! Даже небесному Богу было не просто сделать свой выбор. Отцу Самому легче было пойти на крест, но Он не мог умереть, ибо без Него ничто не могло существовать».</w:t>
      </w:r>
      <w:r>
        <w:rPr>
          <w:rFonts w:cs="Times New Roman CYR" w:ascii="Times New Roman CYR" w:hAnsi="Times New Roman CYR"/>
          <w:color w:val="000000"/>
          <w:sz w:val="28"/>
          <w:szCs w:val="28"/>
        </w:rPr>
        <w:t xml:space="preserve"> Сын сделал это ради Отца, Отец сделал это ради нас.  И теперь, когда это  произошло, Иисус уходил, но благодаря Его жертве Отец снова мог приблизиться к человеку и обитать в нём. Здесь действительно было чему радоваться – «Отец Мой более Меня». Мы были со Христом, но теперь мы должны были быть с Тем, Кто больше Христ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стинно, истинно говорю вам: верующий в Меня, дела, которые творю Я, и он сотворит; и больше сих сотворит потому, что Я к Отцу Моему иду». (Ин. 14:12) А Отец идёт к вам. Христос уходил к Отцу, а Отец возвращался к человечеству. «Ибо так возлюбил Бог мир, что отдал Сына Своего Единородного». (Ин. 3:16) И всё для того, чтобы вернуть нас.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е можем мы увидеть и осознать всю глубину Отцовской любви, пока считаем, что Дух Святой, который сейчас пребывает на земле – это некая третья личность Божества? Третий Бог, о котором мы ничего не знаем и поэтому не спешим Его принимать. Если бы мы увидели, что Святой Дух – это Сам Отец, то тогда, мы осознали бы, Кому столько времени сопротивляемся и Кому противимся. Тому, Кто больше Христа. Тому, Кто Сына Своего не пощадил, для того, чтобы приблизиться к нам. «Не говорю, что Я буду просить Отца о вас: ибо Сам Отец любит вас». (Ин. 16:26-27) Ибо Сам Отец послал Сына, чтобы вернуть нас.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эта подсознательная пассивность в народе Божьем относительно третьего Божества, которого мы считаем Святым Духом. Пассивность до такой степени, что духовная пустыня уже стала для нас родным домом. Откуда она? Не потому ли, что мы чего-то не понимаем или не хотим понимать, и всё, что сейчас может сделать для нас Отец, так это: хоть как-то сохранить нас; любыми путями, даже  путём ведущим в никуда. Или, если бы мы, всё же захотели принять третьего Бога, то, что мы получили бы?</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Христос говорит: «Я не один, но Я и Отец». (Ин. 8:16)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руйте в Бога  и в Меня веруйте». (Ин. 14:1)</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исано: «И совет мира будет между тем и другим». (Зах. 6:13)</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На этом совете был разработан план спасения. Ни о какой третьей личности здесь не упоминается. Совет был «между тем и другим» – двумя Существами. </w:t>
      </w:r>
      <w:r>
        <w:rPr>
          <w:i/>
          <w:iCs/>
          <w:color w:val="000000"/>
          <w:sz w:val="28"/>
          <w:szCs w:val="28"/>
        </w:rPr>
        <w:t xml:space="preserve">«Даже ангелам не разрешено было присутствовать на совете Отца и Сына, когда обсуждался план спасения». (Служение исцеления с.430) </w:t>
      </w:r>
      <w:r>
        <w:rPr>
          <w:rFonts w:cs="Times New Roman CYR" w:ascii="Times New Roman CYR" w:hAnsi="Times New Roman CYR"/>
          <w:color w:val="000000"/>
          <w:sz w:val="28"/>
          <w:szCs w:val="28"/>
        </w:rPr>
        <w:t>Третья личность завидовала Христу и была очень обижена, что её не посвятили в замыслы Божьи. Она хотела находиться в этом совете между Отцом и Сыно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i/>
          <w:iCs/>
          <w:color w:val="000000"/>
          <w:sz w:val="28"/>
          <w:szCs w:val="28"/>
        </w:rPr>
        <w:t>«Грех зародился в том, кто после Христа был возвеличен Богом превыше всех». (Е. Уайт, Патриархи и пророки с.35). «Грех впервые зародился в том, кто был вторым после Христа». (Е. Уайт, Великая борьба с.494).</w:t>
      </w:r>
      <w:r>
        <w:rPr>
          <w:rFonts w:cs="Times New Roman CYR" w:ascii="Times New Roman CYR" w:hAnsi="Times New Roman CYR"/>
          <w:color w:val="000000"/>
          <w:sz w:val="28"/>
          <w:szCs w:val="28"/>
        </w:rPr>
        <w:t xml:space="preserve"> Это и была третья личность.</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говорил Люцифер в сердце своём: «взойду на небо, выше звёзд Божиих вознесу престол мой и сяду на горе в сонме богов, на краю севера; Взойду на высоты облачные, буду подобен Всевышнему». (Ис. 14:13-14)</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После того, как его план провалился, и он был «низвержен в ад, в глубины преисподней». (Ис. 14:15) Люцифер начал осуществлять свои замыслы на земле. </w:t>
      </w:r>
      <w:r>
        <w:rPr>
          <w:rFonts w:cs="Times New Roman CYR" w:ascii="Times New Roman CYR" w:hAnsi="Times New Roman CYR"/>
          <w:i/>
          <w:iCs/>
          <w:color w:val="000000"/>
          <w:sz w:val="28"/>
          <w:szCs w:val="28"/>
        </w:rPr>
        <w:t>«Против Бога восстало существо обладающее необычайной силой и славой». (Е. Г. Уайт, Желание веков, с.758)</w:t>
      </w:r>
      <w:r>
        <w:rPr>
          <w:rFonts w:cs="Times New Roman CYR" w:ascii="Times New Roman CYR" w:hAnsi="Times New Roman CYR"/>
          <w:color w:val="000000"/>
          <w:sz w:val="28"/>
          <w:szCs w:val="28"/>
        </w:rPr>
        <w:t xml:space="preserve">  После возникновения церкви дьяволу удалось проникнуть в христианство под видом третьего Бога. То, что ему не удалось получить на небе, он решил получить на земле. Для этого он придумал троицу – три равно значимых Бога. Таким образом, он действительно сел «в сонме богов» и стал «подобен Всевышнему», и это место он занял в разуме христиан. Поскольку Отец Духом Своим сейчас пребывает на земле, то переключив внимание с единого истинного Бога на некое третье Божество дьявол перехватил у Христа огромную долю тех результатов, которые Он достиг Своей жертвой. Отец – истинный Святой Дух, был спрятан от людей, Христос, из-за лжеучения о его плоти, становился далёким и не доступным. И теперь христианам оставалось надеяться только на духа, который представился третьей личностью Божеств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 xml:space="preserve">«Тысячи людей имеют ложное представление о Боге и Его существе. Они также служат ложному богу, как и идолопоклонники». (Рэвью 3 дек.1908 г. Е. Уайт)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Какой из вас отец, когда сын попросит у него хлеба, подаст ему камень? Или, когда попросит рыбы, подаст ему змею вместо рыбы? Итак, если вы, будучи злы умеете даяния благие давать детям вашим, тем более Отец Небесный даст Духа Святого просящим у Него». (Лк. 11:11,13) </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 xml:space="preserve">Смысл этого текста понятен. И Слово Божье непреложно. Вопрос в том, почему много христиан прося о Духе Святом, получают ложный дух? Неужели Бог вопреки Своему Слову даёт этим людям вместо хлеба камень? Такого быть не может. Бог не может лгать. Всё дело в том, что эти люди </w:t>
      </w:r>
      <w:r>
        <w:rPr>
          <w:rFonts w:cs="Times New Roman CYR" w:ascii="Times New Roman CYR" w:hAnsi="Times New Roman CYR"/>
          <w:i/>
          <w:iCs/>
          <w:color w:val="000000"/>
          <w:sz w:val="28"/>
          <w:szCs w:val="28"/>
        </w:rPr>
        <w:t xml:space="preserve">«имеют ложное представление о Боге и Его существе». </w:t>
      </w:r>
      <w:r>
        <w:rPr>
          <w:rFonts w:cs="Times New Roman CYR" w:ascii="Times New Roman CYR" w:hAnsi="Times New Roman CYR"/>
          <w:color w:val="000000"/>
          <w:sz w:val="28"/>
          <w:szCs w:val="28"/>
        </w:rPr>
        <w:t>Они получают то, что просят. Если вместо единого истинного Бога им нужен третий бог, то они его и получают. В их понимании Святой Дух и Отец – это два разных существа. Таким образом, дьявол получил контроль над всеми, кто верит в троицу.</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Ин. 14:16-17)</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И Я умолю Отца и даст вам другого Утешителя, </w:t>
      </w:r>
      <w:r>
        <w:rPr>
          <w:rFonts w:cs="Times New Roman CYR" w:ascii="Times New Roman CYR" w:hAnsi="Times New Roman CYR"/>
          <w:i/>
          <w:iCs/>
          <w:color w:val="000000"/>
          <w:sz w:val="28"/>
          <w:szCs w:val="28"/>
        </w:rPr>
        <w:t>(«другого» – в смысле: вместо Меня придёт другой)</w:t>
      </w:r>
      <w:r>
        <w:rPr>
          <w:rFonts w:cs="Times New Roman CYR" w:ascii="Times New Roman CYR" w:hAnsi="Times New Roman CYR"/>
          <w:color w:val="000000"/>
          <w:sz w:val="28"/>
          <w:szCs w:val="28"/>
        </w:rPr>
        <w:t xml:space="preserve"> да пребудет с вами вовек, Духа истины, </w:t>
      </w:r>
      <w:r>
        <w:rPr>
          <w:rFonts w:cs="Times New Roman CYR" w:ascii="Times New Roman CYR" w:hAnsi="Times New Roman CYR"/>
          <w:i/>
          <w:iCs/>
          <w:color w:val="000000"/>
          <w:sz w:val="28"/>
          <w:szCs w:val="28"/>
        </w:rPr>
        <w:t xml:space="preserve">(Господь Бог есть истина  Иер.10:10) </w:t>
      </w:r>
      <w:r>
        <w:rPr>
          <w:rFonts w:cs="Times New Roman CYR" w:ascii="Times New Roman CYR" w:hAnsi="Times New Roman CYR"/>
          <w:color w:val="000000"/>
          <w:sz w:val="28"/>
          <w:szCs w:val="28"/>
        </w:rPr>
        <w:t xml:space="preserve">Которого мир не может принять, потому что не видит Его и не знает Его; </w:t>
      </w:r>
      <w:r>
        <w:rPr>
          <w:rFonts w:cs="Times New Roman CYR" w:ascii="Times New Roman CYR" w:hAnsi="Times New Roman CYR"/>
          <w:i/>
          <w:iCs/>
          <w:color w:val="000000"/>
          <w:sz w:val="28"/>
          <w:szCs w:val="28"/>
        </w:rPr>
        <w:t>(Бога не видел никто никогда; Единородный Сын, сущий в недре Отчем, Он явил  Ин.1:18)</w:t>
      </w:r>
      <w:r>
        <w:rPr>
          <w:rFonts w:cs="Times New Roman CYR" w:ascii="Times New Roman CYR" w:hAnsi="Times New Roman CYR"/>
          <w:color w:val="000000"/>
          <w:sz w:val="28"/>
          <w:szCs w:val="28"/>
        </w:rPr>
        <w:t xml:space="preserve"> а вы знаете Его, ибо Он с вами пребывает и в вас будет. </w:t>
      </w:r>
      <w:r>
        <w:rPr>
          <w:rFonts w:cs="Times New Roman CYR" w:ascii="Times New Roman CYR" w:hAnsi="Times New Roman CYR"/>
          <w:i/>
          <w:iCs/>
          <w:color w:val="000000"/>
          <w:sz w:val="28"/>
          <w:szCs w:val="28"/>
        </w:rPr>
        <w:t>(они Его знают потому, что Христос уже явил Отца Собой. Видевший Меня видел Отца  Ин.14:9)</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 16:13-14) «Когда же придё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ёт и возвестит ва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писано: «Он (Дух истины) прославит Меня» – в другом месте находим объяснение этому тексту: «Меня прославляет Отец Мой, о Котором вы говорите, что Он Бог ваш». (Ин.8:54) Трудность для понимания представляет фраза: «не от Себя говорить будет, но будет говорить, что услышит», но Христос Сам объясняет, что Он имеет в виду. Дух Святой «не от Себя говорить будет», но «от Моего возьмёт и возвестит вам». «Всё, что имеет Отец, есть Моё; потому Я сказал, что от Моего возьмёт и возвестит вам». (Ин.16:15)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мотря на то, что Отец и Сын едины буквально во всём, однако это две разные Личности и здесь опыт Сына не является опытом Отца. Отец превосходит Сына, но в продвижении их общего плана искупления, Он также зависит от Сына, как Сын зависит от Него. Поэтому Дух «не от Себя говорить будет», но «от Моего возьмёт» – будет использовать опыт Сына для спасения грешников. Отец делает действенным всё, что совершил Искупитель мира, а без Него жертва Христа была бы напрасной.</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ет также заметить, что в некоторых случаях, когда Писание говорит о Святом Духе, оно подразумевает Христа. Например: «Также и Дух подкрепляет нас в немощах наших; ибо мы не знаем о чём молиться, как должно, но Сам Дух ходатайствует за нас воздыханиями не изречёнными. Испытующий же сердца знает, какая мысль у Духа, потому что Он ходатайствует за святых по воле Божьей». (Рим. 8:26-27)</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исано, что Дух ходатайствует за нас, но уже известно, что «Един Бог, един и посредник (ходатай) между Богом и человеками, человек Христос Иисус». (1Тим. 2:5) «Христос Иисус умер, но и воскрес: Он и одесную Бога, Он и ходатайствует за нас». (Рим. 8:34)</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другом месте сказано: «А как вы – сыны, то Бог послал в сердца ваши Духа Сына Своего, вопиющего: «Авва, Отче!»». (Гал. 4:6) Апостол Павел пишет: «И уже не я живу, но живёт во мне Христос». (Гал. 2:10)</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екоторых текстах Дух Святой назван Духом Отца, а в других – Духом  Сына. Здесь нет ничего сложного для понимания. Это полностью согласуется со Словом Божьим, ибо Христос говорит: «Я и Отец – одно». (Ин. 10:30) «Разве не веришь, что Я в Отце и Отец во Мне?» (Ин. 14:10) «Иисус сказал ему в ответ: кто любит Меня, тот соблюдёт слово Моё; и Отец Мой возлюбит его, и Мы придём к нему и обитель у него сотворим». (Ин. 14:23)</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то это за обитель? – «Не знаете ли вы, что тела ваши суть храм живущего в вас Святого Духа, Которого имеете вы от Бога, и вы не свои?» (1Кор. 6:19) Храм Святого Духа – это обитель Отца и Сына. Сейчас Отец и Сын пребывают на земле одним Духом – Духом Отца. Посредством Духа Отца и Христос находится рядом с нами так же, как рядом с нами находится и Отец.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Е. Г. Уайт пишет: </w:t>
      </w:r>
      <w:r>
        <w:rPr>
          <w:rFonts w:cs="Times New Roman CYR" w:ascii="Times New Roman CYR" w:hAnsi="Times New Roman CYR"/>
          <w:i/>
          <w:iCs/>
          <w:color w:val="000000"/>
          <w:sz w:val="28"/>
          <w:szCs w:val="28"/>
        </w:rPr>
        <w:t>«Великий Творец созвал все небесные воинства, чтобы в присутствии всех ангелов оказать особую честь Своему Сыну. Сын вместе с Отцом восседал на престоле, и небесные воинства святых ангелов были собраны вокруг Них. Отец Сам заявил, что Христос, Его Сын, уравнивается с Ним; это означало, что там, где находится Сын, находится и Отец, так что присутствие Сына означает и Его присутствие. Слову Сына должно также подчиняться, как слову Отца. Он объявил, что дал Своему сыну власть над небесными воинствами».</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Е. Уайт. История Спасения с.11-15)</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х Святой – это Сам Отец. Христос пребывает в Отце и Отец в Нём. Неизменная черта Отца – это Вездесущность, благодаря этому Он может находиться на престоле и одновременно с нами на земле. Поэтому и Христос пребывающий в Отце может находиться на небесах и одновременно с каждым из нас. Сейчас Христос выполняет служение Посредника и Ходатая в Святилище, Он наш Первосвященник, но мы не должны рассматривать Святилище просто как некое здание. Святилище это в первую очередь присутствие Отца. Дух Святой уже сошёл на землю. Завеса Святого Святых была разорвана. Мы оказались в присутствии всё превосходящего Небесного Отца, и если бы мы, не имели в Его присутствии посреднического служения Иисуса, мы погибли бы от славы Божьей, ибо находимся в великом отступничестве. Дух Отца сейчас пребывает с нами на земле, и Христос выполняет служение Посредника и Ходатая между нами и Отцом. Без Посредника никакая плоть не смогла бы выдержать присутствие Отца. Когда Иисус оставит своё посредническое служение и провозгласит: «Свершилось!», Дух Святой тоже отойдёт от земли, благодаря этому грешники ещё смогут остаться некоторое время живы, но не надолго. Придёт время и нам придётся жить без Посредника. Тогда мы столкнёмся с Отцом лицом к лицу. Написано: «Мы теперь дети Божьи, но ещё не открылось, что будем. Знаем только, что когда откроется, будем подобны Ему, потому что увидим Его как Он есть». (1Ин. 3:2) Когда мы останемся без Посредника, мы увидим Отца лицом к лицу и эта слава либо уничтожит нас, либо сделает подобными Ему. </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В 1895году в </w:t>
      </w:r>
      <w:r>
        <w:rPr>
          <w:rFonts w:cs="Times New Roman CYR" w:ascii="Times New Roman CYR" w:hAnsi="Times New Roman CYR"/>
          <w:color w:val="000000"/>
          <w:sz w:val="28"/>
          <w:szCs w:val="28"/>
          <w:lang w:val="en-US"/>
        </w:rPr>
        <w:t>Manuscrip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eal</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ases</w:t>
      </w:r>
      <w:r>
        <w:rPr>
          <w:rFonts w:cs="Times New Roman CYR" w:ascii="Times New Roman CYR" w:hAnsi="Times New Roman CYR"/>
          <w:color w:val="000000"/>
          <w:sz w:val="28"/>
          <w:szCs w:val="28"/>
        </w:rPr>
        <w:t xml:space="preserve">, №14, </w:t>
      </w:r>
      <w:r>
        <w:rPr>
          <w:rFonts w:cs="Times New Roman CYR" w:ascii="Times New Roman CYR" w:hAnsi="Times New Roman CYR"/>
          <w:color w:val="000000"/>
          <w:sz w:val="28"/>
          <w:szCs w:val="28"/>
          <w:lang w:val="en-US"/>
        </w:rPr>
        <w:t>s</w:t>
      </w:r>
      <w:r>
        <w:rPr>
          <w:rFonts w:cs="Times New Roman CYR" w:ascii="Times New Roman CYR" w:hAnsi="Times New Roman CYR"/>
          <w:color w:val="000000"/>
          <w:sz w:val="28"/>
          <w:szCs w:val="28"/>
        </w:rPr>
        <w:t xml:space="preserve">.23, была опубликована следующая мысль Е. Г. Уайт: </w:t>
      </w:r>
      <w:r>
        <w:rPr>
          <w:rFonts w:cs="Times New Roman CYR" w:ascii="Times New Roman CYR" w:hAnsi="Times New Roman CYR"/>
          <w:i/>
          <w:iCs/>
          <w:color w:val="000000"/>
          <w:sz w:val="28"/>
          <w:szCs w:val="28"/>
        </w:rPr>
        <w:t xml:space="preserve">«Обременённый человеческим естеством, Христос не мог в одно и тоже время присутствовать в разных местах. Поэтому для всех было преимуществом, чтобы Он оставил их и пошёл к Отцу Своему и послал Святого Духа как Своего представителя на земле. Он Сам является Святым Духом освобождённым от человеческого естества и потому независимым от него. Посредством Своего Святого Духа, Он поэтому всюду присутствует как Вездесущий».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Эта же самая мысль Е. Уайт находится и в книге: «Христос – надежда мира» на странице 669. Только теперь оттуда уже убрали предложение: </w:t>
      </w:r>
      <w:r>
        <w:rPr>
          <w:rFonts w:cs="Times New Roman CYR" w:ascii="Times New Roman CYR" w:hAnsi="Times New Roman CYR"/>
          <w:i/>
          <w:iCs/>
          <w:color w:val="000000"/>
          <w:sz w:val="28"/>
          <w:szCs w:val="28"/>
        </w:rPr>
        <w:t>«Он Сам является Святым Духом»</w:t>
      </w:r>
      <w:r>
        <w:rPr>
          <w:rFonts w:cs="Times New Roman CYR" w:ascii="Times New Roman CYR" w:hAnsi="Times New Roman CYR"/>
          <w:color w:val="000000"/>
          <w:sz w:val="28"/>
          <w:szCs w:val="28"/>
        </w:rPr>
        <w:t>.</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ристос говорит: «Не оставлю вас сиротами; приду к вам. В тот день узнаете, вы, что Я в Отце Моём, и вы во Мне, и Я в вас». (Ин. 14:18,20) «И се, Я с вами во все дни до скончания века». (Мф. 28:20) Христос находится с нами посредством Духа Своего Отца, поскольку Он в Отце, а мы в Нём. Это и есть Святой Дух. Это не третья личность Божества, это Отец в Котором находится и Сын. Отец больше Сына, поэтому Сын находится в Отце. Отец же пребывает с нами на земле. Впрочем: «Всё, что имеет Отец, есть Моё; потому Я сказал, что от Моего возьмёт и возвестит вам». (Ин.16:15)</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вы можете найти в Библии тексты на подобии этого: «Ныне послал Меня Господь Бог и Дух Его». (Ис. 48:16) Для тех, кто занимается исследованием Писаний, ничего сложного в этом тексте нет. Здесь говорится об одном едином Боге в двух определениях. Это один из примеров древнееврейской манеры излагать мысль. Такой манерой выражать свои мысли пользовались многие пророки, в том числе и апостол Павел, например: «Сам же Бог и Отец наш и Господь наш Иисус Христос да управит путь наш к вам». (1Фес.3:11) «Сам же Господь наш Иисус Христос и Бог и Отец наш, возлюбивший нас и давший утешение вечное и надежду благую во благодати, да утешит ваши сердца и утвердит вас во всяком деле благом ». (2Фес. 2:16-17) «Бог и Отец Господа нашего Иисуса Христа, благословенный вовеки, знает, что я не лгу». (2Кор. 11:31)</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тобы понять несостоятельность триединства достаточно посмотреть на творения Божьи. Всё в этом мире двойственно, всё существует и функционирует парами, и нигде вы не увидите тройственности. Всё на земле двойственно! У вас две руки, две ноги, два глаза, два уха, две ноздри в носу. Также двойственны некоторые внутренние органы, например: лёгкие, почки, полушария головного мозга. Всё либо двойственно и функционирует как одно целое, либо единично. Мы созданы по образу и подобию Божьему, и всякое творение отражает сущность Творца.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Рим. 1:20-21) Творения отражают сущность своего Творца, и всё оно говорит о двойственност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Бог тройственен по Своей сущности, то почему бы Ему не подчеркнуть эту тройственность видимым образом в творении? Но Господь подчеркнул в творении именно двойственность. «И подлинно: спроси у скота, и научит тебя, у птицы небесной, и возвестит тебе; Или побеседуй с землёю, и наставит тебя, и скажут тебе рыбы морские». (Иов. 12:7-8) Всё на этой земле двойственно, всё функционирует в паре. И всё это отражает сущность Творца – Отца и Сына.</w:t>
      </w:r>
    </w:p>
    <w:p>
      <w:pPr>
        <w:pStyle w:val="Normal"/>
        <w:widowControl w:val="false"/>
        <w:autoSpaceDE w:val="false"/>
        <w:ind w:firstLine="709"/>
        <w:jc w:val="both"/>
        <w:rPr/>
      </w:pPr>
      <w:r>
        <w:rPr>
          <w:rFonts w:cs="Times New Roman CYR" w:ascii="Times New Roman CYR" w:hAnsi="Times New Roman CYR"/>
          <w:color w:val="000000"/>
          <w:sz w:val="28"/>
          <w:szCs w:val="28"/>
        </w:rPr>
        <w:t>Приняв главное римско-католическое учение о троице, адвентисты таким путём признали постановление и верховную власть человека греха. Вместо того чтобы воздать славу Творцу – Единому истинному Богу, как того требует 1-я ангельская весть и 1-я заповедь, АСД воздали славу триединству. Троица – это есть образ зверя, навязанный христианскому миру. Принятие этого учения адвентистами седьмого дня является ни чем иным, как поклонением образу зверя. Поэтому мы не соблюдаем и субботу, ибо суббота свидетельствует о Творце и предназначена для поклонения именно Ему. А кому мы посвящаем субботу, если поклоняемся в этот день католической троице вместо того, чтобы поклоняться Единому истинному Богу? Кому посвящены такие субботы? С таким же самым успехом для поклонения троице можно было бы использовать и воскресенье. Так поклоняется троице католическая церковь и весь отступивший протестантизм. Если мы не поклоняемся в субботу Единому истинному Богу установившему этот день, то тогда такое поклонение теряет всякий смысл. 144000 – это те, кто победят учение зверя и его образ и смогут в действительности выполнить призыв ангела: «убойтесь Бога и воздайте Ему славу, ибо наступил час суда Его, и поклонитесь Сотворившему небо, и землю, и море, и источники вод». (Откр. 14:7) В то время, когда всё отступившее христианство воздаст славу и поклонится троице, 144000 воздадут славу и поклонятся Единому истинному Богу.</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Сын Человеческий</w:t>
      </w:r>
    </w:p>
    <w:p>
      <w:pPr>
        <w:pStyle w:val="Normal"/>
        <w:widowControl w:val="false"/>
        <w:autoSpaceDE w:val="false"/>
        <w:jc w:val="center"/>
        <w:rPr/>
      </w:pPr>
      <w:r>
        <w:rPr>
          <w:rFonts w:cs="Times New Roman CYR" w:ascii="Times New Roman CYR" w:hAnsi="Times New Roman CYR"/>
          <w:b/>
          <w:bCs/>
          <w:color w:val="000000"/>
          <w:sz w:val="28"/>
          <w:szCs w:val="28"/>
        </w:rPr>
        <w:t>(истинная весть 1888 года)</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исус предупреждал о том, что появятся лжехристы и здесь имеется в виду также и то, что будет проповедоваться ложный Христос. Апостол Павел открыто говорит, что начнут «проповедовать другого Иисуса, которого мы не проповедовали» и которого будет сопровождать «иной дух». (2 Кор. 11:4) Павел был настолько уверен в явлении лжехриста и поддельного Евангелия, что предупредил о проклятии, которое повлечёт за собой проповедование такой лжи: «да будет анафема». (Гал. 1:8-9) Очевидно, что именно зверь будет проповедовать ложного Иисуса и ложного Бога, и мы должны распознать ег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Апостол Иоанн говорит: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ёт и теперь есть уже в мире». (1 Ин. 4:2-3)</w:t>
      </w:r>
    </w:p>
    <w:p>
      <w:pPr>
        <w:pStyle w:val="Normal"/>
        <w:widowControl w:val="false"/>
        <w:autoSpaceDE w:val="false"/>
        <w:ind w:firstLine="708"/>
        <w:jc w:val="both"/>
        <w:rPr/>
      </w:pPr>
      <w:r>
        <w:rPr>
          <w:rFonts w:cs="Times New Roman CYR" w:ascii="Times New Roman CYR" w:hAnsi="Times New Roman CYR"/>
          <w:color w:val="000000"/>
          <w:sz w:val="28"/>
          <w:szCs w:val="28"/>
        </w:rPr>
        <w:t>Используемое в этом переводе слово «плоть» в греческом оригинале этого послания, так же как и в Евангелии от Иоанна – это слово «саркс». Оно имеет только одно единственное значение – падшая греховная природа. Это проводит черту между лжехристом и истинным Христом. Это слово «саркс», заключает в себе всю сущность человечества. Другими словами апостол Иоанн говорит: «Всякий дух, который не исповедует Иисуса Христа пришедшего в обычной человеческой плоти или иными словами: пришедшего человеком – не есть от Бога, но – это дух зверя и человека греха». «Ибо многие обольстители вошли в мир, не исповедующие Иисуса Христа, пришедшего во плоти «саркс»: такой человек есть обольститель и антихрист». (2 Ин.7) Это зверь и человек греха.</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писано: «И как дети причастны плоти и крови, то и Он воспринял оные, дабы смертью лишить силы имеющего державу смерти, то есть диавола». (Евр. 2:14) И это было не просто видимостью, но реальностью. Иисус пожертвовал Своей Божественностью, и стал человеком, чтобы совершать чудеса не Своею силою, но тою, которая через веру в Отца. Христос не делал ничего из того, что не сможет сделать любой человек, который подчинится Отцу так же, как подчинился Христос.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книге «В начале было Слово» (изд. «Источник жизни», Заокский 1993 г.) сказано: «При распятии умерла Его человеческая природа, но не Его Божественное естество, потому что оно умереть не может». Официальная позиция, поддерживаемая руководством церкви, состоит в том, что плоть Христа отличалась от обычной человеческой плоти и была святой, то есть, не такой как у простых смертных. Это резко противоречит утверждениям апостола Иоанна, а также многочисленным утверждениям вестницы Божьей. Например, из самых известных трудов: Желание веков стр. 49; 117-118, Избранные вести Т1, стр.408.</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следование нашей истории показывает, что пока была жива сестра Е. Уайт и даже ещё до 1950 года главное учение церкви, высказанное в уроках Субботней школы, в журналах и книгах опубликованных до этого времени, утверждало, что Христос облёкся в падшее человеческое естество, чтобы искупить нас. Ибо Он мог искупить только то, что Сам принял.</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 после 1950-го года эта точка зрения во многих изданиях церкви АСД была исправлена. Те труды, которые исправить было невозможно, перестали публиковать. Но в народе Божьем нашлись люди, которые открыто выступили на защиту истины, сопротивление начало возрастать, пока руководство церкви в 1976 году не признало оба взгляда верными. В журнале «Адвентист Ревью» от 27 мая 1976 года была опубликована официальная статья, в которой авторы заявили, что две точки зрения о природе Христа приемлемы для адвентизма. И каждый сам может выбирать какой точки зрения ему придерживаться. Такое явное сатанинское лицемерие просто удивило искренних детей Божьих. Зверь пошёл на уступки, чтобы сохранить свои позици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1894 году Е. Уайт опубликовала свой небольшой трактат, который доказывает её поддержку идеи послания 1888 года о человеческой природе Христа, озаглавленный: «Христос был искушаем подобно нам». Странно, но он повсюду официально не издавался в 20-м столетии. Но зато, в начале 1990 года была опубликована серия статей в «Адвентист Ревью» – главном средстве печати АСД, прямо противоположного мнения. Утверждалось, что Иисус пришёл на землю в святом теле, таком, какое было у Адама до грехопадения. Факт, что Христос имел точно такое же естество, как и у других людей, опровергался. Сторонники взгляда о святой плоти Христа, считают, что если бы Христос принял на себя падшую греховную природу, то Он Сам стал бы грешником. Получается, что грех настолько силён, что даже Святой Дух не в силах справиться с ним. А фактически, дети дьявола, провозгласили своего отца сильнее Бога и хотят, чтобы и другие сделали это.</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удеи, 2000 лет назад, тоже не понимали истинной природы Христа. Им нужен был великий царь, завоеватель и освободитель нации, чтобы осуществить все их гордые, эгоистичные планы. Скромный плотник из Назарета им не был нужен. Им был нужен сатанинский дух, а не Дух Божий. Они не хотели верить, что  Господь стал человеком. Цель сатаны: как можно дальше отдалить от нас Христа, сделать Его далёким и недоступным и заставить нас полагаться на свои силы, то есть на самого сатану.</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звращаясь к одному из способов распознавания ложного духа, то есть духа зверя и человека греха, вспомним слова апостола Иоанна: «Всякий дух, который не исповедует Иисуса Христа пришедшего во плоти (саркс), не есть от Бога, но это дух антихриста». Ибо «как дети причастны плоти и крови, то и Христос также воспринял оные, дабы смертью лишить силы имеющего державу смерти, то есть диавола». (Евр. 2:14)</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После этого, становится явным, какой дух преобладает в тех людях, которые утверждают официальные позиции церкви. Это объясняет, почему народ Божий постигла духовная засуха и нравственный упадок. «Ибо два зла сделал народ Мой: Меня, источник воды живой оставили и высекли себе водоёмы разбитые, которые не могут держать воды». (Иер. 2:13) Отклонение от истины произошло. Нас захлестнуло заполнение ложным духом. Одни отказались от истинного знания, приняв всеобщее заблуждение. Другие вообще не считают этот вопрос важным. Но может ли в это время быть, что-нибудь более важное, чем познание Того, Кто есть «путь, истина и жизнь»? Мы должны в совершенстве знать Того, чьим именем мы называемся. Это должно отличать нас от Вавилона. Дети Божьи хорошо знают Христа, и Христос хорошо знает их. Всем остальным будет сказано: «Я никогда не знал вас; отойдите от Меня». (Мф. 7:23) </w:t>
      </w:r>
      <w:r>
        <w:rPr>
          <w:rFonts w:cs="Times New Roman CYR" w:ascii="Times New Roman CYR" w:hAnsi="Times New Roman CYR"/>
          <w:i/>
          <w:iCs/>
          <w:color w:val="000000"/>
          <w:sz w:val="28"/>
          <w:szCs w:val="28"/>
        </w:rPr>
        <w:t xml:space="preserve">«Человеческая природа Сына Божьего, – пишет Е.Уайт, – есть всё для нас. Это золотая цепь, которая связывает наши души со Христом и через Него с Богом. </w:t>
      </w:r>
      <w:r>
        <w:rPr>
          <w:i/>
          <w:iCs/>
          <w:color w:val="333333"/>
          <w:sz w:val="28"/>
          <w:szCs w:val="28"/>
        </w:rPr>
        <w:t>Она и должна быть предметом нашего изучения. Христос был человеком в полном смысле этого слова; Он доказал Свое смирение, став человеком</w:t>
      </w:r>
      <w:r>
        <w:rPr>
          <w:rFonts w:cs="Times New Roman CYR" w:ascii="Times New Roman CYR" w:hAnsi="Times New Roman CYR"/>
          <w:i/>
          <w:iCs/>
          <w:color w:val="000000"/>
          <w:sz w:val="28"/>
          <w:szCs w:val="28"/>
        </w:rPr>
        <w:t>». (Библейский комментарий Т7 с.904)</w:t>
      </w:r>
      <w:r>
        <w:rPr>
          <w:rFonts w:cs="Times New Roman CYR" w:ascii="Times New Roman CYR" w:hAnsi="Times New Roman CYR"/>
          <w:color w:val="000000"/>
          <w:sz w:val="28"/>
          <w:szCs w:val="28"/>
        </w:rPr>
        <w:t xml:space="preserve"> </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Сестра Уайт пишет, что Христос </w:t>
      </w:r>
      <w:r>
        <w:rPr>
          <w:rFonts w:cs="Times New Roman CYR" w:ascii="Times New Roman CYR" w:hAnsi="Times New Roman CYR"/>
          <w:i/>
          <w:iCs/>
          <w:color w:val="000000"/>
          <w:sz w:val="28"/>
          <w:szCs w:val="28"/>
        </w:rPr>
        <w:t>«принял на Себя падшую человеческую природу». (Избранные вести Т1, с.256) «Принимая на Себя нашу падшую природу, Он показал, чем она может стать». (Избранные вести Т3, с.134)</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еуверенность относительно того, кем является Господь, ставит под сомнение весь план спасения. Доктрины, которые мы проповедуем, должны исходить из понимания Начальника веры. Актуальность этого знания очень велика, «ибо нет другого имени под небом данного человекам, которым надлежало бы спастись». (Деян.4:12)</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рочество Симеона гласит: «Се, лежит Сей на падение и на восстание многих в Израиле и в предмет пререканий». (Лк. 2:34) Это падение одних и восстание других началось. Христос стал предметом пререканий и камнем преткновения. Это не спор по мнениям. Это реальная духовная война между двумя противоборствующими духовными силами. Если удастся, сатана попытается полностью уничтожить Божье наследие.</w:t>
      </w:r>
    </w:p>
    <w:p>
      <w:pPr>
        <w:pStyle w:val="Normal"/>
        <w:widowControl w:val="false"/>
        <w:autoSpaceDE w:val="false"/>
        <w:ind w:firstLine="709"/>
        <w:jc w:val="both"/>
        <w:rPr>
          <w:rFonts w:ascii="Times New Roman CYR" w:hAnsi="Times New Roman CYR" w:cs="Times New Roman CYR"/>
          <w:color w:val="000000"/>
          <w:sz w:val="28"/>
          <w:szCs w:val="28"/>
        </w:rPr>
      </w:pPr>
      <w:r>
        <w:rPr>
          <w:sz w:val="28"/>
          <w:szCs w:val="28"/>
        </w:rPr>
        <w:t>Еммануил –</w:t>
      </w:r>
      <w:r>
        <w:rPr/>
        <w:t xml:space="preserve"> </w:t>
      </w:r>
      <w:r>
        <w:rPr>
          <w:sz w:val="28"/>
          <w:szCs w:val="28"/>
        </w:rPr>
        <w:t>означает: «с нами Бог». Из этих слов, многие делают вывод, что Сын Божий пришёл на землю как Бог. Но это не так. Он пришёл на землю как человек. Бог действительно был с нами, но это был никто иной, как Отец пребывающий в Иисусе. Библия говорит, что во Христе обитала вся полнота Божества: «ибо в Нём обитала вся полнота Божества телесно». (Кол. 2:9) Это значит, что « в Иисусе обитала вся полнота Отца телесно».  «Видевший Меня видел Отца» – говорит Иисус. (Ин. 14:9)</w:t>
      </w:r>
    </w:p>
    <w:p>
      <w:pPr>
        <w:pStyle w:val="Normal"/>
        <w:widowControl w:val="false"/>
        <w:autoSpaceDE w:val="false"/>
        <w:ind w:firstLine="709"/>
        <w:jc w:val="both"/>
        <w:rPr>
          <w:rFonts w:ascii="Times New Roman CYR" w:hAnsi="Times New Roman CYR" w:cs="Times New Roman CYR"/>
          <w:color w:val="000000"/>
          <w:sz w:val="28"/>
          <w:szCs w:val="28"/>
        </w:rPr>
      </w:pPr>
      <w:r>
        <w:rPr>
          <w:sz w:val="28"/>
          <w:szCs w:val="28"/>
        </w:rPr>
        <w:t xml:space="preserve">Иисус никогда не был независимым Богом равным по значимости Отцу, всё что Он имел, Он получил от Отца. «Я ничего не могу творить Сам от Себя» – говорит Христос. (Ин. 5:30) </w:t>
      </w:r>
      <w:r>
        <w:rPr>
          <w:rFonts w:cs="Times New Roman CYR" w:ascii="Times New Roman CYR" w:hAnsi="Times New Roman CYR"/>
          <w:color w:val="000000"/>
          <w:sz w:val="28"/>
          <w:szCs w:val="28"/>
        </w:rPr>
        <w:t>Елена Уайт пишет в Ранних произведениях:</w:t>
      </w:r>
      <w:r>
        <w:rPr>
          <w:rFonts w:cs="Times New Roman CYR" w:ascii="Times New Roman CYR" w:hAnsi="Times New Roman CYR"/>
          <w:i/>
          <w:iCs/>
          <w:color w:val="000000"/>
          <w:sz w:val="28"/>
          <w:szCs w:val="28"/>
        </w:rPr>
        <w:t xml:space="preserve"> « Отцу Самому легче было пойти на крест, но Он не мог умереть, ибо без Него ничто не могло существовать»</w:t>
      </w:r>
      <w:r>
        <w:rPr>
          <w:sz w:val="28"/>
          <w:szCs w:val="28"/>
        </w:rPr>
        <w:t xml:space="preserve">. Христос умер на кресте, и без Него этот мир продолжал существовать –  по крайней мере, три дня, но если бы на кресте умер Отец, уже больше ничто не продолжало бы существовать, даже Христос не смог бы существовать без Отца. Без Отца ничто не может существовать, Он является единственным абсолютно верховным Божеством, Который даёт жизнь всему, что существует. Поэтому Отца Христос также называет и Своим Богом: </w:t>
      </w:r>
      <w:r>
        <w:rPr>
          <w:rFonts w:cs="Times New Roman CYR" w:ascii="Times New Roman CYR" w:hAnsi="Times New Roman CYR"/>
          <w:color w:val="000000"/>
          <w:sz w:val="28"/>
          <w:szCs w:val="28"/>
        </w:rPr>
        <w:t xml:space="preserve">«восхожу к Богу Моему и Богу вашему». (Ин. 20:17) </w:t>
      </w:r>
    </w:p>
    <w:p>
      <w:pPr>
        <w:pStyle w:val="Normal"/>
        <w:ind w:firstLine="709"/>
        <w:jc w:val="both"/>
        <w:rPr>
          <w:rFonts w:ascii="Times New Roman CYR" w:hAnsi="Times New Roman CYR" w:cs="Times New Roman CYR"/>
          <w:color w:val="000000"/>
          <w:sz w:val="28"/>
          <w:szCs w:val="28"/>
        </w:rPr>
      </w:pPr>
      <w:r>
        <w:rPr>
          <w:sz w:val="28"/>
          <w:szCs w:val="28"/>
        </w:rPr>
        <w:t xml:space="preserve">Вы нигде не найдёте в Библии, чтобы Христос Сам называл Себя Богом, Он предпочитал называть себя Сыном Человеческим. В Евангелиях 40 раз Иисус назван Сыном Человеческим. Но Он ни разу не назвал Сам Себя Богом. Он признаёт авторитет Отца, как главного Божества: </w:t>
      </w:r>
      <w:r>
        <w:rPr>
          <w:rFonts w:cs="Times New Roman CYR" w:ascii="Times New Roman CYR" w:hAnsi="Times New Roman CYR"/>
          <w:color w:val="000000"/>
          <w:sz w:val="28"/>
          <w:szCs w:val="28"/>
        </w:rPr>
        <w:t xml:space="preserve">«ибо Отец Мой более Меня». (Ин.14:28) – говорит Иисус.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ристос отвергал даже намёк о том, что Он пришёл на землю как Бог. Читаем: «И вот, некто, подойдя, сказал Ему: Учитель благий!...Он же сказал  ему: что ты называешь Меня благим? Никто не благ, как только один Бог». (Мф.19:16-17) «Я живу Отцом». (Ин.6:57) – говорит Иисус. Он всегда называл Себя Сыном Человеческим и даже делал сильный акцент на этом. Он пришёл на землю как человек, рождённый от Духа Святого. В этой ситуации Он был поставлен Богом в равное положение с людьми.</w:t>
      </w:r>
    </w:p>
    <w:p>
      <w:pPr>
        <w:pStyle w:val="Normal"/>
        <w:ind w:firstLine="709"/>
        <w:jc w:val="both"/>
        <w:rPr>
          <w:rFonts w:ascii="Times New Roman CYR" w:hAnsi="Times New Roman CYR" w:cs="Times New Roman CYR"/>
          <w:color w:val="000000"/>
          <w:sz w:val="28"/>
          <w:szCs w:val="28"/>
        </w:rPr>
      </w:pPr>
      <w:r>
        <w:rPr>
          <w:sz w:val="28"/>
          <w:szCs w:val="28"/>
        </w:rPr>
        <w:t>Не удивительно, что апостол Павел несколько раз называет Иисуса человеком: «Ибо един Бог, един и посредник между Богом  и человеками, человек Иисус Христос». (1Тим. 3:16) Отец был Его Божественностью и через это Бог дал Ему иметь жизнь в Самом Себе, поэтому зерно павшее в землю и смогло принести плод и родить тысячи других зёрен. (Ин. 12:23-24; Ин. 5:26) «Когда же всё покорит Ему, тогда и Сам Сын покорится Покорившему всё Ему, да будет Бог всё во всём». (1Кор. 15:28)</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исус стал человеческим сосудом для Своего Отца. Ибо весь человеческий род, движимый дьяволом, был так враждебно настроен к Небесному Отцу, что никто не позволил бы Богу явить Себя в полной мере, то есть во всей полноте. Они были не в состоянии поверить в такую безграничную любовь. Чтобы явить эту любовь Сын Божий Сам стал человеком. </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Божественное соединилось с человеческим. Не Бог обитал в Боге, но Бог обитал в человеке. «И беспрекословно – великая благочестия тайна: Бог (Отец) явился во плоти (Иисусе), оправдал Себя в Духе, показал Себя Ангелам, проповедан в народах, принят верою в мире, вознёсся в славе». (1Тим. 3:16) Именно Бог Отец посредством Своего Сына показал Себя, потому что «Бога не видел никто никогда; Единородный Сын, сущий в недре Отчем, Он явил». (Ин.1:18) Сын дал возможность Отцу проявить Себя во всей полноте. Сын отказался от Себя Самого, чтобы в Нём мог действовать Отец. Для этого Он должен был стать никем, стать просто плотью, полностью уничижиться до простого сосуда, в котором Бог мог бы явить Себя во всей полноте и открыть Себя Вселенной. Христос уничижил Себя до полного забвения, чтобы Отец мог явить Себя до полной полноты. Ибо Иисус пришёл на землю не Себя явить, Он пришёл явить Отца. Поэтому Он говорит: «Разве ты не веришь, что Я в Отце и Отец во Мне? Слова, которые говорю Я вам, говорю не от Себя; </w:t>
      </w:r>
      <w:r>
        <w:rPr>
          <w:rFonts w:cs="Times New Roman CYR" w:ascii="Times New Roman CYR" w:hAnsi="Times New Roman CYR"/>
          <w:b/>
          <w:bCs/>
          <w:color w:val="000000"/>
          <w:sz w:val="28"/>
          <w:szCs w:val="28"/>
        </w:rPr>
        <w:t>Отец пребывающий во Мне, Он творит дела</w:t>
      </w:r>
      <w:r>
        <w:rPr>
          <w:rFonts w:cs="Times New Roman CYR" w:ascii="Times New Roman CYR" w:hAnsi="Times New Roman CYR"/>
          <w:color w:val="000000"/>
          <w:sz w:val="28"/>
          <w:szCs w:val="28"/>
        </w:rPr>
        <w:t>». (Ин. 14:10) «</w:t>
      </w:r>
      <w:r>
        <w:rPr>
          <w:rFonts w:cs="Times New Roman CYR" w:ascii="Times New Roman CYR" w:hAnsi="Times New Roman CYR"/>
          <w:b/>
          <w:bCs/>
          <w:color w:val="000000"/>
          <w:sz w:val="28"/>
          <w:szCs w:val="28"/>
        </w:rPr>
        <w:t>Я ничего не могу творить Сам от Себя</w:t>
      </w:r>
      <w:r>
        <w:rPr>
          <w:rFonts w:cs="Times New Roman CYR" w:ascii="Times New Roman CYR" w:hAnsi="Times New Roman CYR"/>
          <w:color w:val="000000"/>
          <w:sz w:val="28"/>
          <w:szCs w:val="28"/>
        </w:rPr>
        <w:t>. Как слышу, так и сужу, и суд Мой праведен; ибо не ищу Моей воли, но воли пославшего Меня Отца». (Ин. 5:30) «Видевший Меня видел Отца».  (Ин.14:9) «</w:t>
      </w:r>
      <w:r>
        <w:rPr>
          <w:rFonts w:cs="Times New Roman CYR" w:ascii="Times New Roman CYR" w:hAnsi="Times New Roman CYR"/>
          <w:b/>
          <w:bCs/>
          <w:color w:val="000000"/>
          <w:sz w:val="28"/>
          <w:szCs w:val="28"/>
        </w:rPr>
        <w:t>Я живу Отцом</w:t>
      </w:r>
      <w:r>
        <w:rPr>
          <w:rFonts w:cs="Times New Roman CYR" w:ascii="Times New Roman CYR" w:hAnsi="Times New Roman CYR"/>
          <w:color w:val="000000"/>
          <w:sz w:val="28"/>
          <w:szCs w:val="28"/>
        </w:rPr>
        <w:t>». (Ин.6:57)</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земле Христос не был Богом, на земле Христос был человеком. Свою Божественность Он мог иметь теперь только в Отце. Он постоянно пребывал в Отце и через это имел Свою Божественность. И это была Божественность Отца. Все чудеса которые Он совершал, Он совершал не как Бог, а как человек завета, то есть как человек состоящий в завете с Небесным Отцом. Об этом говорит и апостол Павел: «Иисуса Назорея, Мужа засвидетельствованного вам от Бога силами, чудесами и знамениями, которые </w:t>
      </w:r>
      <w:r>
        <w:rPr>
          <w:rFonts w:cs="Times New Roman CYR" w:ascii="Times New Roman CYR" w:hAnsi="Times New Roman CYR"/>
          <w:b/>
          <w:bCs/>
          <w:color w:val="000000"/>
          <w:sz w:val="28"/>
          <w:szCs w:val="28"/>
        </w:rPr>
        <w:t>Бог сотворил через Него</w:t>
      </w:r>
      <w:r>
        <w:rPr>
          <w:rFonts w:cs="Times New Roman CYR" w:ascii="Times New Roman CYR" w:hAnsi="Times New Roman CYR"/>
          <w:color w:val="000000"/>
          <w:sz w:val="28"/>
          <w:szCs w:val="28"/>
        </w:rPr>
        <w:t>». (Деян. 2:22) «</w:t>
      </w:r>
      <w:r>
        <w:rPr>
          <w:rFonts w:cs="Times New Roman CYR" w:ascii="Times New Roman CYR" w:hAnsi="Times New Roman CYR"/>
          <w:b/>
          <w:bCs/>
          <w:color w:val="000000"/>
          <w:sz w:val="28"/>
          <w:szCs w:val="28"/>
        </w:rPr>
        <w:t>Бог</w:t>
      </w:r>
      <w:r>
        <w:rPr>
          <w:rFonts w:cs="Times New Roman CYR" w:ascii="Times New Roman CYR" w:hAnsi="Times New Roman CYR"/>
          <w:color w:val="000000"/>
          <w:sz w:val="28"/>
          <w:szCs w:val="28"/>
        </w:rPr>
        <w:t xml:space="preserve">,  многократно и многообразно говоривший издревле отцам в пророках, в последние дни сии </w:t>
      </w:r>
      <w:r>
        <w:rPr>
          <w:rFonts w:cs="Times New Roman CYR" w:ascii="Times New Roman CYR" w:hAnsi="Times New Roman CYR"/>
          <w:b/>
          <w:bCs/>
          <w:color w:val="000000"/>
          <w:sz w:val="28"/>
          <w:szCs w:val="28"/>
        </w:rPr>
        <w:t>говорил нам в Сыне</w:t>
      </w:r>
      <w:r>
        <w:rPr>
          <w:rFonts w:cs="Times New Roman CYR" w:ascii="Times New Roman CYR" w:hAnsi="Times New Roman CYR"/>
          <w:color w:val="000000"/>
          <w:sz w:val="28"/>
          <w:szCs w:val="28"/>
        </w:rPr>
        <w:t xml:space="preserve">, Которого поставил наследником всего, через Которого и миры сотворил». (Евр. 1:1-2) Истинно «Бог явился во плоти». Иисус полностью подчинился Отцу. Всё, что мы видели в Иисусе, всё это совершал Отец. Христос не воспользовался ни чем из того, что сегодня не может быть доступно любому человеку, который также как и Иисус подчинится Единому истинному Богу. (Ин 17:3) </w:t>
      </w:r>
    </w:p>
    <w:p>
      <w:pPr>
        <w:pStyle w:val="Normal"/>
        <w:ind w:firstLine="709"/>
        <w:jc w:val="both"/>
        <w:rPr/>
      </w:pPr>
      <w:r>
        <w:rPr>
          <w:sz w:val="28"/>
          <w:szCs w:val="28"/>
        </w:rPr>
        <w:t>Между тем, есть разница кем был Сын Божий на небесах до воплощения, кем Он был на земле придя сюда во плоти, и кем Он является сейчас после вознесения. Это три разных состояния. До воплощения Он был Богом и Библия, по меньшей мере, четыре раза называет Его Богом (Ис. 9:7; 1Ин. 5:20; Рим. 9:5, Евр. 1:8) Но нужно понимать, что после воплощения Христос стал полностью человеком, навсегда пожертвовав своим прежним положением. После распятия и вознесения Христос предстал уже в совершенно другом статусе – как Богочеловек, объединив в Себе небо и землю.</w:t>
      </w:r>
    </w:p>
    <w:p>
      <w:pPr>
        <w:pStyle w:val="Normal"/>
        <w:ind w:firstLine="709"/>
        <w:jc w:val="both"/>
        <w:rPr/>
      </w:pPr>
      <w:r>
        <w:rPr>
          <w:sz w:val="28"/>
          <w:szCs w:val="28"/>
        </w:rPr>
        <w:t>Христос, как Бог, умер не тогда, когда был распят на кресте, а тогда когда родился человеком. Человечество на тот момент было уже духовно мертво и для того, чтобы стать одним из нас Он тоже должен был духовно умереть. Это значит, что для того чтобы родиться человеком, Он должен был умереть как Бог – исчезнуть из Вселенной как творческая единица и перестать существовать. Он был Агнец закланный от создания мира.  И это не было театральным представлением без всяких последствий, как нам пытаются внушить. Это была настоящая смерть со всеми последствиями, такими же, как и с первой четой. Но если первая чета получила эту смерть как последствие своего отступничества, то Он принял её добровольно, чтобы стать одним из нас. Он добровольно умер как Бог, чтобы родиться как человек.</w:t>
      </w:r>
    </w:p>
    <w:p>
      <w:pPr>
        <w:pStyle w:val="Normal"/>
        <w:ind w:firstLine="709"/>
        <w:jc w:val="both"/>
        <w:rPr/>
      </w:pPr>
      <w:r>
        <w:rPr>
          <w:sz w:val="28"/>
          <w:szCs w:val="28"/>
        </w:rPr>
        <w:t>Бог не обманул людей, вкусив от дерева познания добра и зла, человечество действительно погибло, ибо написано: ибо в день, в который ты вкусишь от него, смертью умрёшь». (Быт 2.17) Мы стали миром «мёртвых по преступлениям и грехам нашим». (Еф. 2:1,6) И «были мертвы во грехах». (Кол. 2:13) И чтобы стать нашим представителем, Ему тоже нужно было оказаться в таком положении, в котором оказались мы, когда лишились славы Божьей.  А это означало смерть для Него.</w:t>
      </w:r>
    </w:p>
    <w:p>
      <w:pPr>
        <w:pStyle w:val="Normal"/>
        <w:ind w:firstLine="709"/>
        <w:jc w:val="both"/>
        <w:rPr>
          <w:sz w:val="28"/>
          <w:szCs w:val="28"/>
        </w:rPr>
      </w:pPr>
      <w:r>
        <w:rPr>
          <w:sz w:val="28"/>
          <w:szCs w:val="28"/>
        </w:rPr>
        <w:t>Поэтому и написано, что «Он и нисходил прежде в преисподние места земли». (Еф. 4:8-10) «и находящимся в темнице духам, сойдя проповедовал». (1Пет. 3:18-20) «И мёртвым было благовествуемо, чтобы они, подвергшись суду по человеку плотию, жили по Богу духом». (1Пет. 4:6) В этих стихах говорится не о загробной жизни, а о мире «мёртвых по преступлениям и грехам». (Еф. 2:1,6) Духами в темнице Библия называет смертных людей. Про Божий народ сказано: «Но это народ разорённый и разграбленный; все они связаны в подземельях и сокрыты в темницах; сделались добычею, и нет избавителя; ограблены и никто не говорит: «отдай назад!» ». (Ис. 42:18-25; см. также 5-7) Этот мир смерти хорошо охарактеризован словами Христа:  «Но Иисус сказал ему: иди за Мною, и предоставь мёртвым погребать своих мертвецов». (Мф. 8:22)</w:t>
      </w:r>
    </w:p>
    <w:p>
      <w:pPr>
        <w:pStyle w:val="Normal"/>
        <w:ind w:firstLine="709"/>
        <w:jc w:val="both"/>
        <w:rPr/>
      </w:pPr>
      <w:r>
        <w:rPr>
          <w:sz w:val="28"/>
          <w:szCs w:val="28"/>
        </w:rPr>
        <w:t xml:space="preserve">Поэтому «Не знавшего греха Он сделал для нас грехом, чтобы мы в Нём сделались праведными пред Богом». (2 Кор. 5:21 оригинал) Грех человечества привёл к тому, что Христу как закланному Агнцу пришлось принять смерть, чтобы стать человеком, и он был заново рождён Отцом от Духа Святого на земле. Как написано: «Ибо кому, когда из Ангелов сказал Бог: Ты Сын Мой, Я ныне родил Тебя»? И ещё: «Я буду Ему Отцом, и Он будет Мне Сыном»? Также, когда вводит Первородного во Вселенную, говорит: «и да поклонятся Ему все Ангелы Божии». (Евр. 1:5-7) В этом тексте говорится о втором Его рождении, поскольку, когда Он был рождён в первый раз, ангелов ещё не существовало, Он же Сам их и сотворил, а здесь, после рождения, Он представлен уже существующим ангелам как Первородный Сын. Отец говорит: «Я ныне родил Тебя» и ангелам сказано, чтобы они поклонились Ему. «Возвещу определение: Господь сказал Мне: Ты Сын Мой; Я ныне родил Тебя; Проси у Меня, и дам народы в наследие Тебе и пределы земли во владение Тебе». (Пс. 2:7-8) Чтобы получить, Ему нужно было просить, так же как и любому другому человеку. </w:t>
      </w:r>
    </w:p>
    <w:p>
      <w:pPr>
        <w:pStyle w:val="Normal"/>
        <w:ind w:firstLine="709"/>
        <w:jc w:val="both"/>
        <w:rPr>
          <w:sz w:val="28"/>
          <w:szCs w:val="28"/>
        </w:rPr>
      </w:pPr>
      <w:r>
        <w:rPr>
          <w:sz w:val="28"/>
          <w:szCs w:val="28"/>
        </w:rPr>
        <w:t xml:space="preserve">Мы должны понимать, что наше грехопадение и последующая духовная смерть привели к смерти и Сына Божьего. По словам Елены Уайт, у Христа, когда Он родился на земле, не осталось памяти о том, Кем Он был раньше. Это говорит о том, что она была уничтожена смертью. Кем Он является, Он узнал от своей матери и из Писаний пророков. Он нашёл себя в Писаниях и поверил в это. «Ты возлюбил правду и возненавидел беззаконие, посему помазал Тебя, Боже, Бог Твой елеем радости более соучастников Твоих». (Пс. 44:8) Его индивидуальность постоянно формировалась под влиянием Его Небесного Отца. Христос прошёл тот путь, который должны пройти мы. Поэтому всё, что было у Христа так это Писания пророков и Его небесный Отец с Которым Он каждый день поддерживал живое общение. Всё что мы видели во Христе, исходило от Отца. Отец был Его Божественностью. Если бы произошло падение, то по словам Е. Уайт – Христос Сам нуждался бы в искупителе. И вероятность этого была вполне реальна. Разрыв с Отцом означал для Иисуса, что Он станет простым смертным человеком. </w:t>
      </w:r>
    </w:p>
    <w:p>
      <w:pPr>
        <w:pStyle w:val="Normal"/>
        <w:widowControl w:val="false"/>
        <w:autoSpaceDE w:val="false"/>
        <w:ind w:firstLine="709"/>
        <w:jc w:val="both"/>
        <w:rPr>
          <w:rFonts w:ascii="Times New Roman CYR" w:hAnsi="Times New Roman CYR" w:cs="Times New Roman CYR"/>
          <w:color w:val="000000"/>
          <w:sz w:val="28"/>
          <w:szCs w:val="28"/>
        </w:rPr>
      </w:pPr>
      <w:r>
        <w:rPr>
          <w:i/>
          <w:iCs/>
          <w:sz w:val="28"/>
          <w:szCs w:val="28"/>
        </w:rPr>
        <w:t>«Господь допустил, чтобы Его Сын столкнулся со всеми опасностями наравне со всяким человеком, и боролся, как борется каждое земное дитя, рискуя потерпеть поражение и обречь себя на вечную гибель» (Е. Г. Уайт, «Желание веков», стр. 48,49 ориг.)</w:t>
      </w:r>
    </w:p>
    <w:p>
      <w:pPr>
        <w:pStyle w:val="Normal"/>
        <w:widowControl w:val="false"/>
        <w:autoSpaceDE w:val="false"/>
        <w:ind w:firstLine="709"/>
        <w:jc w:val="both"/>
        <w:rPr>
          <w:sz w:val="28"/>
          <w:szCs w:val="28"/>
        </w:rPr>
      </w:pPr>
      <w:r>
        <w:rPr>
          <w:sz w:val="28"/>
          <w:szCs w:val="28"/>
        </w:rPr>
        <w:t>«Он во дни плоти Своей с сильным воплем и со слезами принёс молитвы и моления могущему спасти Его от смерти, и услышан был за Своё благоговение». (Евр. 5:7);</w:t>
      </w:r>
    </w:p>
    <w:p>
      <w:pPr>
        <w:pStyle w:val="Normal"/>
        <w:ind w:firstLine="709"/>
        <w:jc w:val="both"/>
        <w:rPr>
          <w:sz w:val="28"/>
          <w:szCs w:val="28"/>
        </w:rPr>
      </w:pPr>
      <w:r>
        <w:rPr>
          <w:sz w:val="28"/>
          <w:szCs w:val="28"/>
        </w:rPr>
        <w:t>«Христос имел пострадать, и восстал первый из мёртвых». (Деян. 26:23)</w:t>
      </w:r>
    </w:p>
    <w:p>
      <w:pPr>
        <w:pStyle w:val="Normal"/>
        <w:jc w:val="both"/>
        <w:rPr/>
      </w:pPr>
      <w:r>
        <w:rPr>
          <w:sz w:val="28"/>
          <w:szCs w:val="28"/>
        </w:rPr>
        <w:t xml:space="preserve">Из духовной смерти Он восстал первым. Но в какой момент Он стал мёртвым, т. е. когда Он стал одним из нас? – Разве тогда когда умер на кресте? Нет! Он ещё прежде был вынужден умереть для того, чтобы родиться. Ибо как можно родиться и стать представителем мёртвого мира, не умерев прежде? Это была настоящая смерть Бога – реальная смерть закланного от создания мира Агнца. Точно также как нам, чтобы родиться для Бога нужно умереть для греха, так и Христу, чтобы родиться для нас, нужно было умереть как Богу. </w:t>
      </w:r>
    </w:p>
    <w:p>
      <w:pPr>
        <w:pStyle w:val="Normal"/>
        <w:ind w:firstLine="709"/>
        <w:jc w:val="both"/>
        <w:rPr/>
      </w:pPr>
      <w:r>
        <w:rPr>
          <w:sz w:val="28"/>
          <w:szCs w:val="28"/>
        </w:rPr>
        <w:t>«Бог же мира, воздвигший из мёртвых Пастыря овец великого Кровию завета вечного, Господа нашего Иисуса Христа». (Евр. 13:20) «Агнца, закланного от создания мира». (Откр. 13:8) «Посему сказано: «встань спящий, и воскресни из мёртвых и освятит тебя Христос». (Еф. 5:14) «И он есть глава тела Церкви; Он – начаток, первенец из мёртвых, дабы иметь Ему во всём первенство». (Кол. 1:18)</w:t>
      </w:r>
    </w:p>
    <w:p>
      <w:pPr>
        <w:pStyle w:val="Normal"/>
        <w:jc w:val="both"/>
        <w:rPr/>
      </w:pPr>
      <w:r>
        <w:rPr>
          <w:rFonts w:cs="Times New Roman CYR" w:ascii="Times New Roman CYR" w:hAnsi="Times New Roman CYR"/>
          <w:color w:val="000000"/>
          <w:sz w:val="28"/>
          <w:szCs w:val="28"/>
        </w:rPr>
        <w:t>Бог хочет совершить в каждом из нас то, что Он совершил во Христе, Христос для того, чтобы приблизиться к нам пожертвовал своей Божественностью и стал человеком, а сатана испугавшись, что сын Божий подошёл так близко к людям, предпринял попытку как можно дальше отдалить Его, провозгласил Его Богом во плоти и таким образом представил  Его опыт недосягаемым для нас. Но 144 000 переживут опыт Агнца и живыми войдут на небеса. Христос пришёл, чтобы сражаться наравне с нами и Своей жизнью продемонстрировал не преимущества, а наши обязанности перед Богом. Увидев это дьявол сразу развернул деятельность по уничтожению открытых возможностей и любви Божьей. И теперь мы имеем римско-католическое представление о Иисусе, которое в корне убивает стремление Бога приблизится к нам в Своём Сыне. Совершённая жертва Отца сокрыта, также как сокрыта и совершенная жертва Сына.</w:t>
      </w:r>
    </w:p>
    <w:p>
      <w:pPr>
        <w:pStyle w:val="Normal"/>
        <w:ind w:firstLine="709"/>
        <w:jc w:val="both"/>
        <w:rPr>
          <w:i/>
          <w:i/>
          <w:iCs/>
          <w:sz w:val="28"/>
          <w:szCs w:val="28"/>
        </w:rPr>
      </w:pPr>
      <w:r>
        <w:rPr>
          <w:sz w:val="28"/>
          <w:szCs w:val="28"/>
        </w:rPr>
        <w:t xml:space="preserve">Елена Уайт пишет: </w:t>
      </w:r>
      <w:r>
        <w:rPr>
          <w:i/>
          <w:iCs/>
          <w:sz w:val="28"/>
          <w:szCs w:val="28"/>
        </w:rPr>
        <w:t xml:space="preserve">«Сатана имел цель навечно разделить Бога и человека, но через Христа мы стали ещё ближе к Богу, чем до своего падения. Приняв человеческую природу, Спаситель сочетался с человечеством вечными неразрывными узами. «Ибо так возлюбил Бог мир, что отдал Сына Своего единородного». (Ин. 3:16) Бог отдал Его не только для того, чтобы Он взял на себя наши грехи и принёс Себя в жертву за нас. Он отдал Его падшему человечеству навсегда, чтобы уверить нас в своём непреложном завете мира. Бог послал Сына Своего единородного стать одним из членов человеческой семьи, навсегда сохранить своё человеческое естество... </w:t>
      </w:r>
      <w:r>
        <w:rPr>
          <w:b/>
          <w:bCs/>
          <w:i/>
          <w:iCs/>
          <w:sz w:val="28"/>
          <w:szCs w:val="28"/>
        </w:rPr>
        <w:t>Бог в лице Своего Сына принял человеческую природу и вознёс её на небеса</w:t>
      </w:r>
      <w:r>
        <w:rPr>
          <w:i/>
          <w:iCs/>
          <w:sz w:val="28"/>
          <w:szCs w:val="28"/>
        </w:rPr>
        <w:t>… Во Христе земная и небесная семья породнились. Прославленный Богом Христос является нашим Братом. Небо сокрыто в человечестве, а человечество в свою очередь заключено в недрах бесконечной Любви». (Е. Уайт «Желание веков» с. 26)</w:t>
      </w:r>
    </w:p>
    <w:p>
      <w:pPr>
        <w:pStyle w:val="Normal"/>
        <w:ind w:firstLine="709"/>
        <w:jc w:val="both"/>
        <w:rPr>
          <w:sz w:val="28"/>
          <w:szCs w:val="28"/>
        </w:rPr>
      </w:pPr>
      <w:r>
        <w:rPr>
          <w:sz w:val="28"/>
          <w:szCs w:val="28"/>
        </w:rPr>
        <w:t xml:space="preserve">Для этого Единородный Сын принял духовную смерть и стал Первородным Сыном. Не на какое-то короткое время, а навсегда. Это и было Его главной жертвой, а на кресте мы подняли руку уже на Самого Отца в Сыне. </w:t>
      </w:r>
      <w:r>
        <w:rPr>
          <w:rFonts w:cs="Times New Roman CYR" w:ascii="Times New Roman CYR" w:hAnsi="Times New Roman CYR"/>
          <w:color w:val="000000"/>
          <w:sz w:val="28"/>
          <w:szCs w:val="28"/>
        </w:rPr>
        <w:t>Бог единый имеющий бессмертие не мог Сам умереть, ибо без Него ничто не может существовать. Да и ничтожная плоть не в силах уничтожить Всевышнего Бога, но во Христе мы продемонстрировали перед всей Вселенной своё отношение к Отцу. Мы показали, что если бы у нас была возможность, то мы сразу воспользовались бы ей для того, чтобы убить Бога, и любого кто им послан. И в этой ситуации сатана был полностью разоблачён. Человечество этого до конца не осознавало, но в Иисусе мы попытались убить Отца. Сын Божий испытал две смерти, Он умер как Бог и умер как человек.</w:t>
      </w:r>
    </w:p>
    <w:p>
      <w:pPr>
        <w:pStyle w:val="Normal"/>
        <w:widowControl w:val="false"/>
        <w:autoSpaceDE w:val="false"/>
        <w:ind w:firstLine="709"/>
        <w:jc w:val="both"/>
        <w:rPr>
          <w:sz w:val="28"/>
          <w:szCs w:val="28"/>
        </w:rPr>
      </w:pPr>
      <w:r>
        <w:rPr>
          <w:sz w:val="28"/>
          <w:szCs w:val="28"/>
        </w:rPr>
        <w:t xml:space="preserve">Он больше никогда не будет Тем, Кем был до воплощения. Христос стал вторым Адамом. У Бога теперь много детей, от Него произошёл целый народ. Как когда-то было прообразом, что Господь произвёл целый  народ особого статуса только от одного Авраама, который был назван другом Божьим, так теперь от одного Бога через Христа произошёл целый народ детей Божьих – особых существ среди всего Мироздания. Но этого никогда не произошло бы, если бы зерно павшее в землю не умерло. Зерно должно было умереть, чтобы принести плод. Это означает, что Христос должен был умереть  как Бог, и умереть как Единородный, для того чтобы появились мы. И возврата из этой смерти у Него уже нет, и никогда не будет. В противном случае – это была бы не настоящая смерть и не настоящая жертва. </w:t>
      </w:r>
      <w:r>
        <w:rPr>
          <w:rFonts w:cs="Times New Roman CYR" w:ascii="Times New Roman CYR" w:hAnsi="Times New Roman CYR"/>
          <w:color w:val="000000"/>
          <w:sz w:val="28"/>
          <w:szCs w:val="28"/>
        </w:rPr>
        <w:t xml:space="preserve">Люцифер, будучи сотворённым существом, желал быть Сыном и всё на что претендовал Люцифер, Бог отвечая на его притязания через великую жертву Своего Сына сделал для людей. Через смерть Христа люди стали сынами Божьими. «Потому Он есть ходатай нового завета, дабы в следствие смерти Его, бывшей для искупления от преступлений, сделанных в первом завете, призванные к вечному наследию получили обетованное. Ибо, где завещание, там необходимо, чтобы последовала смерть завещателя. Потому что завещание действительно после умерших: оно не имеет силы, когда завещатель жив». (Евр. 9:15-17) Завещание вступило в силу после смерти завещателя. После того как Христос умер, как Бог, мы смогли родиться, как дети Божь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егодня существует два основных заблуждения, две крайности относительно рождения Христа во плоти. Одно из заблуждений состоит в том, что Мария, для того, чтобы родить Иисуса должна была иметь святое тело, отличное от других людей. Это тело должно было  прервать собой наследственность греха. Здесь мы имеем что-то вроде святой эволюции. Мария должна была стать наполовину богиней для того, чтобы родить в полном смысле Бога. Этой версии придерживается римско-католическая церковь, называя её таинством непорочного зачатия.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ругая крайность состоит в том, что некоторые считают, что Иисус был рождён Марией от Иосифа естественным образом и Сыном Божьим Он является в духовном смысле. Но на самом деле, все эти версии, как первая, так и вторая, являются заблуждением. Истина, открытая в Священном Писании говорит нам совсем о другом и современная наука уже смогла подтвердить это. На фоне разносортных ересей научное доказательство истины будет полезны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сказал ей Ангел: не бойся Мария, ибо ты обрела благодать у Бога. И вот, зачнёшь во чреве, и родишь Сына и наречёшь Ему имя Иисус. Мария же сказала Ангелу: как будет это, когда я мужа не знаю? Ангел сказал ей в ответ: Дух Святой найдёт на тебя, и сила Всевышнего осенит тебя; посему и рождаемое Святое наречётся Сыном Божьим». (Лк. 1:30-31, 34-35) «По обручении матери его Марии с Иосифом, прежде нежели сочетались они, оказалось, что она имеет во чреве от Духа Святого». (Мф. 1:18)</w:t>
      </w:r>
    </w:p>
    <w:p>
      <w:pPr>
        <w:pStyle w:val="Normal"/>
        <w:widowControl w:val="false"/>
        <w:autoSpaceDE w:val="false"/>
        <w:ind w:firstLine="709"/>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Научная точка зре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современная наука полностью доказала реальную возможность непорочного зачатия. Согласно разных источников, науке известны 16 случаев подобного рождения детей произошедших в Африке и странах Европы. Судмедэксперты хорошо знают, что при стрессовых ситуациях, влиянии высоких температур и в других экстремальных ситуациях женская яйцеклетка может начать делиться, даже если не оплодотворена. Она может дать начало развитию эмбриона, но в более чем 99,999 % случаев он вскоре погибнет. Природа сама стоит на страже этих процессов. Поэтому медицине известны случаи, так называемой – ложной беременности, которая внезапно появлялась и также внезапно исчезал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ританские учёные Эдинбургского института Рослина разработали метод стимулирования яйцеклетки при котором она начинает делиться и превращается в эмбрион без оплодотворения. Уже были проведены опыты над животными, которые дали положительные результаты. Эксперименты в этой области также проводятся в Японии, Америке и России. Партеногенез (девственное размножение) считается уникальным, но не противоестественным способом зачатия. </w:t>
      </w:r>
    </w:p>
    <w:p>
      <w:pPr>
        <w:pStyle w:val="Normal"/>
        <w:widowControl w:val="false"/>
        <w:autoSpaceDE w:val="false"/>
        <w:ind w:firstLine="709"/>
        <w:jc w:val="both"/>
        <w:rPr/>
      </w:pPr>
      <w:r>
        <w:rPr>
          <w:rFonts w:cs="Times New Roman CYR" w:ascii="Times New Roman CYR" w:hAnsi="Times New Roman CYR"/>
          <w:color w:val="000000"/>
          <w:sz w:val="28"/>
          <w:szCs w:val="28"/>
        </w:rPr>
        <w:t>В ядре обычных клеток каждого человека содержится 46 хромосом. В половых клетках, в отличие от обычных, содержатся по 23 хромосомы, как у мужчины, так и у женщины. При их слиянии получается клетка – гамета, с полным хромосомным набором в 46 хромосом. На непорочное зачатие природа поставила особый замок – генный импринтинг. Это значит, что в хромосомах матери ”выключены” одни нужные для нормального развития зародыша гены, а в хромосомах отца другие. И только их слияние даёт полную программу, без которой не может нормально развиваться зародыш.</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Но если предположить, что эти хромосомы можно ”включить”, то нет ничего странного в том, что Мария смогла родить здорового ребенка, будучи при этом девственницей. Дух Святой сошёл на неё. Сила Всевышнего запустила эти биологические механизмы и затем поддерживала развитие эмбриона. Если этому смогли научиться люди и уже устраивают опыты над животными, то разумно предположить, что для Бога здесь совершенно  нет ничего сложного. Он легко может управлять законами, которые Сам в нас и вложил. Ведь сотворение человека из праха земного, представляется куда более сложным и удивительным процессом, чем девственное рождение от одной только матери. И если сотворение Адама из праха земного и сотворение Евы из ребра Адама никто из христиан не оспаривает, то я не вижу причин оспаривать более естественные процессы.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Христос получил от своей матери обычное человеческое тело. Вестница Божья пишет: </w:t>
      </w:r>
      <w:r>
        <w:rPr>
          <w:rFonts w:cs="Times New Roman CYR" w:ascii="Times New Roman CYR" w:hAnsi="Times New Roman CYR"/>
          <w:i/>
          <w:iCs/>
          <w:color w:val="000000"/>
          <w:sz w:val="28"/>
          <w:szCs w:val="28"/>
        </w:rPr>
        <w:t>«Иисус принял человеческое естество, когда оно было отягощено четырьмя тысячелетиями греха. Как каждый сын Адама он попал под действие закона наследственности. Как проявляется этот закон, видно из истории Его земных предков. И с такой наследственностью Он пришёл разделить наши горести, наши искушения и подать нам пример безгрешной жизни». (Желание веков с.49)</w:t>
      </w:r>
    </w:p>
    <w:p>
      <w:pPr>
        <w:pStyle w:val="Normal"/>
        <w:widowControl w:val="false"/>
        <w:autoSpaceDE w:val="false"/>
        <w:ind w:firstLine="709"/>
        <w:jc w:val="both"/>
        <w:rPr/>
      </w:pPr>
      <w:r>
        <w:rPr>
          <w:rFonts w:cs="Times New Roman CYR" w:ascii="Times New Roman CYR" w:hAnsi="Times New Roman CYR"/>
          <w:i/>
          <w:iCs/>
          <w:color w:val="000000"/>
          <w:sz w:val="28"/>
          <w:szCs w:val="28"/>
        </w:rPr>
        <w:t xml:space="preserve">«Человеческий род за четыре тысячи лет ослаб и физически, и нравственно. Деградация коснулась и умственных способностей. Христос принял на Себя немощи вырождающегося человечества, ибо только таким путём Он мог спасти человека от глубочайшей пропасти падения… Наш Спаситель принял человеческое естество со всеми его склонностями. Он облёкся в человеческую природу, которой свойственно поддаваться искушению. Нам не грозят испытания, в которых бы Он не выстоял». (Желание веков с. 117) </w:t>
      </w:r>
      <w:r>
        <w:rPr>
          <w:rFonts w:cs="Times New Roman CYR" w:ascii="Times New Roman CYR" w:hAnsi="Times New Roman CYR"/>
          <w:color w:val="000000"/>
          <w:sz w:val="28"/>
          <w:szCs w:val="28"/>
        </w:rPr>
        <w:t xml:space="preserve">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ьное понимание рождения Христа открывает перед нами такие грани Божьей любви и Его жертвенности, которые людям трудно представить.</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исус отвечал: истинно, истинно говорю тебе, если кто не родится от воды и Духа, не может войти в Царствие Божье. Дух дышит, где хочет, и голос Его слышишь, а не знаешь, откуда приходит и куда уходит: так бывает со всяким, рождённым от Духа». (Ин. 3:5,8)</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то бывает со всяким рождённым от Духа, без чего нельзя войти и в Царствие Божье? – Слово Божье говорит, что всякий рождённый от Духа Святого, слышит Его голос. Сам Отец учит нас так же, как Он учил Иисус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ождение Христа во плоти от Духа Святого, при правильном понимании, открывает для нас горизонты не виданной доселе славы Божьей. От Своей матери Иисус получил просто плоть, обыкновенную человеческую плоть, такую как у любого другого человека. Но рождён Он был в этой плоти, от Духа Святого. Что это реально даёт нам?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ы должны увидеть поразительное сходство наших духовных рождений. От человека, то есть, от своих физических родителей, мы получаем своё тело, плоть. Точно так же, как Христос получил свою плоть от земной матери. Далее, в этой плоти должно произойти рождение от Духа Святого. В обоих случаях нужна плоть и Дух Святой. Соединение Божественного с человеческим. Разница только в том, что человек может родиться от Святого Духа и в зрелом возрасте, а Христос был рождён от Святого Духа ещё во чреве матери, но сами рождения аналогичны. Для этого рождения человеку предстоит сделать выбор и подчиниться Отцу, Христос же, сделал Свой выбор на небесах, полностью подчинившись Отцу ещё там. На этой земле Бог рождает нас Духом Своим во плоти точно также, как Он родил Христа. При этом, сама по себе, плоть не имеет здесь никакого значения. Значение имеет только рождение от Духа Святого в этой плот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человек рождён от Духа Святого, то у него со Христом одно рождение и один Отец. Христос Сам говорит нам об этом: «Иди к братьям Моим и скажи им: восхожу к Отцу Моему и Отцу вашему, и к Богу Моему и Богу вашему». (Ин. 20:17) Иисус Сам называет Отца Своим Богом.  Иисус нигде не говорит : «Я такой же Бог, как и Отец», но Он говорит, что Отец Небесный является Его Богом и нашим Богом. «</w:t>
      </w:r>
      <w:r>
        <w:rPr>
          <w:sz w:val="28"/>
          <w:szCs w:val="28"/>
        </w:rPr>
        <w:t>Поэтому Он не стыдится называть их братиями, говоря: «возвещу имя Твоё братиям Моим». (Евр 2:11-12)</w:t>
      </w:r>
    </w:p>
    <w:p>
      <w:pPr>
        <w:pStyle w:val="Normal"/>
        <w:widowControl w:val="false"/>
        <w:autoSpaceDE w:val="false"/>
        <w:ind w:firstLine="709"/>
        <w:jc w:val="both"/>
        <w:rPr/>
      </w:pPr>
      <w:r>
        <w:rPr>
          <w:sz w:val="28"/>
          <w:szCs w:val="28"/>
        </w:rPr>
        <w:t xml:space="preserve">Никто не пытается низвести Христа до уровня рядового смертного человека. Нужно просто увидеть явную разницу между католическим пониманием Его Божественности и чисто Библейским пониманием Его Божественности. Божественным у Христа был Его характер. </w:t>
      </w:r>
      <w:r>
        <w:rPr>
          <w:rFonts w:cs="Times New Roman CYR" w:ascii="Times New Roman CYR" w:hAnsi="Times New Roman CYR"/>
          <w:color w:val="000000"/>
          <w:sz w:val="28"/>
          <w:szCs w:val="28"/>
        </w:rPr>
        <w:t xml:space="preserve">Екклесиаст пишет о простых людях: «чтобы испытал их Бог, и чтобы они видели, что они сами по себе животные». (Екл. 3:18) </w:t>
      </w:r>
    </w:p>
    <w:p>
      <w:pPr>
        <w:pStyle w:val="Normal"/>
        <w:widowControl w:val="false"/>
        <w:autoSpaceDE w:val="false"/>
        <w:ind w:firstLine="709"/>
        <w:jc w:val="both"/>
        <w:rPr/>
      </w:pPr>
      <w:r>
        <w:rPr>
          <w:sz w:val="28"/>
          <w:szCs w:val="28"/>
        </w:rPr>
        <w:t xml:space="preserve">И в этом смысле Христос никогда не был простым, обыкновенным человеком, точно также как и люди рождённые от Святого Духа и крещённые Святым Духом уже больше не являются простыми, обыкновенными  людьми. Написано: </w:t>
      </w:r>
      <w:r>
        <w:rPr>
          <w:rFonts w:cs="Times New Roman CYR" w:ascii="Times New Roman CYR" w:hAnsi="Times New Roman CYR"/>
          <w:color w:val="000000"/>
          <w:sz w:val="28"/>
          <w:szCs w:val="28"/>
        </w:rPr>
        <w:t xml:space="preserve">«рождённое от плоти есть плоть, а рождённое от Духа есть дух». (Ин. 3:6)  Это уже не просто обыкновенный смертный человек, это уже нечто гораздо большее. Это не плоть, это – дух. Духовная реальность и возможности такой жизни простираются далеко за пределы известных нам естественных вещей.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 Коринфянам 5:17 сказано: «Итак, кто во Христе, тот новая тварь; древнее прошло, теперь всё новое». Более буквальный перевод с греческого выражения «новая тварь» – означает: «Абсолютно новый вид существа, которого раньше никогда не существовало». Это уже не простой смертный человек. Нельзя судить о духовном существе и о плотском существе одними и теми же стандартами. Но рождённое от Духа это дух – совершенно новая форма жизни, новый вид существ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Христос, конечно, имел Божественность, но что это была за Божественность? Дух Отца был на Нём.  </w:t>
      </w:r>
      <w:r>
        <w:rPr>
          <w:sz w:val="28"/>
          <w:szCs w:val="28"/>
        </w:rPr>
        <w:t xml:space="preserve">Дух Святой был Его Божественностью. Библия утверждает, что любой человек может получить туже самую Божественность, быть исполнен всей полнотой Божества наполнившись Духом Святым: «и уразуметь превосходящую разумение любовь Христову, дабы вам </w:t>
      </w:r>
      <w:r>
        <w:rPr>
          <w:b/>
          <w:bCs/>
          <w:sz w:val="28"/>
          <w:szCs w:val="28"/>
        </w:rPr>
        <w:t>исполниться всею полнотою Божию</w:t>
      </w:r>
      <w:r>
        <w:rPr>
          <w:sz w:val="28"/>
          <w:szCs w:val="28"/>
        </w:rPr>
        <w:t xml:space="preserve">». (Еф. 3:19)  «которыми дарованы нам великие и драгоценные обетования, дабы вы через них сделались </w:t>
      </w:r>
      <w:r>
        <w:rPr>
          <w:b/>
          <w:bCs/>
          <w:sz w:val="28"/>
          <w:szCs w:val="28"/>
        </w:rPr>
        <w:t>причастниками Божественного естества</w:t>
      </w:r>
      <w:r>
        <w:rPr>
          <w:sz w:val="28"/>
          <w:szCs w:val="28"/>
        </w:rPr>
        <w:t xml:space="preserve">». (Пет. 1:4) Через это Иисус был наделён всей полнотой Божественных полномочий, будучи при этом на земле человеком Он был наделён полномочиями Бога. О людях в этом смысле тоже сказано, что они боги. «Я сказал: вы боги, и сыны Всевышнего – все вы». (Пс.81:6) Сам Христос подтвердил слова Божьи, сказав: «Он назвал богами тех, к которым было слово Божие, и не может нарушиться Писание». (Ин. 10: 35)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Христа по отношению к нам не было никаких преимуществ. У нас с Ним одинаковые возможности для нашего духовного развития. У нас одно рождение и один Отец. Рождение во плоти от Духа Святого. Мы дети Его. Христос больше не является Единородным Сыном, у Бога теперь много детей, от Бога произошёл целый народ и Христос среди них первенец Отцу, Он наш Брат. Отец хочет, чтобы каждый пришёл в меру полного возраста Христова и исполнился всею полнотою Божьей, уже здесь на земле. (Еф. 3:19; 4:13) И как Христос будучи человеком мог иметь Свою Божественность в Отце, так и мы будучи людьми, можем иметь эту же самую Божественность в Отце, через Христа. Иисус не пользовался ни чем из того, что сегодня не доступно каждому из нас. Это желание Отца, иметь детей, каждый из которых мог бы явить миру Христа. Жизнь Иисуса нужна была, чтобы показать каким должен стать каждый человек. И для этого Отец пожертвовал Своим Единородным Сыном. И для этого Отец Сам Духом Своим сошёл на землю, чтобы совершить в каждом человеке то, что Он совершил в Своём Сыне.</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Христос уже доказал, что способен жить в любом человеческом естестве, когда 2000 лет назад принял человеческий облик. То, что Бог воплотил в личности плотника из Назарета, Он желает и стремится сделать для каждого верующего. Для каждого кто рождён от Святого Духа. </w:t>
      </w:r>
      <w:r>
        <w:rPr>
          <w:rFonts w:cs="Times New Roman CYR" w:ascii="Times New Roman CYR" w:hAnsi="Times New Roman CYR"/>
          <w:i/>
          <w:iCs/>
          <w:color w:val="000000"/>
          <w:sz w:val="28"/>
          <w:szCs w:val="28"/>
        </w:rPr>
        <w:t>«Каким был Иисус в человеческой природе, таким Бог желает видеть и Его последователей». (Свид. для церкви Т8 с.289)</w:t>
      </w:r>
    </w:p>
    <w:p>
      <w:pPr>
        <w:pStyle w:val="Normal"/>
        <w:widowControl w:val="false"/>
        <w:autoSpaceDE w:val="false"/>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right="-123" w:hanging="0"/>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Вера, которой нет</w:t>
      </w:r>
    </w:p>
    <w:p>
      <w:pPr>
        <w:pStyle w:val="Normal"/>
        <w:widowControl w:val="false"/>
        <w:autoSpaceDE w:val="false"/>
        <w:ind w:right="-123" w:firstLine="1134"/>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autoSpaceDE w:val="false"/>
        <w:ind w:right="-123" w:firstLine="1134"/>
        <w:jc w:val="both"/>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инная вера проявляется в абсолютном послушании Божьему Слову. В Библии написано много вещей, в которые христиане не верят, хотя и боятся признаться себе в этом. Поскольку, если бы они искренне поверили всему, что там написано, это обязало бы их совершать дела недосягаемые для плоти. Это напрямую выявило бы отсутствие Святого Духа, без Которого спасение невозможно. Всякий, сомневающийся в Божьем Слове, даже делая это не осознанно, тем самым показывает, что считает Бога лжецом. Первым обвинил Бога во лжи Люцифер, с тех пор, это делают все водимые сатаною. Все поверившие плоти погибнут, но вера Божьему Слову приведёт к его исполнению, ибо Господь врать не может. Однако подчинение этому Слову потребует, подобно тому, как это было с Авраамом, или как это было с богатым юношей, в высшей степени мучительной жертвы.</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овом Божьим испытываются даже ангелы, от Бога ли они. Словом Божьим испытывается наша вера: есть ли она у нас? Это важный вопрос, поскольку «Без веры угодить Богу невозможно». (Евр.11:6)  Ибо «Всё, что не по вере – грех». (Рим.14:23)</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адиционная религия имеет в своём представлении некий образ весов, на одной чаше которых кладутся злые дела человека, а на второй добрые. Если добрые дела перевесят, вы попадёте в рай, но если перевесят злые, тогда – ад. Становится понятным распространённый христианский лозунг: «Спешите делать добро!» Но откуда плотской человек может знать, что на самом деле является добром?</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метьте, что запретный плод был плодом познания добра и зла. Не только одного зла, но ещё и добра. Добро тоже находилось в запретном плоде, и его тоже нельзя было знать. Первая чета жила в мире абсолютной святости, в мире послушания Божьей воле и добро и зло не входило в этот мир, поскольку добро и зло не могут существовать друг без друга.</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то, Бог повелел царю Давиду полностью искоренить языческие народы вокруг Израиля. Убивать всех: старики, женщины и малые дети подлежали полному уничтожению. С человеческой точки зрения губить мирное население и ни в чём не повинных детей являлось злом. Давид не выполнил полностью этого повеления и в последующем, Израиль, находясь под влиянием не уничтоженных им язычников, не смог выполнить великую миссию возложенную на него Самим Богом. Из-за этого, многие миллионы людей никогда не познали истину и навсегда погибли для вечности. История мира пошла в другом направлении. Более того, теперь, из-за этих народов, мы имеем мировой терроризм со всеми его последствиями.</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ли ещё пример: бить детей, наказывая их за проступки, можно расценить как зло. Но Слово Божье говорит: «Кто жалеет розги своей, тот ненавидит сына; а кто любит, тот с детства наказывает его». (Пр.13:24)  В Библии таких примеров множество. То, что мы считали добром, в итоге оказывалось злом, а то, что мы считали злом, оказывалось добром.</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мы думаем, что Божья воля состоит просто в том, чтобы мы делали добро и не делали зла, то мы заблуждаемся. Божья воля состоит в том, чтобы мы исполняли Его волю. Запретное познание состояло в познании добра и зла. Добро и зло являлось грехом, а исполнение Божьей воли являлось святостью. Тот же принцип действует и сегодня. Поэтому «Всё, что не по вере грех». (Рим.14:23)  Добро без веры такой же самый грех, как и зло, ибо «без веры Богу угодить невозможно». (Евр.11:6)</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у вас спросят: сколько злых людей попадёт в Царство Небесное? Ответ, разумеется, будет таким: никто из злых туда не попадёт. А если спросят: сколько добрых людей туда попадёт? Что вы ответите?...</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ьный ответ состоит в том, что никто, ни из злых людей, ни из добрых, никогда туда не попадёт. Туда попадут только святые. «Делами закона не оправдается пред Ним никакая плоть». (Рим.3:20)  Ибо «всё, что не по вере грех». (Рим.14:23)  Всё, что вы совершаете в естественном мире, без Божьего водительства, используя только свою плотскую силу, является грехом.  Никакая плоть не способна угодить Богу. «Ибо знаю, что не живёт во мне, то есть в плоти моей доброе». (Рим.7:18)</w:t>
      </w:r>
    </w:p>
    <w:p>
      <w:pPr>
        <w:pStyle w:val="Normal"/>
        <w:widowControl w:val="false"/>
        <w:autoSpaceDE w:val="false"/>
        <w:ind w:right="-123" w:firstLine="720"/>
        <w:jc w:val="both"/>
        <w:rPr/>
      </w:pPr>
      <w:r>
        <w:rPr>
          <w:rFonts w:cs="Times New Roman CYR" w:ascii="Times New Roman CYR" w:hAnsi="Times New Roman CYR"/>
          <w:color w:val="000000"/>
          <w:sz w:val="28"/>
          <w:szCs w:val="28"/>
        </w:rPr>
        <w:t xml:space="preserve">Однажды, мне довелось прочесть в трудах Елены Уайт о несчастных рабах, к которым относились как к животным. Они света белого не видели, работая с утра до ночи на своих господ. Скорее всего, это даже были добрые и кроткие люди, ибо они были воспитаны в постоянных скорбях и лишениях. И наверняка, в глубине души, они были верующими людьми, но они не имели возможности познать истину и никогда не попадут на небеса. Она пишет: </w:t>
      </w:r>
      <w:r>
        <w:rPr>
          <w:rFonts w:cs="Times New Roman CYR" w:ascii="Times New Roman CYR" w:hAnsi="Times New Roman CYR"/>
          <w:i/>
          <w:iCs/>
          <w:color w:val="000000"/>
          <w:sz w:val="28"/>
          <w:szCs w:val="28"/>
        </w:rPr>
        <w:t>«С таковыми Он поступит самым гуманным образом, как только может поступить милосердный Бог – обратит их в совершенное небытие, как будто их никогда и не было». (Ранние произведения с.276)</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читав это, мне стало очень жаль этих людей. Из души так и вырвалось: «Почему, Боже!»  И тогда Господь сразу ответил: «Они не рождены свыше».</w:t>
      </w:r>
    </w:p>
    <w:p>
      <w:pPr>
        <w:pStyle w:val="Normal"/>
        <w:widowControl w:val="false"/>
        <w:autoSpaceDE w:val="false"/>
        <w:ind w:right="-123"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ы не можем строить свой христианский опыт на одном лишь познании добра и зла. Нельзя строить свои надежды на вечность на познании запретного плода. Бог требует нечто совершенно иное. </w:t>
      </w:r>
    </w:p>
    <w:p>
      <w:pPr>
        <w:pStyle w:val="Normal"/>
        <w:widowControl w:val="false"/>
        <w:autoSpaceDE w:val="false"/>
        <w:ind w:right="-123" w:firstLine="709"/>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Вестница Божья пишет: </w:t>
      </w:r>
      <w:r>
        <w:rPr>
          <w:rFonts w:cs="Times New Roman CYR" w:ascii="Times New Roman CYR" w:hAnsi="Times New Roman CYR"/>
          <w:i/>
          <w:iCs/>
          <w:color w:val="000000"/>
          <w:sz w:val="28"/>
          <w:szCs w:val="28"/>
        </w:rPr>
        <w:t xml:space="preserve">«Если мы не хотим строить наши надежды на вечность на ложном основании, то должны принимать абсолютно всё, написанное в Библии, и верить, что Господь в самом деле имеет в виду то, что говорит». (Свид. для церкви Т5, с.171) </w:t>
      </w:r>
      <w:r>
        <w:rPr>
          <w:rFonts w:cs="Times New Roman CYR" w:ascii="Times New Roman CYR" w:hAnsi="Times New Roman CYR"/>
          <w:color w:val="000000"/>
          <w:sz w:val="28"/>
          <w:szCs w:val="28"/>
        </w:rPr>
        <w:t>Многие люди сегодня не верят, что Господь действительно имеет в виду именно то, что говорит, они пытаются окутать Его слова некой символикой, сделать их двусмысленными, причём символический смысл, который они сами придумали, они считают более важным, чем буквальный. Но, по словам вестницы Божьей, символично в Библии нужно понимать только определённые пророчества и притчи, всё остальное нужно понимать буквально. Ибо «</w:t>
      </w:r>
      <w:r>
        <w:rPr>
          <w:rFonts w:cs="Times New Roman CYR" w:ascii="Times New Roman CYR" w:hAnsi="Times New Roman CYR"/>
          <w:i/>
          <w:iCs/>
          <w:color w:val="000000"/>
          <w:sz w:val="28"/>
          <w:szCs w:val="28"/>
        </w:rPr>
        <w:t>Господь в самом деле имеет в виду то, что говорит».</w:t>
      </w:r>
    </w:p>
    <w:p>
      <w:pPr>
        <w:pStyle w:val="Normal"/>
        <w:widowControl w:val="false"/>
        <w:autoSpaceDE w:val="false"/>
        <w:ind w:right="-123" w:firstLine="709"/>
        <w:jc w:val="both"/>
        <w:rPr/>
      </w:pPr>
      <w:r>
        <w:rPr>
          <w:rFonts w:cs="Times New Roman CYR" w:ascii="Times New Roman CYR" w:hAnsi="Times New Roman CYR"/>
          <w:color w:val="000000"/>
          <w:sz w:val="28"/>
          <w:szCs w:val="28"/>
        </w:rPr>
        <w:t>В наше время сатана творит очень много чудес и знамений, он захлестнул мир ложными чудесами. Но дьявол не является Творцом, поэтому он не может сотворить ничего нового. Всё что он делает – так это только подделывает и извращает то, что уже существует. Поэтому ложные чудеса говорят о том, что существуют и настоящие. Подделка лишь подтверждает существование оригинала. И истинные чудеса превосходят ложные настолько сильно, насколько Бог превосходит сатану.</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Но как сатане, так и Богу, необходимы люди, через которых они могли бы действовать. У сатаны этих людей много, а у Бога очень мало, поскольку абсолютное большинство христиан не верят, что «</w:t>
      </w:r>
      <w:r>
        <w:rPr>
          <w:rFonts w:cs="Times New Roman CYR" w:ascii="Times New Roman CYR" w:hAnsi="Times New Roman CYR"/>
          <w:i/>
          <w:iCs/>
          <w:color w:val="000000"/>
          <w:sz w:val="28"/>
          <w:szCs w:val="28"/>
        </w:rPr>
        <w:t>Господь в самом деле имеет в виду то, что говорит».</w:t>
      </w:r>
      <w:r>
        <w:rPr>
          <w:rFonts w:cs="Times New Roman CYR" w:ascii="Times New Roman CYR" w:hAnsi="Times New Roman CYR"/>
          <w:color w:val="000000"/>
          <w:sz w:val="28"/>
          <w:szCs w:val="28"/>
        </w:rPr>
        <w:t xml:space="preserve"> Но Бог неизменяем «Всякое даяние доброе и всякий дар совершенный нисходит свыше, от Отца светов, у Которого нет изменения и ни тени перемены». (Иак. 1:17) Если это происходило во времена Христа, значит это должно происходить и сейчас. Иисус остаётся всё тем же Целителем, которым Он был 2000 лет назад  и Бог остаётся всё тем же милосердным Богом, Которым Он был тогда. Характер Божий совершенно не изменился, сатане выгодно, когда мы ограничиваем себя своей собственной плотью. Если бы люди, хотя бы один раз пережили опыт полноценной духовной жизни, то мир с его примитивными целями и возможностями потерял бы для них всякое значение. </w:t>
      </w:r>
    </w:p>
    <w:p>
      <w:pPr>
        <w:pStyle w:val="Normal"/>
        <w:widowControl w:val="false"/>
        <w:autoSpaceDE w:val="false"/>
        <w:ind w:right="-123"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ог «действующею в нас силою может сделать несравненно больше всего, чего мы просим или о чём помышляем». (Еф. 3:20) Но если мы не верим в это, то делаем выбор, который ограничивает силу Божью в нашей жизни. Бог действует в каждом человеке ровно на столько, на сколько человек позволяет Ему. Нет предела Божьей силе, мы можем позволить Богу действовать в нас вплоть до полной меры возраста Христова. Пример Христа для того и нужен, чтобы человек увидел, чего хочет от него Бог.</w:t>
      </w:r>
    </w:p>
    <w:p>
      <w:pPr>
        <w:pStyle w:val="Normal"/>
        <w:widowControl w:val="false"/>
        <w:autoSpaceDE w:val="false"/>
        <w:ind w:right="-123"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овом Божьим испытываются даже ангелы. Пришло время испытать этим Словом нашу веру. Мы все считаем себя верующими, но Христос говорит: «Истинно говорю вам: если вы будете иметь веру с горчичное зерно и скажете горе сей: «перейди отсюда туда», и она перейдёт; и ничего не будет невозможного для вас». (Мф.17:20)  Горчичное зерно – это самое малое зерно среди всех остальных зёрен. Поэтому, человек имеющий хотя бы немного веры, хоть чуть-чуть её, может совершать дела недосягаемые для плоти. Ибо «Иисус сказал: если сколько-нибудь можешь веровать, всё возможно верующему». (Мк.9:23)</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Слова Божьего мы получаем самый беспристрастный и объективный способ определения присутствия в человеке веры. Мы думаем, что у нас есть вера, но Слово Божье производит разоблачение всякого заблуждения.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Мк.16:16-18)</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Христос не говорит, что некоторых из уверовавших, возможно иногда, будут сопровождать сии знамения. Он говорит, что всех уверовавших будут сопровождать сии знамения, всех полностью и постоянно. Здесь именно такой смысл. Знамений нет потому, что нет уверовавших. Всё то, что мы наблюдаем сегодня – это маскарад. Люди, которые верят в то, что у них есть вера. Когда сила веры ограничивается только тем, что может совершать человеческая плоть – это не есть вера. Если у человека есть вера, она будет действовать. Ибо «вера без дел мертва». (Иак.2:20)  Живая вера всегда действует и совершает дела недосягаемые для плоти. «Истинно, истинно говорю вам: верующий в Меня, дела, которые творю Я и он сотворит: и больше сих сотворит, потому, что Я к Отцу Моему иду». (Ин.14:2) </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бо Царство Божье не в слове, а в силе». (1Кор.4:20)</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благовествование не в слове только, но и в силе и во Святом Духе». (1Фес.1:5) Как написано: «А они пошли и проповедовали везде, при Господнем содействии и подкреплении слова последующими знамениями». (Мк.16:20) </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крепление слова последующими знамениями – это было как печать на документе, доказательство Божьего присутствия и одобрения. Мы сегодня заявляем, что с нами Бог, но Бог – это не ожидание, это действие, постоянная созидающая сила. Он не стоит подобно мёртвому идолу и ничего не делает. Он Творец и постоянно творит. Ничего не происходит только там, где Его нет. Там где Он есть неизбежно будут происходить исцеления, воскрешения мёртвых, изгнание бесов и прочие чудеса.</w:t>
      </w:r>
    </w:p>
    <w:p>
      <w:pPr>
        <w:pStyle w:val="Normal"/>
        <w:jc w:val="both"/>
        <w:rPr>
          <w:rFonts w:ascii="Times New Roman CYR" w:hAnsi="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rPr>
        <w:t>«Всё, что делали апостолы, сегодня должен делать каждый член церкви. Более того, мы обязаны работать с ещё большим усердием и получить излитие Духа Святого в ещё большей мере, поскольку умножение беззакония требует более решительного призыва к покаянию». (Свидетельства для церкви Т7 с.34)</w:t>
      </w:r>
    </w:p>
    <w:p>
      <w:pPr>
        <w:pStyle w:val="Normal"/>
        <w:jc w:val="distribute"/>
        <w:rPr>
          <w:rFonts w:ascii="Times New Roman CYR" w:hAnsi="Times New Roman CYR" w:cs="Times New Roman CYR"/>
          <w:color w:val="000000"/>
          <w:sz w:val="28"/>
          <w:szCs w:val="28"/>
        </w:rPr>
      </w:pPr>
      <w:r>
        <w:rPr>
          <w:rFonts w:eastAsia="Times New Roman CYR" w:cs="Times New Roman CYR" w:ascii="Times New Roman CYR" w:hAnsi="Times New Roman CYR"/>
          <w:i/>
          <w:iCs/>
          <w:color w:val="000000"/>
          <w:sz w:val="28"/>
          <w:szCs w:val="28"/>
        </w:rPr>
        <w:t xml:space="preserve">          </w:t>
      </w:r>
      <w:r>
        <w:rPr>
          <w:i/>
          <w:iCs/>
          <w:sz w:val="28"/>
          <w:szCs w:val="28"/>
        </w:rPr>
        <w:t>«Разве Христос и Его апостолы не совершали чудес? И сегодня милосердный Спаситель откликается на молитву веры, как и прежде, когда Он жил на земле. Естественное соединяется со сверхъестественным. Давать нам в ответ на искреннюю молитву то, что без неё мы никогда не получили бы, – часть замысла</w:t>
      </w:r>
    </w:p>
    <w:p>
      <w:pPr>
        <w:pStyle w:val="Normal"/>
        <w:rPr/>
      </w:pPr>
      <w:r>
        <w:rPr>
          <w:i/>
          <w:iCs/>
          <w:sz w:val="28"/>
          <w:szCs w:val="28"/>
        </w:rPr>
        <w:t>Божьего». (Великая борьба с.524-52)</w:t>
      </w:r>
    </w:p>
    <w:p>
      <w:pPr>
        <w:pStyle w:val="Normal"/>
        <w:jc w:val="both"/>
        <w:rPr/>
      </w:pPr>
      <w:r>
        <w:rPr>
          <w:rFonts w:eastAsia="Times New Roman"/>
          <w:i/>
          <w:iCs/>
          <w:sz w:val="28"/>
          <w:szCs w:val="28"/>
        </w:rPr>
        <w:t xml:space="preserve">          </w:t>
      </w:r>
      <w:r>
        <w:rPr>
          <w:rFonts w:cs="Times New Roman CYR" w:ascii="Times New Roman CYR" w:hAnsi="Times New Roman CYR"/>
          <w:color w:val="000000"/>
          <w:sz w:val="28"/>
          <w:szCs w:val="28"/>
        </w:rPr>
        <w:t xml:space="preserve">Самой главной проблемой христиан перед вторым Пришествием будет полное отсутствие живой веры. Христос видел это, когда со скорбью сказал: «Но Сын Человеческий, придя, найдёт ли веру на земле?» (Лк.18:8)  Веры на земле не будет. То, что церковь сегодня считает верой, даже и близко не проходит никакого испытания Словом Божьим. Апостол Павел сказал: «Испытывайте самих себя, в вере ли вы; самих себя исследывайте. Или вы не знаете самих себя, что Иисус Христос в вас? Разве только вы не то, чем должны быть». (2Кор.13:5)  Мы совсем не то, чем должны быть.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ра! – Мы даже не знаем, что это такое!</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ы веруешь, что Бог един, хорошо делаешь; и бесы веруют и трепещут». (Иак.2:19)  Но только вера бесов, сегодня во много раз превосходит веру так называемых христиан. Бесы могут совершать некоторые сверхъестественные дела, христиане же, в своём преобладающем сверхбольшинстве, ничего не могут. Бесы своей силой связывают людей болезнями, немощами и проклятием и вера христиан бессильна что-либо изменить. Это не христиане своей верой изгоняют бесов, а бесы изгоняют христиан. Возникает вопрос: Смогут ли христиане войти в Царство Небесное, если их вера не превзойдёт веру бесов? </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еличайший грех церкви – это неверие. Мёртвая вера не имеет дел Божьих. Написано: «Имейте веру Божью, ибо истинно говорю вам, если кто скажет горе: поднимись и ввергнись в море, и не усомнится в сердце своём, но поверит, что сбудется по словам его – будет ему, что ни скажет». (Мк.11:23)   И Бог действительно имеет в виду то, что говорит. Церковь почему-то думает, что у неё есть вера. Получается, что это Бог не хочет совершать чудес, но Господь говорит: «Если вы будете иметь веру хотя бы с горчичное зерно, то ничего не будет невозможного для вас». Ибо «всё возможно верующему». (Мф.17:20 и Мк.9:23)  И речь не идёт о том, чтобы заставить нас совершать чудеса. Суть в другом: Богу нужна от нас живая, действующая вера, именно такая вера связывает нас с Ним. Она как открытый канал позволяющий Богу действовать через нас. Чудеса – это всего лишь закономерные и неизбежные последствия обретения живой веры. </w:t>
      </w:r>
    </w:p>
    <w:p>
      <w:pPr>
        <w:pStyle w:val="Normal"/>
        <w:widowControl w:val="false"/>
        <w:autoSpaceDE w:val="false"/>
        <w:ind w:right="-123" w:firstLine="720"/>
        <w:jc w:val="both"/>
        <w:rPr/>
      </w:pPr>
      <w:r>
        <w:rPr>
          <w:rFonts w:cs="Times New Roman CYR" w:ascii="Times New Roman CYR" w:hAnsi="Times New Roman CYR"/>
          <w:color w:val="000000"/>
          <w:sz w:val="28"/>
          <w:szCs w:val="28"/>
        </w:rPr>
        <w:t xml:space="preserve">Вестница Божья вполне определённо утверждает: </w:t>
      </w:r>
      <w:r>
        <w:rPr>
          <w:rFonts w:cs="Times New Roman CYR" w:ascii="Times New Roman CYR" w:hAnsi="Times New Roman CYR"/>
          <w:i/>
          <w:iCs/>
          <w:color w:val="000000"/>
          <w:sz w:val="28"/>
          <w:szCs w:val="28"/>
        </w:rPr>
        <w:t>«Знание о развитии и совершенствовании веры, основанное на Священном Писании, важнее любого другого знания». (Рэвью энд Геральд 29ноября 1898г.)</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куда берётся вера? «Итак, вера – от слышания, а слышание – от Слова Божьего». (Рим.10:17)  Если веры нет, значит, мы или духовно глухи и не слышим это Слово, или мы слышим, но не Слово Божье, а что-то другое – человеческие басни. «Имеющий ухо да услышит». (Откр.3:22)</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од же Духа: любовь, радость, мир, долготерпение, благость, милосердие, вера, кротость, воздержание. На таковых нет закона». (Гал.5:22-23)  Перечисляя плоды Духа, Павел называет и веру. Оказывается, что вера, является ни чем иным, как плодом Духа Святого. Согласно (1Кор.13:1-3), агапэ больше веры, но Богу нужна вера. Какая вера? – «Вера действующая агапэ». (Гал.5:6)  Потому, что бесы тоже верят, но их вера не действует агапэ.</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ак, стало понятно, что вера – это плод Духа Святого. Для нас это очень важно, поскольку праведность зиждется на вере. «Как написано: праведный верою жив будет». (Рим.1:17) Только вера является жизнью для праведности. Она делает эту праведность живой. Всё, на что способна мёртвая вера, которую сейчас имеет церковь, так это только создать вид благочестия. Живая вера использует силу благочестия. Если вера – плод Духа Святого, тогда есть простое объяснение почему её нет. Нет Духа, нет и плодов, был бы Дух, были бы и плоды.</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ркви отсутствует живая вера потому, что в ней отсутствует Святой Дух. «Если же кто Духа Христова не имеет тот и не Его». (Рим.8:9)  Можно обманывать себя и других, заявляя, что мы имеем меру Духа, но Слово Божье говорит: «По плодам их узнаете их». (Мф.7:16)  Сказано же, что плоды Духа: любовь, радость, мир, долготерпение, благость, милосердие, вера, кротость, воздержание. Имеет ли церковь эти плоды? Имеет ли ангел Лаодикийской церкви эти плоды? Вопрос совсем не в том, чтобы выяснить кто из нас лучше, а кто хуже. У Бога, среди людей, нет ни лучших, ни худших. У Него есть те, кто имеет Святой Дух и есть те, кто Его не имеет. Если мы не принадлежим Духу Святому, тогда мы принадлежим другой силе и быть в этой ситуации лучшим, сразу приобретает совсем другой смысл. Неудивительно, почему Христос сказал духовным учителям: «Мытари и блудницы вперёд вас идут в Царство Божье». (Мф.21:32)</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сокровища Небес Бог отдал человеку. Все эти несметные богатства премудрости, ведения и силы давно принадлежат человеку. «Тот, Который Сына Своего не пощадил, но предал Его за всех нас, как с Ним не дарует нам и всего?» (Рим.8:32)  «Он, будучи богат, обнищал ради нас, дабы мы обогатились Его нищетою». (2Кор.8:9)  Но если Господь отдал нам это богатство, тогда почему мы его не имеем? Где оно всё? Оно там, где сатана никогда не сможет воспользоваться им. Оно во Христе, заключено в даре Святого Духа. Дать нам эти сокровища без Святого Духа, это всё равно, что отдать их сатане. Невозможно принять Христа, не приняв при этом Святого Духа. И не возможно принять Святой Дух, не приняв при этом Его даров. Имея Святой Дух, вы имеете и Его плоды. И не может быть так, чтобы живущий в нас Святой Дух не приносил плодов. Не может быть бесплодным Святой Дух. Всякое дерево познаётся по плоду.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Мф.7:17-19)  По плодам узнаётся Дух. Святой Дух не бывает бесплодным.</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рковь, не имея Духа Святого, пытается искусственно воспроизвести в себе Его плоды. Не нужно обманываться, плоды Духа Святого сверхъестественны и недосягаемы для плоти. Плоть способна создать только видимость благочестия, но сила благочестия – это плод Духа.</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двентисты надеются на Поздний дождь, но забывают, что Ранний дождь уже был излит, и его сила никуда не исчезала. Она есть и сейчас в такой же самой мере, как и во времена апостолов. И эта сила также реальна, как реален Сам Бог. И никто не сможет принять Поздний дождь пока не примет Ранний. Понятия Раннего и Позднего дождя намного более тесно связаны между собой, чем многие это себе представляют. В личной христианской жизни каждого верующего должно проявиться действие Раннего и Позднего дождя, но для этого нужна вера, а вера – это плод Духа Святого.</w:t>
      </w:r>
    </w:p>
    <w:p>
      <w:pPr>
        <w:pStyle w:val="Normal"/>
        <w:widowControl w:val="false"/>
        <w:autoSpaceDE w:val="false"/>
        <w:ind w:right="-123" w:firstLine="720"/>
        <w:jc w:val="both"/>
        <w:rPr/>
      </w:pPr>
      <w:r>
        <w:rPr>
          <w:rFonts w:cs="Times New Roman CYR" w:ascii="Times New Roman CYR" w:hAnsi="Times New Roman CYR"/>
          <w:color w:val="000000"/>
          <w:sz w:val="28"/>
          <w:szCs w:val="28"/>
        </w:rPr>
        <w:t xml:space="preserve">Елена Уайт пишет: </w:t>
      </w:r>
      <w:r>
        <w:rPr>
          <w:rFonts w:cs="Times New Roman CYR" w:ascii="Times New Roman CYR" w:hAnsi="Times New Roman CYR"/>
          <w:i/>
          <w:iCs/>
          <w:color w:val="000000"/>
          <w:sz w:val="28"/>
          <w:szCs w:val="28"/>
        </w:rPr>
        <w:t>«Если не пройдёт Ранний дождь, не будет и жизни; зелёный росток не пробьётся к свету. Если ранние ливни не совершат свою работу, Поздний дождь не сможет довести семя до совершенства». (Свид. для проповедников с.506)</w:t>
      </w:r>
    </w:p>
    <w:p>
      <w:pPr>
        <w:pStyle w:val="Normal"/>
        <w:widowControl w:val="false"/>
        <w:autoSpaceDE w:val="false"/>
        <w:ind w:right="-123" w:firstLine="72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Многие в большей степени не получили Раннего дождя. Они не получили тех благословений, которые Бог был готов излить на них. И они надеются, что этот пробел будет восполнен Поздним дождём. Они надеются открыть свои сердца, когда будет изливаться обилие благодати Божьей. Но они совершают ужасную ошибку. Ни в каких периодах нашей духовной жизни мы не можем обходиться без помощи той силы, которая помогла нам положить первое начало в нашей вере. Благословения, полученные при излитии Раннего дождя, необходимы нам до конца дней нашей жизни. Однако только этого не достаточно. В то время когда мы будем жаждать благословений Раннего дождя, мы не должны с другой стороны забывать того, что без Позднего дождя не созреет колос и жатва не будет готова, и все труды сеятеля окажутся напрасными». (Свид. для проповедников с.507)</w:t>
      </w:r>
    </w:p>
    <w:p>
      <w:pPr>
        <w:pStyle w:val="Normal"/>
        <w:widowControl w:val="false"/>
        <w:autoSpaceDE w:val="false"/>
        <w:ind w:right="-123" w:firstLine="720"/>
        <w:jc w:val="both"/>
        <w:rPr>
          <w:rFonts w:ascii="Times New Roman CYR" w:hAnsi="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rPr>
        <w:t>«Если мы не будем расти, если не создадим для себя таких условий, чтобы мы приняли Ранний и Поздний дождь, тогда мы потеряем наши души и эта ответственность возложена на нас». (Свид. для проповедников с.507)</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христиане ощущают на себе влияние Духа Божьего, то делают поспешный вывод, что уже наделены Им. Но в реальности всё предстоит совсем иначе. Дух Святой – это Сам Отец, это – живая Личность. Поэтому невозможно принять Его частично или в какой-то мере. Вы не можете частично иметь личность. Личность не даётся частями. Она или есть или её нет. Нельзя иметь в себе частично Дух Отца, а частично, чей то ещё. Бог не раздаёт Себя частями. Он или пребывает в нас или нет. Написано: «Не мерою даёт Бог Духа». (Ин.3:34)  Дух присутствует в нас полностью, со всем, что в Нём или не присутствует вообще.</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нужно путать влияние Духа с принятием Духа. Это две разные вещи. Влияние Духа испытывают даже грешники. И у убийцы может дрогнуть рука. И у вора может проснуться совесть. Христос за всех умер, и благодать дана всем. К любому Бог может проговорить и любому может ответить на молитву. «Ибо говорю вам, что Бог может из камней сих воздвигнуть детей Аврааму». (Мф.3:9) «Он повелевает солнцу Своему восходить над злыми и добрыми и посылает дождь на праведных и неправедных». (Мф.5:45) Этому влиянию сейчас подвержены все живущие на земле. Достаточно перестать сопротивляться и вы будете привлечены Духом Божьим ко Христу. Иисус говорит: «И когда Я вознесён буду от земли, всех привлеку к Себе». (Ин.12:32)  В этом и состояла суть жертвы Христа. Пока человек жив, он, так или иначе, будет ощущать на себе влияние Духа Святого. Разумеется, что христиане, в силу известных причин, могут быть более восприимчивы к этому влиянию, чем закоренелые грешники. Поэтому они будут иметь больше опытов связанных с воздействием Духа Божьего на их жизнь. Однако само по себе, это влияние никого не спасёт. Его цель привести человека к покаянию с тем, чтобы он принял Дух Христов.</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ужно увидеть разницу между воздействием и принятием. Бог может всячески воздействовать на человека, но Он не может заставить принять Его Дух. Здесь человек независим и имеет полную свободу выбора. Воздействие Духа для того и существует, чтобы разбудить у нас жажду получить этот Дар. Именно принятие Духа Христова является спасением. «Имеющий Сына Божьего имеет жизнь; не имеющий Сына Божьего не имеет жизни». (1Ин.5:12) «И уже не я живу, но живёт во мне Христос». (Гал.2:20)</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Церковь жестоко заблуждается, руководствуясь в своей жизни одним только влиянием Духа Святого. Такая религия никого не спасёт. Сегодня весь мир находится под этим влиянием. Когда Святой Дух окончательно отойдёт от земли, тогда уже больше никто не будет ощущать этого влияния. Каждый останется тем, кем он есть. Те, кто не приял Божий Дар останутся ни с чем. Люди, строящие свои надежды на этом основании, строят свой дом на песке. Когда влияние Духа прекратится, их строения рухнут и потери будут невосполнимыми для вечности. И тогда станет понятно, в чём состоял обман сатаны. Вся христианская религия сегодня построена только на одном влиянии Божьего Духа, но люди не понимают, что в действительности хочет от них Бог. Сатана всеми силами пытается помешать нам принять Святой Дух и получить крещение этим Духом, потому, что пока этого не произойдёт, мы просто не принадлежим Богу. Тогда все поймут, что означают слова: «Я никогда не знал вас; отойдите от Меня, делающие беззаконие». (Мф.7:23)  Бог скажет: «Вы никогда не принимали Моего Духа, отойдите от Меня дети дьявола». </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ьявол пришёл к нам как ангел света с Библией в руках, в образе духовного наставника и учителя с проповедями о Христе. Ещё в пустыне желая сокрушить Сына Божьего, он употреблял как оружие Священное Писание: «Ибо написано…» – говорил он. Христос не оспаривал этого, но отвечал: «Написано также…»  Меч Слова Божьего в руках сатаны столкнулся с мечом Слова Божьего в руках Христа. Они сражались одинаковым оружием. Церковь готовилась к многому: к гонениям, к скорби, к декрету о воскресном дне, но к тому, чтобы разглядеть дьявола в лице величественного ангела света со Словом Божьим в руках она не была готова. Но по плодам духа можно узнать его.</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 Христу, истинные дети Божьи находились 40 прообразных дней в духовной пустыне. И всё это время томились от голода, не имея твёрдой пищи, потому что Лаодикийский ангел не допускал свою паству к Хлебу небесному. Теперь уже известно, что настоящая истина – это живая Личность. Ибо Сам «Дух – есть истина». (1Ин.5:6)  Он есть Хлеб сошедший с небес.</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за духовного голода вид детей Божьих сейчас «паче всякого человека», но уставшие и изнемогшие они должны «напоследок взалкать» – увидеть, наконец, свою нужду. Также и сегодня ангел света будет говорить: «Если вы дети Божьи, то скажите, чтобы камни сии сделались хлебами» – то есть, используйте свою собственную силу. Лаодикийский ангел предлагает свои пути и планы, используя в качестве оружия Священное Писание: «Ибо написано» – говорит он. И детям Божьим придётся также взять меч Слова Божьего и отразить атаки ангела словами: «Написано также…»  Словом Божьим испытываются даже ангелы, от Бога ли они. Пришло время испытать Словом Божьим ангела Лаодикийской церкви, от Бога ли он?</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жно испытать того, кто нас ведёт. Чтобы наша жизнь не оказалась потом такой же бесполезной, как и жизнь тех несчастных рабов, которые посвятили её человеку. Полностью подчинившись своим господам не могшим спасти их души. Смотрите, чтобы и мы не подчинились тому, кто не может спасти наши души.       </w:t>
      </w:r>
    </w:p>
    <w:p>
      <w:pPr>
        <w:pStyle w:val="Normal"/>
        <w:widowControl w:val="false"/>
        <w:autoSpaceDE w:val="false"/>
        <w:ind w:right="-123"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123"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123"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Истинное обучение</w:t>
      </w:r>
    </w:p>
    <w:p>
      <w:pPr>
        <w:pStyle w:val="Normal"/>
        <w:widowControl w:val="false"/>
        <w:autoSpaceDE w:val="false"/>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705"/>
        <w:jc w:val="both"/>
        <w:rPr/>
      </w:pPr>
      <w:r>
        <w:rPr>
          <w:rFonts w:cs="Times New Roman CYR" w:ascii="Times New Roman CYR" w:hAnsi="Times New Roman CYR"/>
          <w:color w:val="000000"/>
          <w:sz w:val="28"/>
          <w:szCs w:val="28"/>
        </w:rPr>
        <w:t>Однажды в молитве, Бог сказал мне: «Мне нужно заново тебя переучивать». Это было сказано человеку, который прошёл всю церковную школу и считал себя хорошо подготовленным. По долгу службы мне приходилось общаться со многими людьми, разрабатывать и продвигать в жизнь церковные проекты и программы, участвовать в разных мероприятиях, проповедовать и изучить очень большое количество всевозможных христианских книг. В одно и тоже время я занимался литературным Евангелизмом, являлся молодёжным руководителем, руководителем домашней церкви, учителем субботней школы, членом церковного совета. Параллельно, закончил МИХС по факультету «Общественный Евангелизм». Другими словами, в полной мере являлся одним из тех, кто в Библии назван ангелом Лаодикийской церкви. Признавая только официальную позицию, преданно служил системе. С человеческой точки зрения, я был неплохо подкован и уже набрал практического опыта. Но это было мнение плоти, а у Бога было другое мнение, Он сказал, что Ему нужно заново меня переучивать. И тогда я стал просить</w:t>
      </w:r>
      <w:r>
        <w:rPr>
          <w:rFonts w:cs="Times New Roman CYR" w:ascii="Times New Roman CYR" w:hAnsi="Times New Roman CYR"/>
          <w:vanish/>
          <w:color w:val="000000"/>
          <w:sz w:val="28"/>
          <w:szCs w:val="28"/>
        </w:rPr>
        <w:t xml:space="preserve">дня с 1996 года. </w:t>
      </w:r>
      <w:r>
        <w:rPr>
          <w:rFonts w:cs="Times New Roman CYR" w:ascii="Times New Roman CYR" w:hAnsi="Times New Roman CYR"/>
          <w:color w:val="000000"/>
          <w:sz w:val="28"/>
          <w:szCs w:val="28"/>
        </w:rPr>
        <w:t>, чтобы Дух Святой открыл мои глаза «чтобы видеть».</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перь, когда стало понятно, что созданная Лаодикийским ангелом система не может приблизить нас к Богу, ибо эта система принадлежит к тому отделению Святилища, которое Христос уже покинул и которое взял под свой контроль сатана.  Теперь нам придётся получить истинное духовное образование, а это означает, что нам придётся заново переучиваться.</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Евангелие от Матфея 28:19 сказано: «Итак, идите и научите». В оригинале сказано: «Идите и сделайте Моими учениками». С первого взгляда разница перевода несущественная, но на самом деле плоть сразу всё захватывает в свои руки. Теперь людей должен учить не Сам Бог, а кто-то другой. Плоть забрала у Бога первостепенное право непосредственно напрямую учить человека и навязала свои посреднические услуги. В результате, это обучение превратилось в сплошное заблуждение. Даже истина преподаётся без силы Духа Святого, как простые слова. Но «буква убивает, а Дух животворит». (2 Кор. 3:6)</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Это привело к тому, что такое обучение убило многие искренние души и теперь, это духовно мёртвые люди неспособные ни к чему, кроме дел плоти, которые Бог ненавидит. Мёртвые люди учат друг друга басням, изначально не понимая, откуда исходит такое учение и к каким последствиям это потом приведёт. Осмотритесь, здесь кругом правит плоть. Не может исходить из плоти ничего доброго. Ибо «плоть не имеет в себе ничего доброго». Это сказал прозревший Павел. Кому, как не ему понимать то, что происходит? </w:t>
      </w:r>
    </w:p>
    <w:p>
      <w:pPr>
        <w:pStyle w:val="Normal"/>
        <w:widowControl w:val="false"/>
        <w:autoSpaceDE w:val="false"/>
        <w:ind w:firstLine="705"/>
        <w:jc w:val="both"/>
        <w:rPr/>
      </w:pPr>
      <w:r>
        <w:rPr>
          <w:rFonts w:cs="Times New Roman CYR" w:ascii="Times New Roman CYR" w:hAnsi="Times New Roman CYR"/>
          <w:color w:val="000000"/>
          <w:sz w:val="28"/>
          <w:szCs w:val="28"/>
        </w:rPr>
        <w:t xml:space="preserve">Вестница Божья пишет: </w:t>
      </w:r>
      <w:r>
        <w:rPr>
          <w:rFonts w:cs="Times New Roman CYR" w:ascii="Times New Roman CYR" w:hAnsi="Times New Roman CYR"/>
          <w:i/>
          <w:iCs/>
          <w:color w:val="000000"/>
          <w:sz w:val="28"/>
          <w:szCs w:val="28"/>
        </w:rPr>
        <w:t>«Они обязаны прийти в тесное общение с Великим Учителем, чтобы ежедневно учиться у Бога. Им нужно бороться с Богом в ревностной молитве, чтобы получить крещение Святым Духом и удовлетворить нужды мира, погибающего во грехе». (Свид. для проп. с.459)</w:t>
      </w:r>
    </w:p>
    <w:p>
      <w:pPr>
        <w:pStyle w:val="Normal"/>
        <w:widowControl w:val="false"/>
        <w:autoSpaceDE w:val="false"/>
        <w:ind w:firstLine="705"/>
        <w:jc w:val="both"/>
        <w:rPr/>
      </w:pPr>
      <w:r>
        <w:rPr>
          <w:rFonts w:cs="Times New Roman CYR" w:ascii="Times New Roman CYR" w:hAnsi="Times New Roman CYR"/>
          <w:color w:val="000000"/>
          <w:sz w:val="28"/>
          <w:szCs w:val="28"/>
        </w:rPr>
        <w:tab/>
      </w:r>
      <w:r>
        <w:rPr>
          <w:rFonts w:cs="Times New Roman CYR" w:ascii="Times New Roman CYR" w:hAnsi="Times New Roman CYR"/>
          <w:i/>
          <w:iCs/>
          <w:color w:val="000000"/>
          <w:sz w:val="28"/>
          <w:szCs w:val="28"/>
        </w:rPr>
        <w:t>«Разве не сказал Бог, что Он даст Святого Духа просящим у Него? не является ли этот Дух реальным, истинным, действительным Руководителем? Похоже, что некоторые люди боятся поймать Бога на Его слове, как если бы это было нахальством с их стороны. Они молятся о том, чтобы Господь научил нас, и в то же время боятся положиться на клятвенное слово Бога и верить, что Он учит нас. Если мы приходим к нашему Небесному Отцу смиренно с готовностью учиться, желая и жаждая быть наученными, стоит ли нам сомневаться в том, что Бог исполнит Своё обетование?» (Е.Уайт Рукописи т.6 с.223-224; ВПС – 15 апреля)</w:t>
      </w:r>
    </w:p>
    <w:p>
      <w:pPr>
        <w:pStyle w:val="Normal"/>
        <w:widowControl w:val="false"/>
        <w:autoSpaceDE w:val="false"/>
        <w:ind w:firstLine="705"/>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Бог хочет, чтобы мы полагались на Него, а не на человека. Если перед вами возникает сложный вопрос, должны ли вы обратиться к человеку, чтобы выяснить его мнение, а затем уже делать свои выводы исходя из его ответа? Нет, обращайтесь к Богу. Он даст нам откровение света от престола Божьего. Бог может в один миг Своим Святым Духом научить вас большему, чем вы в состоянии узнать от самых великих людей земли». (Избранные вести Т1 с.415-416)</w:t>
      </w:r>
    </w:p>
    <w:p>
      <w:pPr>
        <w:pStyle w:val="Normal"/>
        <w:widowControl w:val="false"/>
        <w:autoSpaceDE w:val="false"/>
        <w:ind w:firstLine="705"/>
        <w:jc w:val="both"/>
        <w:rPr/>
      </w:pPr>
      <w:r>
        <w:rPr>
          <w:rFonts w:cs="Times New Roman CYR" w:ascii="Times New Roman CYR" w:hAnsi="Times New Roman CYR"/>
          <w:i/>
          <w:iCs/>
          <w:color w:val="000000"/>
          <w:sz w:val="28"/>
          <w:szCs w:val="28"/>
        </w:rPr>
        <w:t xml:space="preserve">«Пусть Бог будет нашим единственным учителем, нашим единственным Господом. (Иак. 1:5-7) Разве не лучше самому обрести мудрость, приходя к Богу, а не к человеку». (Свид. для проп. с.194) </w:t>
      </w:r>
    </w:p>
    <w:p>
      <w:pPr>
        <w:pStyle w:val="Normal"/>
        <w:widowControl w:val="false"/>
        <w:autoSpaceDE w:val="false"/>
        <w:ind w:firstLine="705"/>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Не следует полагаться на советы людей. Господь так же охотно научит и нас исполнять свой долг, как Он учит этому других. Если мы приходим к Нему с верой Он откроет Свои тайны каждому из нас». (Желание веков с.464)</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rPr>
        <w:t>«Я часто получаю письма от людей, рассказывающих мне о своих затруднениях и переживаниях и просящих меня вопросить Бога о том, что им делать… Я часто отвечала: «Господь не поручал мне делать то, о чём вы меня просите»… Я не буду бесчестить Господа, поощряя людей советоваться со мной, тогда как они сами имеют постоянное приглашение прийти к Нему. Бог общается с людьми лично, поручая каждому человеку его работу. Все должны быть лично научены Богом». (Свид. для проп. с.487- 490)</w:t>
      </w:r>
    </w:p>
    <w:p>
      <w:pPr>
        <w:pStyle w:val="Normal"/>
        <w:widowControl w:val="false"/>
        <w:autoSpaceDE w:val="false"/>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ристос никогда не покровительствовал школам раввинов потому, что учился всему у Своего небесного Отца. Вы ничему не сможете научиться у извергнутого вон ангела Лаодикийской церкви, он оставлен, и Бог не может действовать через него. Господь хочет учить вас напрямую, как в былые времена, пока народ Божий не предал своего Бога, прося себе царя. Ещё никогда Бог не собирался сделать столько для Своего народа, сколько Он собирается сделать сейчас. Господь готов позаботиться о Своём наследии, особенно в это последнее время, когда пастыри оказались неверными. Они не покоили паству на злачных пажитях и не водили к водам тихим. Они завели церковь в Вавилон, ввергнув Божье наследие в духовную засуху и смерть. Но теперь Господь берёт управление в Свои руки и поведёт нас Сам. «И уже не будут учить друг друга, брат брата и говорить: «познайте Господа», ибо все сами будут знать Меня, от малого до большого, говорит Господь». (Иер 31:34)</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 ложно, то, чему оно научило вас, в том пребывайте». (1Ин. 2:27)</w:t>
      </w:r>
    </w:p>
    <w:p>
      <w:pPr>
        <w:pStyle w:val="Normal"/>
        <w:widowControl w:val="false"/>
        <w:autoSpaceDE w:val="false"/>
        <w:ind w:firstLine="705"/>
        <w:jc w:val="both"/>
        <w:rPr/>
      </w:pPr>
      <w:r>
        <w:rPr>
          <w:rFonts w:cs="Times New Roman CYR" w:ascii="Times New Roman CYR" w:hAnsi="Times New Roman CYR"/>
          <w:color w:val="000000"/>
          <w:sz w:val="28"/>
          <w:szCs w:val="28"/>
        </w:rPr>
        <w:t xml:space="preserve">Описывая детство Иисуса, Божья вестница пишет: </w:t>
      </w:r>
      <w:r>
        <w:rPr>
          <w:rFonts w:cs="Times New Roman CYR" w:ascii="Times New Roman CYR" w:hAnsi="Times New Roman CYR"/>
          <w:i/>
          <w:iCs/>
          <w:color w:val="000000"/>
          <w:sz w:val="28"/>
          <w:szCs w:val="28"/>
        </w:rPr>
        <w:t>Отрок Иисус никогда не обучался в школе при синагоге. Он действовал независимо от предписаний учителей, постигая истину из уст матери и из Писаний пророков. Юноша Иисус даже не стремился учиться в этих школах. Он не нуждался в образовании, которое можно было получить там, потому, что Сам Бог был Его наставником.</w:t>
      </w:r>
    </w:p>
    <w:p>
      <w:pPr>
        <w:pStyle w:val="Normal"/>
        <w:widowControl w:val="false"/>
        <w:autoSpaceDE w:val="false"/>
        <w:ind w:firstLine="705"/>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Раввины знали, что Иисус не учился в их школах. Они собирались заняться Его образованием, полагая, что столь оригинальный ум должен формироваться под их влиянием. Но в поиске знаний они отвернулись от истинного источника мудрости. То, что считалось превосходным образованием, было на самом деле величайшей помехой к подлинному развитию. Плод такого воспитания – узость и ограниченность ума.</w:t>
      </w:r>
    </w:p>
    <w:p>
      <w:pPr>
        <w:pStyle w:val="Normal"/>
        <w:widowControl w:val="false"/>
        <w:autoSpaceDE w:val="false"/>
        <w:ind w:firstLine="705"/>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Христос не обременял Себя исполнением бесчисленных человеческих традиций и теорий. Он достаточно легко отступал от строгих правил. Учителей глубоко возмущало и раздражало, когда Иисус не соглашался с ними. Всякий раз, когда им не удавалось убедить Его, они искали Иосифа и Марию и жаловались на Его непокорность. Эти понукания делали Его жизнь очень горькой. Мария часто умоляла Иисуса подчиниться указаниям духовных учителей, но невозможно было переубедить Его изменить Своё мнение. Он всегда объяснял свои действия словами: «Написано:». Часто Он отправлялся на лоно природы, чтобы там поразмышлять и побеседовать с Богом. Там Он изучал Писания и молился.</w:t>
      </w:r>
    </w:p>
    <w:p>
      <w:pPr>
        <w:pStyle w:val="Normal"/>
        <w:widowControl w:val="false"/>
        <w:autoSpaceDE w:val="false"/>
        <w:ind w:firstLine="705"/>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 xml:space="preserve">Знания, полученные Им, можем приобрести и мы. Едва научившись думать, Он постоянно возрастал в духовной благодати и познании истины. Любой ребёнок может получить те же познания, какие получил Иисус. (Желание веков гл.7,9) </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уховные существа не нуждаются в том, чтобы их учила плоть, они нуждаются в том, чтобы их учил их Небесный Отец. «Тогда Иисус сказал ему в ответ: Блажен ты, Симон, сын Ионин, потому, что не плоть и кровь открыли тебе это, но Отец Мой, сущий на небесах». (Мф. 16:17) Также и апостол Павел пишет: «Возвещаю вам братия, что Евангелие, которое я благовествовал, не есть человеческое; ибо я принял его и научился не от человека, но через откровение Иисуса Христа». (Гал.1:11-12) Нравится вам это или нет, но в духовной сфере только Дух Святой является для вас единственным полноправным Учителем.</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 Христос, ни Иоанн Креститель, которого Христос назвал наибольшим из всех рождённых жёнами, никогда не обучались в церковных организациях. Их воспитывала не церковь, а Сам Господь. Люди, которых воспитывала церковь, стали непригодными для Бога. Поэтому, Своих учеников Христу пришлось набирать из простых рыбаков, мытарей и грешников, которые из-за своего положения смогли избежать влияния церкви. Времена мрачного средневековья – это времена людей воспитанных церковью. Это люди воспитанные плотью, поклонившиеся образу зверя.</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ве тысячи лет назад сатана очень постарался, чтобы создать в Израиле такое религиозное мышление, с которым им бы было весьма трудно принять Христа. В наше время дьявол постарался даже в большей степени, чтобы создать в народе Божьем такой религиозный стереотип мышления, с которым нам практически невозможно было бы принять Дух Отца. И таким мышлением обладает ангел Лаодикийской церкви, и он учит этому церковь. Все наши учебные заведения учат этому. И это есть действие зверя. Они никогда не признаются вам и не скажут: «Простите нас, но мы совершенно не можем вас ничему научить. Мы сами, – как говорит Библия, – жалкие, нищие, слепые и нагие. Ради Бога ищите пищу сами. Сделайте всё, чтобы Сам Дух Святой и Слово Божье стало вашим учителем, ибо нам совершенно нечего вам предложить». Они никогда не признаются вам в этом, но будут морочить голову, рассказывая басни и делая всё, чтобы отвлечь ваше внимание от единственного, действительного Учителя. Нам ещё предстоит осознать, что дьявол   сейчас – это не страшное чудовище с рогами и копытами, а весьма величественный и красивый ангел света, очень умное и притягательное существо. В разуме человека он сел «в сонме богов». Он поставил свои ворота рядом с вратами Божьими, причём его ворота, по сравнению с Господними, такой огромной ширины, что врата Господни, теперь уже, очень и очень трудно найти. «И не многие находят их». (Мф.7:14) Зверь занял место Духа Божьего. В отступившем христианстве, он стал подобен Всевышнему, а мы до сих пор этого не поняли.</w:t>
      </w:r>
    </w:p>
    <w:p>
      <w:pPr>
        <w:pStyle w:val="Normal"/>
        <w:widowControl w:val="false"/>
        <w:autoSpaceDE w:val="false"/>
        <w:ind w:firstLine="705"/>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Многие из называющих себя христианами являются просто моралистами в чисто человеческом смысле. Они отказались от дара, который один только может сделать человека способным прославить Христа представив Его миру. Работа Святого Духа для них – странное дело. Они не являются исполнителями Слова». (Наглядные уроки Христа с.315)</w:t>
      </w:r>
    </w:p>
    <w:p>
      <w:pPr>
        <w:pStyle w:val="Normal"/>
        <w:widowControl w:val="false"/>
        <w:autoSpaceDE w:val="false"/>
        <w:ind w:firstLine="705"/>
        <w:jc w:val="both"/>
        <w:rPr/>
      </w:pPr>
      <w:r>
        <w:rPr>
          <w:rFonts w:cs="Times New Roman CYR" w:ascii="Times New Roman CYR" w:hAnsi="Times New Roman CYR"/>
          <w:color w:val="000000"/>
          <w:sz w:val="28"/>
          <w:szCs w:val="28"/>
        </w:rPr>
        <w:t xml:space="preserve">Открытая дверь Святого Святых – это разорванная завеса между Богом и человеком, это Дух Святой с великими дарами, которые нам надлежит принять, чтобы исполнить своё предназначение. Каждый может лично находиться в присутствии Божьем и учиться у Него. Завеса, отделявшая человека от славы Божьей, удалена, врата небес открыты. Эти врата небес будут открыты до тех пор, пока Христос не выйдет из Святого Святых и не провозгласит: «Свершилось». Дух Святой отойдёт от земли. 144000 будут запечатлены и уже больше никто не сможет войти на небеса. Поэтому </w:t>
      </w:r>
      <w:r>
        <w:rPr>
          <w:rFonts w:cs="Times New Roman CYR" w:ascii="Times New Roman CYR" w:hAnsi="Times New Roman CYR"/>
          <w:i/>
          <w:iCs/>
          <w:color w:val="000000"/>
          <w:sz w:val="28"/>
          <w:szCs w:val="28"/>
        </w:rPr>
        <w:t>«мы должны войти на небо здесь, иначе никогда не сможем быть там в будущем». (Е. Уайт Рукопись 97 1906г., Х.П.26 июля)</w:t>
      </w:r>
      <w:r>
        <w:rPr>
          <w:rFonts w:cs="Times New Roman CYR" w:ascii="Times New Roman CYR" w:hAnsi="Times New Roman CYR"/>
          <w:color w:val="000000"/>
          <w:sz w:val="28"/>
          <w:szCs w:val="28"/>
        </w:rPr>
        <w:t xml:space="preserve"> Если мы и дальше будем продолжать верить плоти, учиться у неё и жить на том уровне, который она для нас определила, мы останемся детьми человеческими, а не детьми Божьими и будем подвержены истреблению.</w:t>
      </w:r>
    </w:p>
    <w:p>
      <w:pPr>
        <w:pStyle w:val="Normal"/>
        <w:widowControl w:val="false"/>
        <w:autoSpaceDE w:val="false"/>
        <w:ind w:firstLine="70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Послесловие</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огда Бог пытается открыть людям глаза, в большинстве случаев они не готовы к этому, и всегда делают неправильные выводы и предпринимают после этого неправильные действия. Они поступают противоположно тем целям, которые изначально преследовал для них Господь. Ими всё ещё управляет плоть, и они от неё полностью зависят. Поэтому одни восстают против истины, а другие разочаровываются во всём и уходят в мир. Но не такого результата ожидал Господь, пытаясь открыть нам глаза. Дьявол постоянно подстраивается под вас и всегда лжёт вам. Но Бог не подстраивается и никогда не лжёт. Он говорит так, как есть и этого многие не могут вынести. Положение, в котором мы оказались, действительно катастрофическое, и потери уже невосполнимы для вечности. Это  может разочаровать многих. Но мы должны понять, какие цели преследует Бог, открывая нам всё это.</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Приведу один свой опыт: Однажды меня обманули, и я лишился крупной суммы денег и ещё оказался в долгах из-за этого. Разумеется, что я  был подавлен и переживал из-за этой потери. И вот, однажды вечером, Бог проговорил ко мне и сказал: «Никто из вас не терял столько, сколько потерял Я». И тогда я осознал потерю Божью, который Сына Своего не пощадил ради нас, а мы воспротивились Ему предпочтя плоть, и жертва Христа оказалась напрасной. </w:t>
      </w:r>
      <w:r>
        <w:rPr>
          <w:rFonts w:cs="Times New Roman CYR" w:ascii="Times New Roman CYR" w:hAnsi="Times New Roman CYR"/>
          <w:i/>
          <w:iCs/>
          <w:color w:val="000000"/>
          <w:sz w:val="28"/>
          <w:szCs w:val="28"/>
        </w:rPr>
        <w:t>«Разочарование Христа не поддаётся описанию»</w:t>
      </w:r>
      <w:r>
        <w:rPr>
          <w:rFonts w:cs="Times New Roman CYR" w:ascii="Times New Roman CYR" w:hAnsi="Times New Roman CYR"/>
          <w:color w:val="000000"/>
          <w:sz w:val="28"/>
          <w:szCs w:val="28"/>
        </w:rPr>
        <w:t xml:space="preserve"> – пишет Елена Уайт. Мы разочаровали Христа на столько сильно, как ещё никто, никогда, никого так не разочаровывал. И после этого, мы  продолжаем верить ангелу Лаодикийской церкви, надеемся на плоть и скованы нерешительностью.  </w:t>
      </w:r>
    </w:p>
    <w:p>
      <w:pPr>
        <w:pStyle w:val="Normal"/>
        <w:widowControl w:val="false"/>
        <w:autoSpaceDE w:val="false"/>
        <w:ind w:firstLine="709"/>
        <w:jc w:val="both"/>
        <w:rPr/>
      </w:pPr>
      <w:r>
        <w:rPr>
          <w:rFonts w:cs="Times New Roman CYR" w:ascii="Times New Roman CYR" w:hAnsi="Times New Roman CYR"/>
          <w:vanish/>
          <w:color w:val="000000"/>
          <w:sz w:val="28"/>
          <w:szCs w:val="28"/>
        </w:rPr>
        <w:t xml:space="preserve">дня с 1996 года. </w:t>
      </w:r>
      <w:r>
        <w:rPr>
          <w:rFonts w:cs="Times New Roman CYR" w:ascii="Times New Roman CYR" w:hAnsi="Times New Roman CYR"/>
          <w:color w:val="000000"/>
          <w:sz w:val="28"/>
          <w:szCs w:val="28"/>
        </w:rPr>
        <w:t xml:space="preserve">Сатана всевозможными усилиями сражается против Духа Отца. Не допустить людей принять этот Дар – это его главная цель. И в этом плане открытый свет представляет для него угрозу. Он попытается любыми путями устранить нависшую опасность. Притча о сеятеле даёт понять, что дьявол предпримет серьёзные попытки похитить семя. И у многих это семя будет похищено. Поэтому, советую вновь и вновь, исследовать этот материал при первом побуждении Духа Святого.   </w:t>
      </w:r>
    </w:p>
    <w:p>
      <w:pPr>
        <w:pStyle w:val="Normal"/>
        <w:widowControl w:val="false"/>
        <w:autoSpaceDE w:val="false"/>
        <w:ind w:firstLine="708"/>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род Божий, в конце времени, разделится на две категории: на молящихся и непрестанно взывающих к Богу и на равнодушных. </w:t>
      </w:r>
      <w:r>
        <w:rPr>
          <w:rFonts w:cs="Times New Roman CYR" w:ascii="Times New Roman CYR" w:hAnsi="Times New Roman CYR"/>
          <w:i/>
          <w:iCs/>
          <w:color w:val="000000"/>
          <w:sz w:val="28"/>
          <w:szCs w:val="28"/>
        </w:rPr>
        <w:t>«Мы будем судимы в соответствии с тем, что мы должны были бы сделать, но не сделали, поскольку не использовали наших сил для прославления Бога. Даже если мы и не утратим окончательно своей души, мы осознаем в вечности результаты наших неиспользованных талантов. Всякому знанию и способности, которые мы могли бы приобрести и развить, но не сделали этого, будет соответствовать определённая вечная утрата». (Наглядные уроки Христа с.363)</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Бог может показать нам дверь, но войти в неё мы должны сами. Однажды Елене Уайт приснился сон. Она пишет: </w:t>
      </w:r>
      <w:r>
        <w:rPr>
          <w:rFonts w:cs="Times New Roman CYR" w:ascii="Times New Roman CYR" w:hAnsi="Times New Roman CYR"/>
          <w:i/>
          <w:iCs/>
          <w:color w:val="000000"/>
          <w:sz w:val="28"/>
          <w:szCs w:val="28"/>
        </w:rPr>
        <w:t xml:space="preserve">«Джеймс (муж) предложил мне пройти с ним. Вокруг нас многие умирали от холеры. Когда мы шли, я заметила, что его глаза налиты кровью, лицо красное, а губы бледные. Я сказала, что мы можем легко заразиться холерой, но он ответил: «идём немного дальше, и я покажу тебе лекарство от холеры». </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Проходя дальше, мы пришли к мосту над потоком воды, как вдруг он прыгнул в воду и потерялся из виду. Я испугалась, но он вынырнул и держал в руке стакан чистой воды. Он выпил её и сказал: «эта вода исцеляет от всех болезней». Потом он опять нырнул, снова набрал стакан воды и повторил те же слова.</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Я смутилась, что он не дал воды мне, но он сказал: «здесь, на дне этой реки, есть тайный источник, который исцеляет от всех болезней. Те, кто хотят исцелиться, должны сами нырнуть и достать себе воды. Никто не может достать воду для другого. Каждый должен сделать это для себя». Когда он выпил воду, я посмотрела на его лицо. Джеймс выглядел прекрасно и естественно. Он опять обладал силой и здоровьем». (Очерки жизни гл.12)</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ркви свирепствует великая эпидемия, люди поражены ложным духом. Но главная проблема в том, что никто не осознаёт этого. Находясь в состоянии погибели, они расценивают это состояние, чуть ли не как доказательство своего спасения. Никто не осознаёт своей нужды, народ Божий, поколение за поколением, сходит в могилу и гибнет для вечности. И всё потому, что мы понадеялись на плоть.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ждый должен лично нырнуть в глубину Слова Божия, чтобы добраться до тайного источника. У каждого должна быть индивидуальная вера и личный опыт близких взаимоотношений с Отцом. Если Духа Святого принял кто-то другой, а не вы, вам это не поможет. Вы должны сами пройти через этот опыт.</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Многие погибнут, несмотря на то, что желали быть христианами и считали себя таковыми. Они не подчинили свою волю Богу и не решаются сделать этот выбор и сегодня». (Путь ко Христу с.48)</w:t>
      </w:r>
    </w:p>
    <w:p>
      <w:pPr>
        <w:pStyle w:val="Normal"/>
        <w:widowControl w:val="false"/>
        <w:autoSpaceDE w:val="false"/>
        <w:ind w:firstLine="708"/>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Многие боятся довериться Богу. Они не повинуются Ему полностью, потому, что страшатся последствий такого повиновения». (Желание веков с.331)</w:t>
      </w:r>
    </w:p>
    <w:p>
      <w:pPr>
        <w:pStyle w:val="Normal"/>
        <w:widowControl w:val="false"/>
        <w:autoSpaceDE w:val="false"/>
        <w:jc w:val="both"/>
        <w:rPr/>
      </w:pPr>
      <w:r>
        <w:rPr>
          <w:rFonts w:cs="Times New Roman CYR" w:ascii="Times New Roman CYR" w:hAnsi="Times New Roman CYR"/>
          <w:color w:val="000000"/>
          <w:sz w:val="28"/>
          <w:szCs w:val="28"/>
        </w:rPr>
        <w:tab/>
        <w:t xml:space="preserve">Народ Божий должен узнать правду. </w:t>
      </w:r>
      <w:r>
        <w:rPr>
          <w:rFonts w:cs="Times New Roman CYR" w:ascii="Times New Roman CYR" w:hAnsi="Times New Roman CYR"/>
          <w:i/>
          <w:iCs/>
          <w:color w:val="000000"/>
          <w:sz w:val="28"/>
          <w:szCs w:val="28"/>
        </w:rPr>
        <w:t>«Некоторые восстанут против прямого свидетельства и именно это вызовет потрясение среди народа Божьего». (Ранние произведения с.270)</w:t>
      </w:r>
      <w:r>
        <w:rPr>
          <w:rFonts w:cs="Times New Roman CYR" w:ascii="Times New Roman CYR" w:hAnsi="Times New Roman CYR"/>
          <w:color w:val="000000"/>
          <w:sz w:val="28"/>
          <w:szCs w:val="28"/>
        </w:rPr>
        <w:t xml:space="preserve"> Те, кто продолжат противиться Духу Святому, будут полностью предоставлены сами себе. До сих пор работала молитва Христа: «Отче прости им, ибо не знают, что делают». (Лк. 23:24)</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Мы действительно до сих пор не знали. Но теперь мы знаем, что делаем. И поэтому «если мы, получив познание истины, произвольно грешим, то не остаётся более жертвы за грехи». (Евр. 10:26)</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 «Сколь тягчайшему думаете наказанию повинен будет тот, кто попирает Сына Божия и не почитает за Святыню Кровь завета, которою освящён, и Духа благодати оскорбляет». (Евр. 10:29)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ы можете довериться либо Слову Божьему, либо плоти. Доверие Божьему Слову обязывает нас подчиниться Божьей воле, а Божья воля состоит в том, чтобы мы приняли Дух Отца – единого истинного Бога. Доверие плоти ни к чему нас не обязывает. И теперь нужно сделать выбор. Определить, кто для нас является Учителем, Дух Божий или плоть? Мы все хотим, чтобы Бог был на нашей стороне, но чтобы Он был на нашей стороне нам самим нужно перейти на Его сторону. Не пытайтесь заставить Бога действовать по вашим планам, сами подчинитесь Божьему плану относительно вас. Господь хочет, чтобы вы приняли крещение Святым Духом. Это вопрос первостепенной важности, это печать вашей принадлежности, всё остальное второстепенно.</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Притча о смоковнице (Лк 13:6-9) раскрывает отношение Бога к нам: </w:t>
      </w:r>
      <w:r>
        <w:rPr>
          <w:rFonts w:cs="Times New Roman CYR" w:ascii="Times New Roman CYR" w:hAnsi="Times New Roman CYR"/>
          <w:i/>
          <w:iCs/>
          <w:color w:val="000000"/>
          <w:sz w:val="28"/>
          <w:szCs w:val="28"/>
        </w:rPr>
        <w:t>«Израиль напрасно занимал землю. Само его существование было проклятием, ибо он занимал в винограднике место, на котором могло бы произрастать доброе дерево. Израиль таким образом лишал мир тех благословений, которые через него Бог желал излить в этот мир. Своей жизнью Израильтяне представляли Бога перед другими нациями в ложном свете. Они не только были бесполезными, но являлись уже явным препятствием на пути других народов к Богу». (Наглядные уроки Христа с.214-215)</w:t>
      </w:r>
    </w:p>
    <w:p>
      <w:pPr>
        <w:pStyle w:val="Normal"/>
        <w:widowControl w:val="false"/>
        <w:autoSpaceDE w:val="false"/>
        <w:jc w:val="both"/>
        <w:rPr/>
      </w:pPr>
      <w:r>
        <w:rPr>
          <w:rFonts w:cs="Times New Roman CYR" w:ascii="Times New Roman CYR" w:hAnsi="Times New Roman CYR"/>
          <w:color w:val="000000"/>
          <w:sz w:val="28"/>
          <w:szCs w:val="28"/>
        </w:rPr>
        <w:tab/>
        <w:t xml:space="preserve">Современному духовному Израилю сказано: </w:t>
      </w:r>
      <w:r>
        <w:rPr>
          <w:rFonts w:cs="Times New Roman CYR" w:ascii="Times New Roman CYR" w:hAnsi="Times New Roman CYR"/>
          <w:i/>
          <w:iCs/>
          <w:color w:val="000000"/>
          <w:sz w:val="28"/>
          <w:szCs w:val="28"/>
        </w:rPr>
        <w:t>«вы ещё хуже их».</w:t>
      </w:r>
      <w:r>
        <w:rPr>
          <w:rFonts w:cs="Times New Roman CYR" w:ascii="Times New Roman CYR" w:hAnsi="Times New Roman CYR"/>
          <w:color w:val="000000"/>
          <w:sz w:val="28"/>
          <w:szCs w:val="28"/>
        </w:rPr>
        <w:t xml:space="preserve"> Народ Божий отнимает у других блага, которые они могли бы обрести не будь его. Больше столетия назад Е.Уайт писала: </w:t>
      </w:r>
      <w:r>
        <w:rPr>
          <w:rFonts w:cs="Times New Roman CYR" w:ascii="Times New Roman CYR" w:hAnsi="Times New Roman CYR"/>
          <w:i/>
          <w:iCs/>
          <w:color w:val="000000"/>
          <w:sz w:val="28"/>
          <w:szCs w:val="28"/>
        </w:rPr>
        <w:t>«Он отнимет Свой Святой Дух от церкви и даст Его другим, кто оценит Его». (Рэвью… 16 июля 1895г. ВПС – 27 октябр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егодня Святой Дух отнят от церкви и отдан тем, кто оценил Его. И Бог использует людей подобно тому, как Он использовал трёх волхвов, добрых самарян и других язычников. Эти люди не принадлежат Божьему народу, но зато они принадлежат Богу. Израиль, движимый духом исключительности, никогда не хотел верить, что Бог станет использовать язычников, благословляя их духовно больше, чем Свой народ, но Господь не собирался спрашивать разрешения. Если бы не оказалось никого, то камни бы возопил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История первого Пришествия Христа показывает, что христианство начало провозглашаться евреями, но принято было язычниками. Перед вторым Пришествием история должна повториться. Провозглашать истинную трёхангельскую весть в силе Святого Духа начнут люди из народа Божьего, т.е. АСД, но примут её в основном именно люди из других конфессий, которые вместе с адвентистами седьмого дня и составят 144000. Сам же народ Божий, в своём преобладающем большинстве, подобно своему древнему предшественнику, отвергнет Божественную весть. История повторится во всём. События будут разворачиваться по старому сценарию, на новый манер. Сатана уже полностью подготовил мышление Божьего народа к последнему завершающему обману, после которого возврата к свету уже не будет. «Ибо тайна беззакония уже в действии». (2Фес.2:7) </w:t>
      </w:r>
    </w:p>
    <w:p>
      <w:pPr>
        <w:pStyle w:val="Normal"/>
        <w:widowControl w:val="false"/>
        <w:autoSpaceDE w:val="false"/>
        <w:jc w:val="both"/>
        <w:rPr/>
      </w:pPr>
      <w:r>
        <w:rPr>
          <w:rFonts w:cs="Times New Roman CYR" w:ascii="Times New Roman CYR" w:hAnsi="Times New Roman CYR"/>
          <w:color w:val="000000"/>
          <w:sz w:val="28"/>
          <w:szCs w:val="28"/>
        </w:rPr>
        <w:tab/>
        <w:t xml:space="preserve">В своём пророчестве Вестница Божья пишет: </w:t>
      </w:r>
      <w:r>
        <w:rPr>
          <w:rFonts w:cs="Times New Roman CYR" w:ascii="Times New Roman CYR" w:hAnsi="Times New Roman CYR"/>
          <w:i/>
          <w:iCs/>
          <w:color w:val="000000"/>
          <w:sz w:val="28"/>
          <w:szCs w:val="28"/>
        </w:rPr>
        <w:t>«Я спросила о значении просеивания и видела, что оно было вызвано прямым, определённым свидетельством Свидетеля Истинного и Верного к Лаодикийской церкви. Это свидетельство произвело своё действие на тех, кто принял его совет: они подняли знамя истины и освятились ею. А другие не вынесут этого определённого свидетельства. Они восстанут против Него и это вызовет просеивание среди народа Божьего. Я видела, что Свидетельство Верного Свидетеля и наполовину не было принято и оценено должным образом. Торжественное свидетельство, которое решает участь церкви, очень мало оценено, если даже совершенно не отвергнуто. Это свидетельство должно произвести работу глубокого раскаяния; все, искренне принявшие его, будут послушны ему и очищены». (Ранние произведения с.271)</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Итак, мы видим, что свидетельство Верного Свидетеля для Божьего народа даже и на половину не будет принято, если даже совершенно не будет отвергнуто. Божий народ повторит судьбу своего древнего предшественника. Если те отвергли и гнали Христа, то мы отвергли и гоним Святой Дух. Когда правда станет известна, это и вызовет потрясение и начнётся просеивание, ибо у Бога ещё есть люди в Его народе.</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tabs>
          <w:tab w:val="clear" w:pos="708"/>
          <w:tab w:val="left" w:pos="9214" w:leader="none"/>
        </w:tabs>
        <w:autoSpaceDE w:val="false"/>
        <w:ind w:right="333" w:firstLine="709"/>
        <w:jc w:val="both"/>
        <w:rPr/>
      </w:pPr>
      <w:r>
        <w:rPr>
          <w:rFonts w:cs="Times New Roman CYR" w:ascii="Times New Roman CYR" w:hAnsi="Times New Roman CYR"/>
          <w:b/>
          <w:bCs/>
          <w:color w:val="000000"/>
        </w:rPr>
        <w:t xml:space="preserve">Книги информационного ресурса: «Откровение» можно </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FF"/>
        </w:rPr>
      </w:pPr>
      <w:r>
        <w:rPr>
          <w:rFonts w:cs="Times New Roman CYR" w:ascii="Times New Roman CYR" w:hAnsi="Times New Roman CYR"/>
          <w:b/>
          <w:bCs/>
          <w:color w:val="000000"/>
        </w:rPr>
        <w:t xml:space="preserve">найти в Интернете по адресу: </w:t>
      </w:r>
      <w:hyperlink r:id="rId3">
        <w:r>
          <w:rPr>
            <w:rStyle w:val="InternetLink"/>
            <w:rFonts w:cs="Times New Roman CYR" w:ascii="Times New Roman CYR" w:hAnsi="Times New Roman CYR"/>
            <w:b/>
            <w:bCs/>
            <w:u w:val="none"/>
            <w:lang w:val="en-US"/>
          </w:rPr>
          <w:t>http</w:t>
        </w:r>
        <w:r>
          <w:rPr>
            <w:rStyle w:val="InternetLink"/>
            <w:rFonts w:cs="Times New Roman CYR" w:ascii="Times New Roman CYR" w:hAnsi="Times New Roman CYR"/>
            <w:b/>
            <w:bCs/>
            <w:u w:val="none"/>
          </w:rPr>
          <w:t>://</w:t>
        </w:r>
        <w:r>
          <w:rPr>
            <w:rStyle w:val="InternetLink"/>
            <w:rFonts w:cs="Times New Roman CYR" w:ascii="Times New Roman CYR" w:hAnsi="Times New Roman CYR"/>
            <w:b/>
            <w:bCs/>
            <w:u w:val="none"/>
            <w:lang w:val="en-US"/>
          </w:rPr>
          <w:t>Istina</w:t>
        </w:r>
        <w:r>
          <w:rPr>
            <w:rStyle w:val="InternetLink"/>
            <w:rFonts w:cs="Times New Roman CYR" w:ascii="Times New Roman CYR" w:hAnsi="Times New Roman CYR"/>
            <w:b/>
            <w:bCs/>
            <w:u w:val="none"/>
          </w:rPr>
          <w:t>1888.</w:t>
        </w:r>
        <w:r>
          <w:rPr>
            <w:rStyle w:val="InternetLink"/>
            <w:rFonts w:cs="Times New Roman CYR" w:ascii="Times New Roman CYR" w:hAnsi="Times New Roman CYR"/>
            <w:b/>
            <w:bCs/>
            <w:u w:val="none"/>
            <w:lang w:val="en-US"/>
          </w:rPr>
          <w:t>narod</w:t>
        </w:r>
        <w:r>
          <w:rPr>
            <w:rStyle w:val="InternetLink"/>
            <w:rFonts w:cs="Times New Roman CYR" w:ascii="Times New Roman CYR" w:hAnsi="Times New Roman CYR"/>
            <w:b/>
            <w:bCs/>
            <w:u w:val="none"/>
          </w:rPr>
          <w:t>.</w:t>
        </w:r>
        <w:r>
          <w:rPr>
            <w:rStyle w:val="InternetLink"/>
            <w:rFonts w:cs="Times New Roman CYR" w:ascii="Times New Roman CYR" w:hAnsi="Times New Roman CYR"/>
            <w:b/>
            <w:bCs/>
            <w:u w:val="none"/>
            <w:lang w:val="en-US"/>
          </w:rPr>
          <w:t>ru</w:t>
        </w:r>
      </w:hyperlink>
      <w:r>
        <w:rPr>
          <w:rFonts w:cs="Times New Roman CYR" w:ascii="Times New Roman CYR" w:hAnsi="Times New Roman CYR"/>
          <w:color w:val="000000"/>
        </w:rPr>
        <w:t xml:space="preserve">      </w:t>
      </w:r>
    </w:p>
    <w:p>
      <w:pPr>
        <w:pStyle w:val="Normal"/>
        <w:widowControl w:val="false"/>
        <w:autoSpaceDE w:val="false"/>
        <w:jc w:val="both"/>
        <w:rPr>
          <w:rFonts w:ascii="Times New Roman CYR" w:hAnsi="Times New Roman CYR" w:cs="Times New Roman CYR"/>
          <w:b/>
          <w:b/>
          <w:bCs/>
          <w:color w:val="000000"/>
        </w:rPr>
      </w:pP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lang w:val="en-US"/>
        </w:rPr>
        <w:t>E</w:t>
      </w:r>
      <w:r>
        <w:rPr>
          <w:rFonts w:cs="Times New Roman CYR" w:ascii="Times New Roman CYR" w:hAnsi="Times New Roman CYR"/>
          <w:b/>
          <w:bCs/>
          <w:color w:val="000000"/>
        </w:rPr>
        <w:t>-</w:t>
      </w:r>
      <w:r>
        <w:rPr>
          <w:rFonts w:cs="Times New Roman CYR" w:ascii="Times New Roman CYR" w:hAnsi="Times New Roman CYR"/>
          <w:b/>
          <w:bCs/>
          <w:color w:val="000000"/>
          <w:lang w:val="en-US"/>
        </w:rPr>
        <w:t>mail</w:t>
      </w:r>
      <w:r>
        <w:rPr>
          <w:rFonts w:cs="Times New Roman CYR" w:ascii="Times New Roman CYR" w:hAnsi="Times New Roman CYR"/>
          <w:b/>
          <w:bCs/>
          <w:color w:val="000000"/>
        </w:rPr>
        <w:t xml:space="preserve"> автора: </w:t>
      </w:r>
      <w:r>
        <w:rPr>
          <w:rFonts w:cs="Times New Roman CYR" w:ascii="Times New Roman CYR" w:hAnsi="Times New Roman CYR"/>
          <w:color w:val="000000"/>
        </w:rPr>
        <w:t xml:space="preserve"> </w:t>
      </w:r>
      <w:hyperlink r:id="rId4">
        <w:r>
          <w:rPr>
            <w:rStyle w:val="InternetLink"/>
            <w:rFonts w:cs="Times New Roman CYR" w:ascii="Times New Roman CYR" w:hAnsi="Times New Roman CYR"/>
            <w:b/>
            <w:bCs/>
            <w:lang w:val="en-US"/>
          </w:rPr>
          <w:t>TDPL</w:t>
        </w:r>
        <w:r>
          <w:rPr>
            <w:rStyle w:val="InternetLink"/>
            <w:rFonts w:cs="Times New Roman CYR" w:ascii="Times New Roman CYR" w:hAnsi="Times New Roman CYR"/>
            <w:b/>
            <w:bCs/>
          </w:rPr>
          <w:t>@</w:t>
        </w:r>
        <w:r>
          <w:rPr>
            <w:rStyle w:val="InternetLink"/>
            <w:rFonts w:cs="Times New Roman CYR" w:ascii="Times New Roman CYR" w:hAnsi="Times New Roman CYR"/>
            <w:b/>
            <w:bCs/>
            <w:lang w:val="en-US"/>
          </w:rPr>
          <w:t>rambler</w:t>
        </w:r>
        <w:r>
          <w:rPr>
            <w:rStyle w:val="InternetLink"/>
            <w:rFonts w:cs="Times New Roman CYR" w:ascii="Times New Roman CYR" w:hAnsi="Times New Roman CYR"/>
            <w:b/>
            <w:bCs/>
          </w:rPr>
          <w:t>.</w:t>
        </w:r>
        <w:r>
          <w:rPr>
            <w:rStyle w:val="InternetLink"/>
            <w:rFonts w:cs="Times New Roman CYR" w:ascii="Times New Roman CYR" w:hAnsi="Times New Roman CYR"/>
            <w:b/>
            <w:bCs/>
            <w:lang w:val="en-US"/>
          </w:rPr>
          <w:t>ru</w:t>
        </w:r>
      </w:hyperlink>
    </w:p>
    <w:p>
      <w:pPr>
        <w:pStyle w:val="Normal"/>
        <w:widowControl w:val="false"/>
        <w:autoSpaceDE w:val="false"/>
        <w:jc w:val="both"/>
        <w:rPr>
          <w:rFonts w:ascii="Times New Roman CYR" w:hAnsi="Times New Roman CYR" w:cs="Times New Roman CYR"/>
          <w:b/>
          <w:b/>
          <w:bCs/>
          <w:color w:val="000000"/>
        </w:rPr>
      </w:pP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rPr>
        <w:t>Максименко Сергей.</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tabs>
          <w:tab w:val="clear" w:pos="708"/>
          <w:tab w:val="left" w:pos="9214" w:leader="none"/>
        </w:tabs>
        <w:autoSpaceDE w:val="false"/>
        <w:ind w:right="333"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аница технических примечаний.</w:t>
      </w:r>
    </w:p>
    <w:p>
      <w:pPr>
        <w:pStyle w:val="Normal"/>
        <w:widowControl w:val="false"/>
        <w:tabs>
          <w:tab w:val="clear" w:pos="708"/>
          <w:tab w:val="left" w:pos="9214" w:leader="none"/>
        </w:tabs>
        <w:autoSpaceDE w:val="false"/>
        <w:ind w:right="333" w:hanging="0"/>
        <w:jc w:val="center"/>
        <w:rPr>
          <w:rFonts w:ascii="Times New Roman CYR" w:hAnsi="Times New Roman CYR" w:cs="Times New Roman CYR"/>
          <w:color w:val="000000"/>
        </w:rPr>
      </w:pPr>
      <w:r>
        <w:rPr>
          <w:rFonts w:cs="Times New Roman CYR" w:ascii="Times New Roman CYR" w:hAnsi="Times New Roman CYR"/>
          <w:color w:val="000000"/>
        </w:rPr>
        <w:t>(не предназначена для печати в этой книге)</w:t>
      </w:r>
    </w:p>
    <w:p>
      <w:pPr>
        <w:pStyle w:val="Normal"/>
        <w:widowControl w:val="false"/>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tabs>
          <w:tab w:val="clear" w:pos="708"/>
          <w:tab w:val="left" w:pos="9214" w:leader="none"/>
        </w:tabs>
        <w:autoSpaceDE w:val="false"/>
        <w:ind w:right="333" w:hanging="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система распределения страниц для печати книг на принтере.</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tabs>
          <w:tab w:val="clear" w:pos="708"/>
          <w:tab w:val="left" w:pos="9214" w:leader="none"/>
        </w:tabs>
        <w:autoSpaceDE w:val="false"/>
        <w:ind w:right="333" w:hanging="0"/>
        <w:jc w:val="both"/>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Первая сторона:</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Из общего количества страниц возьмите последнюю и первую.</w:t>
      </w:r>
    </w:p>
    <w:p>
      <w:pPr>
        <w:pStyle w:val="Normal"/>
        <w:widowControl w:val="false"/>
        <w:tabs>
          <w:tab w:val="clear" w:pos="708"/>
          <w:tab w:val="left" w:pos="9214" w:leader="none"/>
        </w:tabs>
        <w:autoSpaceDE w:val="false"/>
        <w:ind w:right="333" w:hanging="0"/>
        <w:jc w:val="both"/>
        <w:rPr/>
      </w:pPr>
      <w:r>
        <w:rPr>
          <w:rFonts w:cs="Times New Roman CYR" w:ascii="Times New Roman CYR" w:hAnsi="Times New Roman CYR"/>
          <w:color w:val="000000"/>
          <w:sz w:val="20"/>
          <w:szCs w:val="20"/>
        </w:rPr>
        <w:t>Это всегда будет чётное и нечётное число. Например: 100,1, (большее число должно стоять первым)</w:t>
      </w:r>
    </w:p>
    <w:p>
      <w:pPr>
        <w:pStyle w:val="Normal"/>
        <w:widowControl w:val="false"/>
        <w:tabs>
          <w:tab w:val="clear" w:pos="708"/>
          <w:tab w:val="left" w:pos="9214" w:leader="none"/>
        </w:tabs>
        <w:autoSpaceDE w:val="false"/>
        <w:ind w:right="333" w:hanging="0"/>
        <w:jc w:val="both"/>
        <w:rPr/>
      </w:pPr>
      <w:r>
        <w:rPr>
          <w:rFonts w:cs="Times New Roman CYR" w:ascii="Times New Roman CYR" w:hAnsi="Times New Roman CYR"/>
          <w:color w:val="000000"/>
          <w:sz w:val="20"/>
          <w:szCs w:val="20"/>
        </w:rPr>
        <w:t xml:space="preserve">2. Затем начинайте отсчёт, постоянно перешагивая через одно число. Большее чётное число уменьшается, меньшее нечётное число растёт. </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имер: 100,1,   98,3,   96,5,   94,7,   …</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tabs>
          <w:tab w:val="clear" w:pos="708"/>
          <w:tab w:val="left" w:pos="9214" w:leader="none"/>
        </w:tabs>
        <w:autoSpaceDE w:val="false"/>
        <w:ind w:right="333" w:hanging="0"/>
        <w:jc w:val="both"/>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Вторая сторона:</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 Вторая сторона начинается тогда, когда вы доходите до рядом стоящих чисел. </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имер: 50,51, (это начало второй стороны)</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Продолжайте вести тот же отсчёт дальше.</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апример: 50,51,   48,53,   46,55,   44,57,   … и так до тех пор, пока уменьшающееся чётное число не станет наименьшим чётным, а увеличивающееся нечётное – наибольшим нечётным. </w:t>
      </w:r>
    </w:p>
    <w:p>
      <w:pPr>
        <w:pStyle w:val="Normal"/>
        <w:widowControl w:val="false"/>
        <w:tabs>
          <w:tab w:val="clear" w:pos="708"/>
          <w:tab w:val="left" w:pos="9214" w:leader="none"/>
        </w:tabs>
        <w:autoSpaceDE w:val="false"/>
        <w:ind w:right="333" w:hanging="0"/>
        <w:jc w:val="both"/>
        <w:rPr/>
      </w:pPr>
      <w:r>
        <w:rPr>
          <w:rFonts w:cs="Times New Roman CYR" w:ascii="Times New Roman CYR" w:hAnsi="Times New Roman CYR"/>
          <w:color w:val="000000"/>
          <w:sz w:val="20"/>
          <w:szCs w:val="20"/>
        </w:rPr>
        <w:t>Например: (в рассматриваемом примере) 2,99</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tabs>
          <w:tab w:val="clear" w:pos="708"/>
          <w:tab w:val="left" w:pos="9214" w:leader="none"/>
        </w:tabs>
        <w:autoSpaceDE w:val="false"/>
        <w:ind w:right="333" w:hanging="0"/>
        <w:jc w:val="both"/>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t>Распределение страниц для книги «Знаю твои дела»:</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i/>
          <w:i/>
          <w:color w:val="000000"/>
          <w:sz w:val="20"/>
          <w:szCs w:val="20"/>
        </w:rPr>
      </w:pPr>
      <w:r>
        <w:rPr>
          <w:rFonts w:cs="Times New Roman CYR" w:ascii="Times New Roman CYR" w:hAnsi="Times New Roman CYR"/>
          <w:i/>
          <w:color w:val="000000"/>
          <w:sz w:val="20"/>
          <w:szCs w:val="20"/>
        </w:rPr>
        <w:t>Первая сторона:</w:t>
      </w:r>
    </w:p>
    <w:p>
      <w:pPr>
        <w:pStyle w:val="Normal"/>
        <w:ind w:left="-720" w:hanging="0"/>
        <w:jc w:val="center"/>
        <w:rPr>
          <w:sz w:val="20"/>
          <w:szCs w:val="20"/>
        </w:rPr>
      </w:pPr>
      <w:r>
        <w:rPr>
          <w:sz w:val="20"/>
          <w:szCs w:val="20"/>
        </w:rPr>
        <w:t>128,1,126,3,124,5,122,7,120,9,118,11,116,13,114,15,112,17,110,19,108,21,106,23,104,25,102,27,100,29,</w:t>
      </w:r>
    </w:p>
    <w:p>
      <w:pPr>
        <w:pStyle w:val="Normal"/>
        <w:ind w:left="-720" w:hanging="0"/>
        <w:jc w:val="center"/>
        <w:rPr>
          <w:sz w:val="20"/>
          <w:szCs w:val="20"/>
        </w:rPr>
      </w:pPr>
      <w:r>
        <w:rPr>
          <w:sz w:val="20"/>
          <w:szCs w:val="20"/>
        </w:rPr>
        <w:t>98,31,96,33,94,35,92,37,90,39,88,41,86,43,84,45,82,47,80,49,78,51,76,53,74,55,72,57,70,59,68,61, 66,63</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i/>
          <w:i/>
          <w:color w:val="000000"/>
          <w:sz w:val="20"/>
          <w:szCs w:val="20"/>
        </w:rPr>
      </w:pPr>
      <w:r>
        <w:rPr>
          <w:rFonts w:cs="Times New Roman CYR" w:ascii="Times New Roman CYR" w:hAnsi="Times New Roman CYR"/>
          <w:i/>
          <w:color w:val="000000"/>
          <w:sz w:val="20"/>
          <w:szCs w:val="20"/>
        </w:rPr>
        <w:t>Вторая сторона:</w:t>
      </w:r>
    </w:p>
    <w:p>
      <w:pPr>
        <w:pStyle w:val="Normal"/>
        <w:ind w:left="-720" w:hanging="0"/>
        <w:jc w:val="center"/>
        <w:rPr>
          <w:sz w:val="20"/>
          <w:szCs w:val="20"/>
        </w:rPr>
      </w:pPr>
      <w:r>
        <w:rPr>
          <w:sz w:val="20"/>
          <w:szCs w:val="20"/>
        </w:rPr>
        <w:t>64,65,62,67,60,69,58,71,56,73,54,75,52,77,50,79,48,81,46,83,44,85,42,87,40,89,38,91,36,93,34,95,32,97,</w:t>
      </w:r>
    </w:p>
    <w:p>
      <w:pPr>
        <w:pStyle w:val="Normal"/>
        <w:ind w:left="-720" w:hanging="0"/>
        <w:jc w:val="center"/>
        <w:rPr>
          <w:sz w:val="20"/>
          <w:szCs w:val="20"/>
        </w:rPr>
      </w:pPr>
      <w:r>
        <w:rPr>
          <w:sz w:val="20"/>
          <w:szCs w:val="20"/>
        </w:rPr>
        <w:t>30,99,28,101,26,103,24,105,22,107,20,109,18,111,16,113,14,115,12,117,10,119,8,121,6,123,4,125,2,127</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i/>
          <w:i/>
          <w:color w:val="000000"/>
          <w:sz w:val="20"/>
          <w:szCs w:val="20"/>
        </w:rPr>
      </w:pPr>
      <w:r>
        <w:rPr>
          <w:rFonts w:cs="Times New Roman CYR" w:ascii="Times New Roman CYR" w:hAnsi="Times New Roman CYR"/>
          <w:i/>
          <w:color w:val="000000"/>
          <w:sz w:val="20"/>
          <w:szCs w:val="20"/>
        </w:rPr>
      </w:r>
    </w:p>
    <w:p>
      <w:pPr>
        <w:pStyle w:val="Normal"/>
        <w:tabs>
          <w:tab w:val="clear" w:pos="708"/>
          <w:tab w:val="left" w:pos="9214" w:leader="none"/>
        </w:tabs>
        <w:autoSpaceDE w:val="false"/>
        <w:ind w:right="333" w:hanging="0"/>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Примечание (для лазерного принтера НР 1020):</w:t>
      </w:r>
      <w:r>
        <w:rPr>
          <w:rFonts w:cs="Times New Roman CYR" w:ascii="Times New Roman CYR" w:hAnsi="Times New Roman CYR"/>
          <w:color w:val="000000"/>
          <w:sz w:val="20"/>
          <w:szCs w:val="20"/>
        </w:rPr>
        <w:t xml:space="preserve"> Рекомендуем использовать лазерный принтер, он дороже стоит, но такие принтеры более продуктивные и дешевле в эксплуатации. Стандартный лист формата А4, с двух сторон, вмещает на себя 4 книжных страницы, поэтому общее количество страниц в книге должно делиться на – 4. Для  книжной печати – «две странице на листе», отпечатав первую сторону книги, нельзя менять положение отпечатанных листов. Как принтер выдал страницы точно также их нужно вставить обратно для печати второй стороны. При подготовке к печати, на чистых страницах, где нет текста, необходимо набрать хотя бы одну букву, иначе принтер их “не видит” и нарушает последовательность печати страниц. Неучтённые моменты могут возникать из-за разных моделей принтеров, поэтому определите особенности работы вашей модели. </w:t>
      </w:r>
    </w:p>
    <w:p>
      <w:pPr>
        <w:pStyle w:val="Normal"/>
        <w:tabs>
          <w:tab w:val="clear" w:pos="708"/>
          <w:tab w:val="left" w:pos="9214" w:leader="none"/>
        </w:tabs>
        <w:autoSpaceDE w:val="false"/>
        <w:ind w:right="333"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jc w:val="both"/>
        <w:rPr/>
      </w:pPr>
      <w:r>
        <w:rPr>
          <w:rFonts w:cs="Times New Roman CYR" w:ascii="Times New Roman CYR" w:hAnsi="Times New Roman CYR"/>
          <w:b/>
          <w:bCs/>
          <w:color w:val="000000"/>
          <w:sz w:val="20"/>
          <w:szCs w:val="20"/>
        </w:rPr>
        <w:t>Система № 2. Печать в виде цельных листов формата А4 с двух сторон. (1стр. на листе)</w:t>
      </w:r>
    </w:p>
    <w:p>
      <w:pPr>
        <w:pStyle w:val="Normal"/>
        <w:widowControl w:val="false"/>
        <w:autoSpaceDE w:val="false"/>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autoSpaceDE w:val="false"/>
        <w:jc w:val="both"/>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Первая сторона:</w:t>
      </w:r>
    </w:p>
    <w:p>
      <w:pPr>
        <w:pStyle w:val="Normal"/>
        <w:widowControl w:val="false"/>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чинайте отсчёт чётных чисел от большего к меньшему.</w:t>
      </w:r>
    </w:p>
    <w:p>
      <w:pPr>
        <w:pStyle w:val="Normal"/>
        <w:widowControl w:val="false"/>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имер: 10, 8, 6, 4, 2</w:t>
      </w:r>
    </w:p>
    <w:p>
      <w:pPr>
        <w:pStyle w:val="Normal"/>
        <w:widowControl w:val="false"/>
        <w:autoSpaceDE w:val="false"/>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autoSpaceDE w:val="false"/>
        <w:jc w:val="both"/>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Вторая сторона:</w:t>
      </w:r>
    </w:p>
    <w:p>
      <w:pPr>
        <w:pStyle w:val="Normal"/>
        <w:widowControl w:val="false"/>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чинайте отсчёт нечётных чисел от меньшего к большему.</w:t>
      </w:r>
    </w:p>
    <w:p>
      <w:pPr>
        <w:pStyle w:val="Normal"/>
        <w:widowControl w:val="false"/>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имер: 1, 3, 5, 7, 9</w:t>
      </w:r>
    </w:p>
    <w:p>
      <w:pPr>
        <w:pStyle w:val="Normal"/>
        <w:widowControl w:val="false"/>
        <w:autoSpaceDE w:val="false"/>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autoSpaceDE w:val="false"/>
        <w:jc w:val="both"/>
        <w:rPr/>
      </w:pPr>
      <w:r>
        <w:rPr>
          <w:rFonts w:cs="Times New Roman CYR" w:ascii="Times New Roman CYR" w:hAnsi="Times New Roman CYR"/>
          <w:b/>
          <w:bCs/>
          <w:i/>
          <w:iCs/>
          <w:color w:val="000000"/>
          <w:sz w:val="20"/>
          <w:szCs w:val="20"/>
        </w:rPr>
        <w:t xml:space="preserve">Примечание: </w:t>
      </w:r>
      <w:r>
        <w:rPr>
          <w:rFonts w:cs="Times New Roman CYR" w:ascii="Times New Roman CYR" w:hAnsi="Times New Roman CYR"/>
          <w:color w:val="000000"/>
          <w:sz w:val="20"/>
          <w:szCs w:val="20"/>
        </w:rPr>
        <w:t xml:space="preserve">После того как вы отпечатали первую сторону, измените положение листов на 180 градусов, иначе вторая сторона получится “вверх ногами”.  При печати – «две странице на листе», как указано в первой системе, этого делать не нужно. </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tabs>
          <w:tab w:val="clear" w:pos="708"/>
          <w:tab w:val="left" w:pos="9214" w:leader="none"/>
        </w:tabs>
        <w:autoSpaceDE w:val="false"/>
        <w:ind w:right="333" w:hanging="0"/>
        <w:rPr/>
      </w:pPr>
      <w:r>
        <w:rPr>
          <w:rFonts w:cs="Times New Roman CYR" w:ascii="Times New Roman CYR" w:hAnsi="Times New Roman CYR"/>
          <w:color w:val="000000"/>
          <w:sz w:val="20"/>
          <w:szCs w:val="20"/>
        </w:rPr>
        <w:t>Книги скопированные из Интернета, как правило, защищены паролем. Если для печати вам нужно изменить их шрифт или поля, тогда выделите защищённый паролем текст, нажимая и удерживая левую клавишу мыши (либо на панели инструментов нажать «</w:t>
      </w:r>
      <w:r>
        <w:rPr>
          <w:rFonts w:cs="Times New Roman CYR" w:ascii="Times New Roman CYR" w:hAnsi="Times New Roman CYR"/>
          <w:b/>
          <w:color w:val="000000"/>
          <w:sz w:val="20"/>
          <w:szCs w:val="20"/>
        </w:rPr>
        <w:t>Правка</w:t>
      </w:r>
      <w:r>
        <w:rPr>
          <w:rFonts w:cs="Times New Roman CYR" w:ascii="Times New Roman CYR" w:hAnsi="Times New Roman CYR"/>
          <w:color w:val="000000"/>
          <w:sz w:val="20"/>
          <w:szCs w:val="20"/>
        </w:rPr>
        <w:t>» и «</w:t>
      </w:r>
      <w:r>
        <w:rPr>
          <w:rFonts w:cs="Times New Roman CYR" w:ascii="Times New Roman CYR" w:hAnsi="Times New Roman CYR"/>
          <w:b/>
          <w:color w:val="000000"/>
          <w:sz w:val="20"/>
          <w:szCs w:val="20"/>
        </w:rPr>
        <w:t>Выделить всё</w:t>
      </w:r>
      <w:r>
        <w:rPr>
          <w:rFonts w:cs="Times New Roman CYR" w:ascii="Times New Roman CYR" w:hAnsi="Times New Roman CYR"/>
          <w:color w:val="000000"/>
          <w:sz w:val="20"/>
          <w:szCs w:val="20"/>
        </w:rPr>
        <w:t>». Когда весь текст выделён чёрным фоном, нажмите «</w:t>
      </w:r>
      <w:r>
        <w:rPr>
          <w:rFonts w:cs="Times New Roman CYR" w:ascii="Times New Roman CYR" w:hAnsi="Times New Roman CYR"/>
          <w:b/>
          <w:color w:val="000000"/>
          <w:sz w:val="20"/>
          <w:szCs w:val="20"/>
        </w:rPr>
        <w:t>Копировать</w:t>
      </w:r>
      <w:r>
        <w:rPr>
          <w:rFonts w:cs="Times New Roman CYR" w:ascii="Times New Roman CYR" w:hAnsi="Times New Roman CYR"/>
          <w:color w:val="000000"/>
          <w:sz w:val="20"/>
          <w:szCs w:val="20"/>
        </w:rPr>
        <w:t xml:space="preserve">». Затем откройте </w:t>
      </w:r>
      <w:r>
        <w:rPr>
          <w:rFonts w:cs="Times New Roman CYR" w:ascii="Times New Roman CYR" w:hAnsi="Times New Roman CYR"/>
          <w:color w:val="000000"/>
          <w:sz w:val="20"/>
          <w:szCs w:val="20"/>
          <w:lang w:val="en-US"/>
        </w:rPr>
        <w:t>Word</w:t>
      </w:r>
      <w:r>
        <w:rPr>
          <w:rFonts w:cs="Times New Roman CYR" w:ascii="Times New Roman CYR" w:hAnsi="Times New Roman CYR"/>
          <w:color w:val="000000"/>
          <w:sz w:val="20"/>
          <w:szCs w:val="20"/>
        </w:rPr>
        <w:t xml:space="preserve"> и там же на панели инструментов нажимаете «</w:t>
      </w:r>
      <w:r>
        <w:rPr>
          <w:rFonts w:cs="Times New Roman CYR" w:ascii="Times New Roman CYR" w:hAnsi="Times New Roman CYR"/>
          <w:b/>
          <w:color w:val="000000"/>
          <w:sz w:val="20"/>
          <w:szCs w:val="20"/>
        </w:rPr>
        <w:t>Вставить</w:t>
      </w:r>
      <w:r>
        <w:rPr>
          <w:rFonts w:cs="Times New Roman CYR" w:ascii="Times New Roman CYR" w:hAnsi="Times New Roman CYR"/>
          <w:color w:val="000000"/>
          <w:sz w:val="20"/>
          <w:szCs w:val="20"/>
        </w:rPr>
        <w:t>». Сохраните полученный документ. Теперь вы имеете точно такую же книгу только уже не защищённую паролем.</w:t>
      </w:r>
    </w:p>
    <w:p>
      <w:pPr>
        <w:pStyle w:val="Normal"/>
        <w:tabs>
          <w:tab w:val="clear" w:pos="708"/>
          <w:tab w:val="left" w:pos="9214" w:leader="none"/>
        </w:tabs>
        <w:autoSpaceDE w:val="false"/>
        <w:ind w:right="333"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tabs>
          <w:tab w:val="clear" w:pos="708"/>
          <w:tab w:val="left" w:pos="9214" w:leader="none"/>
        </w:tabs>
        <w:autoSpaceDE w:val="false"/>
        <w:ind w:right="333"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Есть книги, защищённые особым паролем, не позволяющим копировать текст. Если у такой книги не удобный для печати на принтере формат, и вы хотите его изменить, тогда на панели инструментов нажимаете «</w:t>
      </w:r>
      <w:r>
        <w:rPr>
          <w:rFonts w:cs="Times New Roman CYR" w:ascii="Times New Roman CYR" w:hAnsi="Times New Roman CYR"/>
          <w:b/>
          <w:color w:val="000000"/>
          <w:sz w:val="20"/>
          <w:szCs w:val="20"/>
        </w:rPr>
        <w:t>Файл</w:t>
      </w:r>
      <w:r>
        <w:rPr>
          <w:rFonts w:cs="Times New Roman CYR" w:ascii="Times New Roman CYR" w:hAnsi="Times New Roman CYR"/>
          <w:color w:val="000000"/>
          <w:sz w:val="20"/>
          <w:szCs w:val="20"/>
        </w:rPr>
        <w:t>», далее выбираете «</w:t>
      </w:r>
      <w:r>
        <w:rPr>
          <w:rFonts w:cs="Times New Roman CYR" w:ascii="Times New Roman CYR" w:hAnsi="Times New Roman CYR"/>
          <w:b/>
          <w:color w:val="000000"/>
          <w:sz w:val="20"/>
          <w:szCs w:val="20"/>
        </w:rPr>
        <w:t>Сохранить как веб-страницу</w:t>
      </w:r>
      <w:r>
        <w:rPr>
          <w:rFonts w:cs="Times New Roman CYR" w:ascii="Times New Roman CYR" w:hAnsi="Times New Roman CYR"/>
          <w:color w:val="000000"/>
          <w:sz w:val="20"/>
          <w:szCs w:val="20"/>
        </w:rPr>
        <w:t>». После этого должна появиться табличка предупреждающая, что пароль будет утерян. Нажимаете «</w:t>
      </w:r>
      <w:r>
        <w:rPr>
          <w:rFonts w:cs="Times New Roman CYR" w:ascii="Times New Roman CYR" w:hAnsi="Times New Roman CYR"/>
          <w:b/>
          <w:color w:val="000000"/>
          <w:sz w:val="20"/>
          <w:szCs w:val="20"/>
        </w:rPr>
        <w:t>Продолжить</w:t>
      </w:r>
      <w:r>
        <w:rPr>
          <w:rFonts w:cs="Times New Roman CYR" w:ascii="Times New Roman CYR" w:hAnsi="Times New Roman CYR"/>
          <w:color w:val="000000"/>
          <w:sz w:val="20"/>
          <w:szCs w:val="20"/>
        </w:rPr>
        <w:t>». Теперь вы имеете веб-документ, который можно копировать и сохранить в «</w:t>
      </w:r>
      <w:r>
        <w:rPr>
          <w:rFonts w:cs="Times New Roman CYR" w:ascii="Times New Roman CYR" w:hAnsi="Times New Roman CYR"/>
          <w:color w:val="000000"/>
          <w:sz w:val="20"/>
          <w:szCs w:val="20"/>
          <w:lang w:val="en-US"/>
        </w:rPr>
        <w:t>Word</w:t>
      </w:r>
      <w:r>
        <w:rPr>
          <w:rFonts w:cs="Times New Roman CYR" w:ascii="Times New Roman CYR" w:hAnsi="Times New Roman CYR"/>
          <w:color w:val="000000"/>
          <w:sz w:val="20"/>
          <w:szCs w:val="20"/>
        </w:rPr>
        <w:t>».</w:t>
      </w:r>
    </w:p>
    <w:p>
      <w:pPr>
        <w:pStyle w:val="Normal"/>
        <w:tabs>
          <w:tab w:val="clear" w:pos="708"/>
          <w:tab w:val="left" w:pos="9214" w:leader="none"/>
        </w:tabs>
        <w:autoSpaceDE w:val="false"/>
        <w:ind w:right="333" w:hanging="0"/>
        <w:rPr>
          <w:rFonts w:ascii="Times New Roman CYR" w:hAnsi="Times New Roman CYR" w:cs="Times New Roman CYR"/>
          <w:i/>
          <w:i/>
          <w:iCs/>
          <w:color w:val="000000"/>
          <w:sz w:val="20"/>
          <w:szCs w:val="20"/>
        </w:rPr>
      </w:pPr>
      <w:r>
        <w:rPr>
          <w:rFonts w:cs="Times New Roman CYR" w:ascii="Times New Roman CYR" w:hAnsi="Times New Roman CYR"/>
          <w:color w:val="000000"/>
          <w:sz w:val="20"/>
          <w:szCs w:val="20"/>
        </w:rPr>
        <w:t xml:space="preserve">По любым вопросам можете обращаться на </w:t>
      </w:r>
      <w:r>
        <w:rPr>
          <w:rFonts w:cs="Times New Roman CYR" w:ascii="Times New Roman CYR" w:hAnsi="Times New Roman CYR"/>
          <w:color w:val="000000"/>
          <w:sz w:val="20"/>
          <w:szCs w:val="20"/>
          <w:lang w:val="en-US"/>
        </w:rPr>
        <w:t>E</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mail</w:t>
      </w:r>
      <w:r>
        <w:rPr>
          <w:rFonts w:cs="Times New Roman CYR" w:ascii="Times New Roman CYR" w:hAnsi="Times New Roman CYR"/>
          <w:color w:val="000000"/>
          <w:sz w:val="20"/>
          <w:szCs w:val="20"/>
        </w:rPr>
        <w:t xml:space="preserve">:  </w:t>
      </w:r>
      <w:hyperlink r:id="rId5">
        <w:r>
          <w:rPr>
            <w:rStyle w:val="InternetLink"/>
            <w:rFonts w:cs="Times New Roman CYR" w:ascii="Times New Roman CYR" w:hAnsi="Times New Roman CYR"/>
            <w:i/>
            <w:iCs/>
            <w:sz w:val="20"/>
            <w:szCs w:val="20"/>
            <w:lang w:val="en-US"/>
          </w:rPr>
          <w:t>tdpl</w:t>
        </w:r>
        <w:r>
          <w:rPr>
            <w:rStyle w:val="InternetLink"/>
            <w:rFonts w:cs="Times New Roman CYR" w:ascii="Times New Roman CYR" w:hAnsi="Times New Roman CYR"/>
            <w:i/>
            <w:iCs/>
            <w:sz w:val="20"/>
            <w:szCs w:val="20"/>
          </w:rPr>
          <w:t>@</w:t>
        </w:r>
        <w:r>
          <w:rPr>
            <w:rStyle w:val="InternetLink"/>
            <w:rFonts w:cs="Times New Roman CYR" w:ascii="Times New Roman CYR" w:hAnsi="Times New Roman CYR"/>
            <w:i/>
            <w:iCs/>
            <w:sz w:val="20"/>
            <w:szCs w:val="20"/>
            <w:lang w:val="en-US"/>
          </w:rPr>
          <w:t>rambler</w:t>
        </w:r>
        <w:r>
          <w:rPr>
            <w:rStyle w:val="InternetLink"/>
            <w:rFonts w:cs="Times New Roman CYR" w:ascii="Times New Roman CYR" w:hAnsi="Times New Roman CYR"/>
            <w:i/>
            <w:iCs/>
            <w:sz w:val="20"/>
            <w:szCs w:val="20"/>
          </w:rPr>
          <w:t>.</w:t>
        </w:r>
        <w:r>
          <w:rPr>
            <w:rStyle w:val="InternetLink"/>
            <w:rFonts w:cs="Times New Roman CYR" w:ascii="Times New Roman CYR" w:hAnsi="Times New Roman CYR"/>
            <w:i/>
            <w:iCs/>
            <w:sz w:val="20"/>
            <w:szCs w:val="20"/>
            <w:lang w:val="en-US"/>
          </w:rPr>
          <w:t>ru</w:t>
        </w:r>
      </w:hyperlink>
    </w:p>
    <w:p>
      <w:pPr>
        <w:pStyle w:val="Normal"/>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r>
    </w:p>
    <w:sectPr>
      <w:footerReference w:type="default" r:id="rId6"/>
      <w:footerReference w:type="first" r:id="rId7"/>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jc w:val="both"/>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stina1888.narod.ru/" TargetMode="External"/><Relationship Id="rId4" Type="http://schemas.openxmlformats.org/officeDocument/2006/relationships/hyperlink" Target="mailto:TDPL@rambler.ru" TargetMode="External"/><Relationship Id="rId5" Type="http://schemas.openxmlformats.org/officeDocument/2006/relationships/hyperlink" Target="mailto:tdpl@rambler.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1:27:00Z</dcterms:created>
  <dc:creator>Customer</dc:creator>
  <dc:description/>
  <cp:keywords/>
  <dc:language>en-US</dc:language>
  <cp:lastModifiedBy>Admin</cp:lastModifiedBy>
  <cp:lastPrinted>2009-03-29T10:56:00Z</cp:lastPrinted>
  <dcterms:modified xsi:type="dcterms:W3CDTF">2009-10-08T13:44:00Z</dcterms:modified>
  <cp:revision>25</cp:revision>
  <dc:subject/>
  <dc:title>ОТКРОВЕНИЕ 3:15</dc:title>
</cp:coreProperties>
</file>